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7.2014                                                                                                       № 10/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выполнении прогнозного плана приватизации муниципального имуществ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 Положением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, утверждённого решением районной Думы от 28.03.2014 № 8/28 «Об утверждении  Положения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», заслушав отчет Назиповой Ф.Ю., заведующей отделом по  управлению муниципальным имуществом и земельными ресурсами администрации Малмыжского района,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нять к сведению отчет о выполнении прогнозного плана приватизации муниципального имущества на 2013 год по Малмыжскому район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 Р.Г. Гара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районной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Малмыж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04.07.2014   №  10/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прогнозного плана приватизации муниципального имущества на 2013 год по Малмыжскому район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гнозный план приватизации муниципального имущества по Малмыжскому району на 2013 год утвержден решением районной Думы Малмыжского района от 15.02.2013 № 9/20 «Об утверждении прогнозного плана приватизации муниципального имущества по Малмыжскому району на 2013 год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ой задачей приватизации муниципального имущества в 2013 году являлась оптимизация структуры муниципальной собственности за счет приватизации имущества, не используемого для обеспечения функции и задач местного самоуправления Малмыжского района. Приватизация осуществлялась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чальная цена приватизируемого муниципального имущества определялась на основании отчетов об оценке, выполненных в соответствии с Федеральным  законом от 29.07.1998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формация об итогах проведения торгов размещалась на официальном сайте в сети Интернет и в районной газете «Сельская правд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прогнозного плана приватизации муниципального имущества по Малмыжскому району в 2013 г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97"/>
        <w:gridCol w:w="2276"/>
        <w:gridCol w:w="2664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имущества, включенного в план приватизации на 2013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бъявления аукци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(руб.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родажи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общей площадью 88,2 кв. метров в здании поликлиники № 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стоялся в связи с отсутствием заявок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школы с земельным участком по адресу г. Малмыж, ул. Комсомольская, 7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стоялся в связи с отсутствием заявок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швейной мастерской с земельным участком по адресу: г. Малмыж, Пролетарская, 3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шло много времени на согласование земельного дела при проведении межевания 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здание с земельным участком по адресу: г. Малмыж, ул. Лесная, д. 5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стоялся в связи с отсутствием заявок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43:17:310108:70, площадью 12051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 5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15:00Z</dcterms:created>
  <dc:creator>OEM-user</dc:creator>
  <dc:description/>
  <cp:keywords/>
  <dc:language>en-US</dc:language>
  <cp:lastModifiedBy>1</cp:lastModifiedBy>
  <cp:lastPrinted>2014-07-07T11:17:00Z</cp:lastPrinted>
  <dcterms:modified xsi:type="dcterms:W3CDTF">2014-07-10T09:55:00Z</dcterms:modified>
  <cp:revision>8</cp:revision>
  <dc:subject/>
  <dc:title>                               МАЛМЫЖСКОЕ РАЙОННОЕ СОБРАНИЕ ДЕПУТАТОВ </dc:title>
</cp:coreProperties>
</file>