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0.2014</w:t>
      </w: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  <w:u w:val="single"/>
        </w:rPr>
        <w:t>21/33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районной Думы Малмыжского района на 4 квартал 2014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районной Думы Малмыжского района, утвержденным решением районной Думы Малмыжского района от 23.03.2011 № 5/1, районная Дума Малмыжского район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лан работы районной Думы Малмыжского района на 4 квартал 2014 года. Прилагается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ab/>
        <w:t>Р.Г. Гараф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районной Дум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/3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районной Думы Малмыжского района на 4 квартал 2014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и дополнений в Устав Малмыж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 утверждении бюджета муниципального образования Малмыжский муниципальный район Кировской области на 2015 – 2017 г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 прогнозе социально-экономического развития Малмыжского района на 2015-2017 г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 внесении изменений в Программу социально-экономического развития Малмыжского района на 2012 – 2014 г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 внесении изменений в бюджет район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тчет об исполнении прогнозного плана приватизации муниципального имущества за 201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Имущественные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 структуре органов местного самоуправления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50:00Z</dcterms:created>
  <dc:creator>OEM-user</dc:creator>
  <dc:description/>
  <cp:keywords/>
  <dc:language>en-US</dc:language>
  <cp:lastModifiedBy>1</cp:lastModifiedBy>
  <cp:lastPrinted>2014-10-15T13:38:00Z</cp:lastPrinted>
  <dcterms:modified xsi:type="dcterms:W3CDTF">2014-10-28T07:32:00Z</dcterms:modified>
  <cp:revision>58</cp:revision>
  <dc:subject/>
  <dc:title>РАЙОННАЯ ДУМА</dc:title>
</cp:coreProperties>
</file>