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                                                                                                  № </w:t>
      </w:r>
      <w:r>
        <w:rPr>
          <w:sz w:val="28"/>
          <w:szCs w:val="28"/>
          <w:u w:val="single"/>
        </w:rPr>
        <w:t>11/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й Думы Малмыжского района от 14.02.2014 № 10/27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статьи 21 Устава муниципального образования Малмыжский муниципальный район Кировской области, Положения о порядке управления и распоряжения имуществом муниципального образования Малмыжский муниципальный район Кировской области, утверждённого решением районной Думы Малмыжского района от 20.09.2010 № 15/47 «Об утверждении  Положения о порядке управления и распоряжения имуществом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1/8, от 28.09.2012 № 13/16),  районная Дума Малмыжского район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Внести изменение в решение районной  Думы  Малмыжского  района  от 14.02.2014 № 10/27 «Об утверждении прогнозного плана приватизации муниципального имущества на 2014 год», утвердив Прогнозный план приватизации муниципального имущества по Малмыжского району на 2014 год, в новой редакции согласно при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Малмыжского района      Р.Г. Гарафеев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17:00Z</dcterms:created>
  <dc:creator>OEM-user</dc:creator>
  <dc:description/>
  <cp:keywords/>
  <dc:language>en-US</dc:language>
  <cp:lastModifiedBy>1</cp:lastModifiedBy>
  <cp:lastPrinted>2014-10-28T12:43:00Z</cp:lastPrinted>
  <dcterms:modified xsi:type="dcterms:W3CDTF">2014-10-29T11:45:00Z</dcterms:modified>
  <cp:revision>8</cp:revision>
  <dc:subject/>
  <dc:title>МАЛМЫЖСКОЕ РАЙОННОЕ СОБРАНИЕ ДЕПУТАТОВ</dc:title>
</cp:coreProperties>
</file>