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321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</w:tblGrid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</w:t>
            </w:r>
            <w:r>
              <w:rPr/>
      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к  решению районной Думы </w:t>
            </w:r>
          </w:p>
        </w:tc>
      </w:tr>
      <w:tr>
        <w:trPr/>
        <w:tc>
          <w:tcPr>
            <w:tcW w:w="3321" w:type="dxa"/>
            <w:tcBorders/>
          </w:tcPr>
          <w:p>
            <w:pPr>
              <w:pStyle w:val="Normal"/>
              <w:rPr/>
            </w:pPr>
            <w:r>
              <w:rPr/>
              <w:t xml:space="preserve">от  18.12.2018  № 6/24 </w:t>
            </w:r>
          </w:p>
        </w:tc>
      </w:tr>
    </w:tbl>
    <w:p>
      <w:pPr>
        <w:pStyle w:val="Normal"/>
        <w:spacing w:lineRule="exact" w:line="240"/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 xml:space="preserve">ПЕРЕЧЕНЬ </w:t>
      </w:r>
    </w:p>
    <w:p>
      <w:pPr>
        <w:pStyle w:val="Heading8"/>
        <w:rPr/>
      </w:pPr>
      <w:r>
        <w:rPr/>
        <w:t xml:space="preserve">главных администраторов доходов  бюджета Малмыжского  района </w:t>
      </w:r>
      <w:r>
        <w:rPr>
          <w:szCs w:val="28"/>
        </w:rPr>
        <w:t xml:space="preserve">и закрепляемых за ними видов (подвидов) доходов бюджета Малмыжского района  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100" w:type="pct"/>
        <w:jc w:val="left"/>
        <w:tblInd w:w="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2075"/>
        <w:gridCol w:w="6555"/>
        <w:gridCol w:w="26"/>
      </w:tblGrid>
      <w:tr>
        <w:trPr>
          <w:trHeight w:val="111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д главного</w:t>
            </w:r>
          </w:p>
          <w:p>
            <w:pPr>
              <w:pStyle w:val="Normal"/>
              <w:ind w:righ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дмини-стратор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Код вида и подвида классификации доходов бюджета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  главного администратора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3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both"/>
              <w:rPr/>
            </w:pPr>
            <w:r>
              <w:rPr>
                <w:bCs w:val="false"/>
                <w:sz w:val="28"/>
                <w:szCs w:val="18"/>
              </w:rPr>
              <w:t>Муниципальное казенное учреждение управление образования администрации Малмыжского района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64 13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1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2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4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6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№ 5 г. Малмыж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Малышок» с. Калинино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Сандугач»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«Колосок» с. Рожк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3" w:leader="none"/>
                <w:tab w:val="right" w:pos="5667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ДОУ детский сад с. Савал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с. Аджим Малмыжского района Кировской области)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Ары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д. Большой Китя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имени генерал-лейтенанта В.Г. Асапова     с. Калинино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13 01995 05 703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Константиновка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5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Рож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тарый Ирю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ая Тушк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Тат-Верх-Гоньба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№ 2 г. Малмыж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Новая Смаиль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Ральник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3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СОШ  с. Савали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29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Каксинва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6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Большой Сатнур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Кинерь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7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Мари-Малмыж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7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Новый Кокуй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3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Плотбище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8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с. Старый Бурец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3 01995 05 7046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ОУ ООШ  д. Старый Буртек Малмыжского района Кировской области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509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872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7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85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субвенции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48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Cs/>
                <w:sz w:val="18"/>
                <w:szCs w:val="18"/>
              </w:rPr>
              <w:t>9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81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финансовое управление администрации Малмыжского района Кировской област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18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3200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 (в части бюджетов муниципальных районов)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выясненные поступления, зачисляемые в бюджеты муниципальных районов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8 0510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15001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венции бюджетам 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4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8 0500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е из бюджетов муниципальных районов (в бюджеты муниципальных районов) для осуществления возврата (зачета) излишне 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8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венций на осуществление первичного воинского учета на территориях, где отсутствуют военные комиссариаты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35118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ервичного воинского учета на территориях, где отсутствуют военные комиссариаты из бюджетов муниципальных районов</w:t>
            </w:r>
          </w:p>
        </w:tc>
      </w:tr>
      <w:tr>
        <w:trPr>
          <w:trHeight w:val="168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266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</w:r>
          </w:p>
          <w:p>
            <w:pPr>
              <w:pStyle w:val="Heading1"/>
              <w:rPr/>
            </w:pPr>
            <w:r>
              <w:rPr>
                <w:szCs w:val="18"/>
              </w:rPr>
              <w:t>Муниципальное казенное учреждение администрация муниципального образования Малмыжский муниципальный район Кировской област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08 07150 01 1000 1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пошлина  за   выдачу  разрешения  на  установку   рекламной  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1050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1 05013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13 13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25 05 0000 120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 w:val="18"/>
                <w:szCs w:val="18"/>
              </w:rPr>
              <w:t>Доходы, получаемые  в  виде  арендной   платы, а также  средства  от  продажи права   на    заключение    договоров  аренды  за   земли,   находящиеся   в    собственности  муниципальных  районов   (за  исключением  земельных  участков                           муниципальных бюджетных и   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3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 муниципальных бюджетных и автономных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507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701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2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1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2053 05 0000 4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1 14 06013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13 13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4 06025 05 0000 4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Доходы  от  продажи земельных участков,  находящихся  в собственности муниципальных  районов (за  исключением  земельных  участков муниципальных  бюджетных и автономных    учреждений)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23051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325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0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5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59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0077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95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0216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2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на реализацию мероприятий по содействию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5082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12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3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544 05 0000 15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озмещение части процентной ставки по инвестиционным кредитам (займам) в агропромышленном комплексе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0014 05 0000 151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2 45433 05 0000 151</w:t>
            </w:r>
          </w:p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возмещение части затрат на уплату процентов по инвестиционным кредитам (займам) в агропромышленном комплексе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4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41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1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  <w:r>
              <w:rPr>
                <w:color w:val="000000"/>
                <w:lang w:val="ru-RU" w:eastAsia="ru-RU"/>
              </w:rPr>
              <w:t xml:space="preserve"> 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8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19 3512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28"/>
                <w:szCs w:val="18"/>
                <w:lang w:val="ru-RU" w:eastAsia="ru-RU"/>
              </w:rPr>
            </w:pPr>
            <w:r>
              <w:rPr>
                <w:b/>
                <w:sz w:val="2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18"/>
                <w:lang w:val="ru-RU" w:eastAsia="ru-RU"/>
              </w:rPr>
            </w:pPr>
            <w:r>
              <w:rPr>
                <w:b/>
                <w:szCs w:val="18"/>
                <w:lang w:val="ru-RU" w:eastAsia="ru-RU"/>
              </w:rPr>
              <w:t>Муниципальное казенное учреждение управление культуры, молодежной политики и спорта администрации Малмыжского района Кировской област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1 09045 05 0000 12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районный Центр культуры и досуга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1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ий краеведческий музе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2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КУК Малмыжская ЦБС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3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Малмыжская детская школа искусст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01995 05 7054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 (Валовый сбор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показа кинофильмов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8"/>
                <w:szCs w:val="18"/>
                <w:highlight w:val="yellow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06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доходы от компенсации затрат бюджетов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90050 05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от денежных взысканий (штрафов) и иных сумм в возмещение ущерба, зачисляемые в бюджеты муниципальных районов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551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337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2 29999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2 30024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4 05099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2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1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районных мероприятий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  <w:lang w:val="ru-RU" w:eastAsia="ru-RU"/>
              </w:rPr>
              <w:t>2 07 05030 05 72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по ППМИ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2 07 05030 05 735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Прочие безвозмездные поступления в бюджеты муниципальных районов (средства на проведение мероприятий в поселениях)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5 0000 151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е казённое учреждение районная Дума Малмыжского района Кировской области 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3 02995 05 0000 13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6 51030 02 0000 14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>
          <w:trHeight w:val="98" w:hRule="atLeast"/>
          <w:cantSplit w:val="true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1 17 01050 05 0000 180</w:t>
            </w:r>
          </w:p>
        </w:tc>
        <w:tc>
          <w:tcPr>
            <w:tcW w:w="6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89" w:leader="none"/>
        </w:tabs>
        <w:jc w:val="center"/>
        <w:rPr/>
      </w:pPr>
      <w:r>
        <w:rPr>
          <w:sz w:val="18"/>
          <w:szCs w:val="18"/>
        </w:rPr>
        <w:t>________________</w:t>
      </w:r>
    </w:p>
    <w:sectPr>
      <w:type w:val="nextPage"/>
      <w:pgSz w:w="11906" w:h="16838"/>
      <w:pgMar w:left="1134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34" w:hanging="0"/>
    </w:pPr>
    <w:rPr>
      <w:bCs/>
      <w:i/>
      <w:iCs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4:07:00Z</dcterms:created>
  <dc:creator>Татьяна Симахина</dc:creator>
  <dc:description/>
  <cp:keywords/>
  <dc:language>en-US</dc:language>
  <cp:lastModifiedBy>User</cp:lastModifiedBy>
  <cp:lastPrinted>2018-12-07T11:45:00Z</cp:lastPrinted>
  <dcterms:modified xsi:type="dcterms:W3CDTF">2019-01-09T13:01:00Z</dcterms:modified>
  <cp:revision>13</cp:revision>
  <dc:subject/>
  <dc:title>Администраторы</dc:title>
</cp:coreProperties>
</file>