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spacing w:lineRule="auto" w:line="2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4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3/3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хемы размещения рекламных конструкций на территории муниципального образования Малмыжский муниципальный район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12.03.2006 № 38 – ФЗ «О рекламе», постановлением Правительства Кировской области от 24.12.2013  № 241/916 «О внесении изменений в постановления Правительства Кировской области от 28.11.2012 № 183/718 и от 19.12.2008 № 156/516», районная Дума Малмыжского район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рекламных конструкций на территории муниципального образования Малмыжский муниципальный район Кировской област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решения возложить на заместителя главы администрации Малмыжского района В.В. Мерзляк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Малмыжского района</w:t>
        <w:tab/>
        <w:t xml:space="preserve">                Р.Г. Гарафее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07:00Z</dcterms:created>
  <dc:creator>User</dc:creator>
  <dc:description/>
  <cp:keywords/>
  <dc:language>en-US</dc:language>
  <cp:lastModifiedBy>1</cp:lastModifiedBy>
  <cp:lastPrinted>2014-12-11T16:22:00Z</cp:lastPrinted>
  <dcterms:modified xsi:type="dcterms:W3CDTF">2014-12-22T12:24:00Z</dcterms:modified>
  <cp:revision>7</cp:revision>
  <dc:subject/>
  <dc:title>                            АДМИНИСТРАЦИЯ  МАЛМЫЖСКОГО  РАЙОНА</dc:title>
</cp:coreProperties>
</file>