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0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3/33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районной Думы Малмыжского района от 20.09.2010 № 16/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На основании статьи 21 Устава  муниципального образования Малмыжский муниципальный район Кировской области  районная Дума Малмыжского район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9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районной Думы Малмыжского района от  20.09.2010 № 16/47 «Об утверждении Положения о порядке предоставления в аренду муниципального имущества муниципального образования Малмыжский муниципальный район Кировской области» (с изменениями, внесенными решениями районной Думы Малмыжского района от 26.10.2011 № 12/8, 28.03.2014 № 11/28), утвердив изменения в Положении о порядке предоставления в аренду муниципального имущества муниципального образования Малмыжский муниципальный район Кировской области,  согласно прилож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         Р.Г. Гарафеев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0"/>
        </w:tabs>
        <w:ind w:left="27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0"/>
        </w:tabs>
        <w:ind w:left="31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8:00Z</dcterms:created>
  <dc:creator>ConsultantPlus</dc:creator>
  <dc:description/>
  <cp:keywords/>
  <dc:language>en-US</dc:language>
  <cp:lastModifiedBy>1</cp:lastModifiedBy>
  <cp:lastPrinted>2014-10-28T12:34:00Z</cp:lastPrinted>
  <dcterms:modified xsi:type="dcterms:W3CDTF">2014-10-28T08:57:00Z</dcterms:modified>
  <cp:revision>11</cp:revision>
  <dc:subject/>
  <dc:title>1</dc:title>
</cp:coreProperties>
</file>