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4.2014                                                                                                №  3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шней проверке годового отчё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лмыжский муниципальны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Бюджетным кодексом РФ, Положением о бюджетном процессе в муниципальном образовании Малмыжский муниципальный район Кировской области, утвержденным решением районной Думы  от 25.10.2010 № 5/48,  статьёй 21 Устава Малмыжского района  заслушав информацию о внешней проверке годового отчёта об исполнении бюджета муниципального образования Малмыжский муниципальный  район Кировской области за 2013 год председателя контрольно-счётной комиссии Малмыжского района,  районная Дума  Малмыжского район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нешней проверке годового отчёта об исполнении бюджета муниципального образования Малмыжский муниципальный  район Кировской области за 2013 год председателя контрольно-счётной комиссии Малмыжского района Курбановой Мукаррамы Фатрахмановны принять к сведению. Прилаг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по всем отмеченным фактам разработать план мероприятий с целью устранения нарушений, с указанием ответственных лиц и конкретных сроков исполнения каждого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публиковать информацию о внешней проверке годового отчёта об исполнении бюджета муниципального образования Малмыжский муниципальный  район Кировской области за 2013 год председателя контрольно-счётной комиссии Малмыжского района 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Р.Г. Гара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контрольно-счётной комиссии                                                     М.Ф. Кур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Л.Д. Хайр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 районная Дума-1, администрация района – 1, финансовое управление – 1, прокуратура района -1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банова Мукаррама Фатрахм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03-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2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42:00Z</dcterms:created>
  <dc:creator>1</dc:creator>
  <dc:description/>
  <cp:keywords/>
  <dc:language>en-US</dc:language>
  <cp:lastModifiedBy>1</cp:lastModifiedBy>
  <cp:lastPrinted>2013-05-13T10:45:00Z</cp:lastPrinted>
  <dcterms:modified xsi:type="dcterms:W3CDTF">2014-04-29T05:54:00Z</dcterms:modified>
  <cp:revision>22</cp:revision>
  <dc:subject/>
  <dc:title>РАЙОННАЯ  ДУМА</dc:title>
</cp:coreProperties>
</file>