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/>
      </w:pPr>
      <w:r>
        <w:rPr/>
        <w:t xml:space="preserve">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твер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12.2013                                                                                          № 5/26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 Малмыжского района от 30.11.2012 №  4/18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о статьей 21 Устава муниципального образования  Малмыжский муниципальный район Кировской области, 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30.11.2012 № 4/18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3 год и плановый период 2014 и 2015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на 2013 год (далее - бюджет района)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) общий объём доходов бюджета района в сумме  490091,4 тыс. руб.                2) общий объём расходов бюджета района в сумме 496341,1  тыс. руб.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3) дефицит бюджета района в сумме 6249,7 тыс. рублей».     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>1.2.  В подпункте 18.1 пункта 18 цифру «23651,99» заменить цифрой «24151,99»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3 В подпункте 18.12 пункта 18 цифру «8987,687» заменить цифрой «7892,044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 </w:t>
      </w:r>
      <w:r>
        <w:rPr/>
        <w:t>1.4. Подпункт 18.6 пункта 18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18.6.</w:t>
      </w:r>
      <w:r>
        <w:rPr/>
        <w:t xml:space="preserve"> </w:t>
      </w:r>
      <w:r>
        <w:rPr>
          <w:sz w:val="28"/>
        </w:rPr>
        <w:t>Субсидии бюджетам поселений Малмыжского района на повышение уровня подготовки лиц, замещающих муниципальные должности и муниципальных служащих по вопросам жилищно-коммунального хозяйства на 2013 год в сумме 36,0 тыс. руб., на 2014 год – 41,3 тыс. руб., на 2015 год – 41,3 тыс. руб.»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 xml:space="preserve">1.5.    Подпункт 18.14 пункта 18 исключить.   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/>
        <w:t>1.6.    Абзац 1 подпункта 18.1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/>
        <w:t xml:space="preserve"> </w:t>
      </w:r>
      <w:r>
        <w:rPr>
          <w:sz w:val="28"/>
        </w:rPr>
        <w:t xml:space="preserve">  </w:t>
      </w:r>
      <w:r>
        <w:rPr>
          <w:sz w:val="28"/>
        </w:rPr>
        <w:t>«18.15. Субсидии бюджетам поселений Малмыжского района на реализацию областной целевой программы «Развитие жилищного строительства в Кировской области»  на 2012 – 2015 годы в сумме 257,6 тыс. рублей»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1.7. Пункт 18 дополнить подпунктами 18.16, 18.17 следующего содержания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 18.16</w:t>
      </w:r>
      <w:r>
        <w:rPr>
          <w:sz w:val="28"/>
        </w:rPr>
        <w:t>.  Межбюджетные трансферты местным бюджетам из областного бюджета на государственную поддержку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31.10.2013 № 351   «</w:t>
      </w:r>
      <w:r>
        <w:rPr>
          <w:bCs/>
          <w:color w:val="000000"/>
          <w:sz w:val="28"/>
          <w:szCs w:val="28"/>
        </w:rPr>
        <w:t>О присуждении денежного поощрения победителям конкурса на получение денежного поощрения лучшими муниципальными учреждениями культуры, находящимся на территориях сельских поселений Кировской области, и их работникам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межбюджетных трансфертов бюджетам поселений из областного бюджета на государственную поддержку муниципальных учреждений культуры, находящихся на территориях сельских поселений согласно приложению № 43 к настоящему решению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8.17. Межбюджетные трансферты местным бюджетам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в сумме 200,0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color w:val="000000"/>
          <w:sz w:val="28"/>
        </w:rPr>
        <w:t>Установить, что предоставление межбюджетных трансфертов осуществляется в соответствии с распоряжением Правительства Кировской области от 31.10.2013 № 351   «</w:t>
      </w:r>
      <w:r>
        <w:rPr>
          <w:bCs/>
          <w:color w:val="000000"/>
          <w:sz w:val="28"/>
          <w:szCs w:val="28"/>
        </w:rPr>
        <w:t>О присуждении денежного поощрения победителям конкурса на получение денежного поощрения лучшими муниципальными учреждениями культуры, находящимся на территориях сельских поселений Кировской области, и их работниками.</w:t>
      </w:r>
    </w:p>
    <w:p>
      <w:pPr>
        <w:pStyle w:val="Normal"/>
        <w:jc w:val="both"/>
        <w:rPr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Утвердить распределение межбюджетных трансфертов бюджетам поселений из областного бюджета на государственную поддержку лучших работников муниципальных учреждений культуры, находящихся на территориях сельских поселений согласно приложению № 44 к настоящему решению»</w:t>
      </w:r>
      <w:r>
        <w:rPr>
          <w:color w:val="000000"/>
          <w:sz w:val="28"/>
        </w:rPr>
        <w:t>.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</w:rPr>
        <w:t>1.8.   В пункте 20 цифру «14430,1» заменить цифрой «13999,35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9.   Подпункт 21.1 пункта 2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«21.1. </w:t>
      </w:r>
      <w:r>
        <w:rPr>
          <w:sz w:val="28"/>
          <w:szCs w:val="28"/>
        </w:rPr>
        <w:t>Муниципальных    целевых    программ    на 2013 год в сумме 2143,5 тыс. рублей, в том числе долгосрочных целевых программ в сумме 2143,5 тыс. рублей</w:t>
      </w:r>
      <w:r>
        <w:rPr>
          <w:sz w:val="28"/>
        </w:rPr>
        <w:t>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0. В пункте 22 цифру  «151374,78» заменить цифрой «152273,21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11. В подпункте 24.1 пункта 24 цифру  «64254,8» заменить цифрой «59949,26»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1.12. Пункт 29 изложить  в следующей редакции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29. Установить предельный объём муниципального внутреннего долга  в 2013 году равным нулю,  3500,0 тыс. рублей в 2014 году  и 3900,0 тыс. рублей в 2015 году».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</w:rPr>
      </w:pPr>
      <w:r>
        <w:rPr>
          <w:szCs w:val="28"/>
        </w:rPr>
        <w:t xml:space="preserve">1.13. Пункт 32 изложить в новой редакции.          </w:t>
      </w:r>
    </w:p>
    <w:p>
      <w:pPr>
        <w:pStyle w:val="3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bCs/>
          <w:color w:val="000000"/>
          <w:spacing w:val="-6"/>
          <w:szCs w:val="28"/>
        </w:rPr>
      </w:pPr>
      <w:r>
        <w:rPr>
          <w:bCs/>
          <w:color w:val="000000"/>
          <w:spacing w:val="-6"/>
          <w:szCs w:val="28"/>
        </w:rPr>
        <w:t>«32.  Установить размер резервного фонда администрации Малмыжского района на 2013 год в размере 113,894 тыс. рублей,  на 2014 год и на 2015 год 100 тыс. рублей, что не превышает 3%  общего объема расходов».</w:t>
      </w:r>
    </w:p>
    <w:p>
      <w:pPr>
        <w:pStyle w:val="3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14. Пункт 33 изложить в новой редакции.          </w:t>
      </w:r>
    </w:p>
    <w:p>
      <w:pPr>
        <w:pStyle w:val="3"/>
        <w:widowControl w:val="false"/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«33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ом 1 настоящего решения, объем бюджетных ассигнований на обслуживание муниципального внутреннего долга  района на 2013 год в сумме  100,0 тыс. рублей, на 2014 год и на 2015 год  50 тыс. рублей».</w:t>
      </w:r>
    </w:p>
    <w:p>
      <w:pPr>
        <w:pStyle w:val="3"/>
        <w:tabs>
          <w:tab w:val="clear" w:pos="708"/>
          <w:tab w:val="left" w:pos="720" w:leader="none"/>
          <w:tab w:val="left" w:pos="5400" w:leader="none"/>
        </w:tabs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.  Приложения № 2, 7, 9, 10, 11, 13, 19, 22, 23, 24, 31,41  изложить в новой редакции. Прилагаются.</w:t>
      </w:r>
    </w:p>
    <w:p>
      <w:pPr>
        <w:pStyle w:val="3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Cs w:val="28"/>
        </w:rPr>
        <w:t xml:space="preserve">          </w:t>
      </w:r>
      <w:r>
        <w:rPr>
          <w:szCs w:val="28"/>
        </w:rPr>
        <w:t>3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</w:t>
      </w:r>
    </w:p>
    <w:p>
      <w:pPr>
        <w:pStyle w:val="3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/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autoSpaceDE w:val="false"/>
        <w:rPr/>
      </w:pPr>
      <w:r>
        <w:rPr/>
        <w:t xml:space="preserve">Глава </w:t>
      </w:r>
    </w:p>
    <w:p>
      <w:pPr>
        <w:pStyle w:val="3"/>
        <w:widowControl w:val="false"/>
        <w:autoSpaceDE w:val="false"/>
        <w:rPr/>
      </w:pPr>
      <w:r>
        <w:rPr/>
        <w:t>Малмыжского района                                                                         Р.Г. Гарафеев</w:t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района, начальник финансового </w:t>
      </w:r>
    </w:p>
    <w:p>
      <w:pPr>
        <w:pStyle w:val="3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управления                                                                     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А.В.Костю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660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администрации Малмыжского района                            Т.А. Гизатулл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администрации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О.В. Маль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Юрисконсульт районной Думы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915" w:leader="none"/>
          <w:tab w:val="left" w:pos="7371" w:leader="none"/>
          <w:tab w:val="left" w:pos="7513" w:leader="none"/>
        </w:tabs>
        <w:rPr>
          <w:sz w:val="28"/>
        </w:rPr>
      </w:pPr>
      <w:r>
        <w:rPr>
          <w:sz w:val="28"/>
        </w:rPr>
        <w:t>Малмыжского района                                                              Л.Д. Хайруллина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 районная Дума-2, финуправление-1, администрации района-1 =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йфуллина Венера Харисовна</w:t>
      </w:r>
    </w:p>
    <w:p>
      <w:pPr>
        <w:pStyle w:val="Normal"/>
        <w:jc w:val="both"/>
        <w:rPr/>
      </w:pPr>
      <w:r>
        <w:rPr/>
        <w:t>2-25-50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51:00Z</dcterms:created>
  <dc:creator>MAXCDCLUB</dc:creator>
  <dc:description/>
  <cp:keywords/>
  <dc:language>en-US</dc:language>
  <cp:lastModifiedBy>1</cp:lastModifiedBy>
  <cp:lastPrinted>2013-12-28T08:39:00Z</cp:lastPrinted>
  <dcterms:modified xsi:type="dcterms:W3CDTF">2013-12-28T07:40:00Z</dcterms:modified>
  <cp:revision>37</cp:revision>
  <dc:subject/>
  <dc:title>РАЙОННАЯ  ДУМА</dc:title>
</cp:coreProperties>
</file>