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4.07.2014                                                                                         № 6/31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29.11. 2013 №  3/25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3/25 «О бюджетном процессе в муниципальном образовании Малмыжский муниципальный район Кировской области»,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3 №  3/2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4 год и плановый период 2015 и 2016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4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) общий объём доходов бюджета района в сумме  450627,5 тыс. руб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60298,9  тыс. руб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 xml:space="preserve">3) дефицит бюджета района в сумме 9671,4 тыс. рублей»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1.2</w:t>
      </w:r>
      <w:r>
        <w:rPr>
          <w:sz w:val="28"/>
        </w:rPr>
        <w:t>.  Пункт 2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 Утвердить основные характеристики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и на 2016 год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общий объем доходов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15 год в сумме 481708,5 тыс. рублей и на 2016 год в сумме 489706,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15 год в сумме 485708,5 тыс. рублей и на 2016 год в сумме 493906 тыс. рублей;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</w:t>
      </w:r>
      <w:r>
        <w:rPr>
          <w:bCs/>
          <w:color w:val="000000"/>
          <w:spacing w:val="-6"/>
          <w:sz w:val="28"/>
          <w:szCs w:val="28"/>
        </w:rPr>
        <w:t>Малмыжского района</w:t>
      </w:r>
      <w:r>
        <w:rPr>
          <w:sz w:val="28"/>
          <w:szCs w:val="28"/>
        </w:rPr>
        <w:t xml:space="preserve"> на 2015 год в сумме 4000,0 тыс. рублей и на 2016 год в сумме 4200,0 тыс. рублей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2. В подпункте 17.1 пункта 17 цифру «21529,0» заменить на «21689,0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</w:t>
      </w:r>
      <w:r>
        <w:rPr/>
        <w:t>1.3. Подпункт 17.4 пункта 1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17.4.</w:t>
      </w:r>
      <w:r>
        <w:rPr>
          <w:sz w:val="28"/>
        </w:rPr>
        <w:t xml:space="preserve">  Субсидии бюджетам поселений Малмыжского район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2014 год в сумме 13,5 тыс. руб., на 2015 год  - 5,0 тыс. руб., на 2016 год – 5,0 тыс. руб.»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4. Пункт 17 дополнить пунктами 17.10, 17.11, 17.12, 17.13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bCs/>
          <w:szCs w:val="28"/>
        </w:rPr>
        <w:t xml:space="preserve">   </w:t>
      </w:r>
      <w:r>
        <w:rPr>
          <w:bCs/>
          <w:sz w:val="28"/>
          <w:szCs w:val="28"/>
        </w:rPr>
        <w:t>«17.10.</w:t>
      </w:r>
      <w:r>
        <w:rPr>
          <w:bCs/>
          <w:szCs w:val="28"/>
        </w:rPr>
        <w:t xml:space="preserve"> </w:t>
      </w:r>
      <w:r>
        <w:rPr>
          <w:sz w:val="28"/>
        </w:rPr>
        <w:t>Субсидии бюджетам поселений Малмыжского района на реализацию областной целевой программы «Развитие жилищного строительства в Кировской области»  на 2012 – 2015 годы в сумме 28,0 тыс. рублей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Установить, что предоставление субсидии осуществляется в соответствии с письмом департамента строительства и архитектуры Кировской области от 03.07.2013 № 765-56-05-02 «Об итогах проведения конкурсного отбор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твердить распределение субсидии  на реализацию областной целевой программы  «Развитие жилищного строительства в Кировской области» на 2013 год» Савальскому сельскому поселению»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7.11.</w:t>
      </w:r>
      <w:r>
        <w:rPr>
          <w:sz w:val="28"/>
        </w:rPr>
        <w:t xml:space="preserve"> Межбюджетные трансферты, направленные на активизацию работы органов местного самоуправления городских и сельских поселений Малмыжского района по введению самообложения граждан в сумме 243,488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28.04.2014 № 260/287  «О распределении межбюджетных трансфертов местным бюджетам, направленных на активизацию работы органов местного самоуправления городских и сельских поселений области по введению самообложения граждан по итогам 2013 год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Утвердить распределение</w:t>
      </w:r>
      <w:r>
        <w:rPr>
          <w:sz w:val="28"/>
        </w:rPr>
        <w:t xml:space="preserve"> межбюджетных трансфертов,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2 года согласно приложению № 36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7.12. Субсидии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в сумме   155,5 тыс. рублей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Установить, что порядок предоставления межбюджетных трансфертов осуществляется в соответствии с постановлением Правительства Кировской области от 05.03.2013  № 198/103  «О реализации в 2013 году мероприятий областной целевой программы «Комплексная программа модернизации и реформирования жилищно-коммунального хозяйства Кировской области» на 2012-2015 годы»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Утвердить распределение субсидии</w:t>
      </w:r>
      <w:r>
        <w:rPr>
          <w:sz w:val="28"/>
        </w:rPr>
        <w:t xml:space="preserve"> на реализацию областной целевой программы «Комплексная программа модернизации и реформирования жилищно-коммунального хозяйства Кировской области» на 2012-2015 годы Калининскому сельскому поселению.</w:t>
      </w:r>
    </w:p>
    <w:p>
      <w:pPr>
        <w:pStyle w:val="3"/>
        <w:widowControl w:val="false"/>
        <w:autoSpaceDE w:val="false"/>
        <w:ind w:firstLine="692"/>
        <w:rPr>
          <w:szCs w:val="28"/>
        </w:rPr>
      </w:pPr>
      <w:r>
        <w:rPr/>
        <w:t>17.13.</w:t>
      </w:r>
      <w:r>
        <w:rPr>
          <w:bCs/>
          <w:szCs w:val="28"/>
        </w:rPr>
        <w:t xml:space="preserve"> Иные межбюджетные трансферты на капитальный ремонт водопроводных сетей в муниципальных образованиях Малмыжского района в 2015 году  в сумме 6978,8 тыс. руб.</w:t>
      </w:r>
    </w:p>
    <w:p>
      <w:pPr>
        <w:pStyle w:val="3"/>
        <w:widowControl w:val="false"/>
        <w:autoSpaceDE w:val="false"/>
        <w:ind w:firstLine="692"/>
        <w:rPr/>
      </w:pPr>
      <w:r>
        <w:rPr>
          <w:szCs w:val="28"/>
        </w:rPr>
        <w:t xml:space="preserve">Установить, что  </w:t>
      </w:r>
      <w:r>
        <w:rPr>
          <w:bCs/>
          <w:szCs w:val="28"/>
        </w:rPr>
        <w:t xml:space="preserve">распределение иных межбюджетных трансфертов на ремонт водопроводных сетей в муниципальных образованиях Малмыжского района производится в соответствии </w:t>
      </w:r>
      <w:r>
        <w:rPr/>
        <w:t>с Методикой распределения  и порядком предоставления иных межбюджетных трансфертов на реконструкцию сетей водоснабжения в муниципальных образованиях Малмыжского района согласно приложению № 37.</w:t>
      </w:r>
    </w:p>
    <w:p>
      <w:pPr>
        <w:pStyle w:val="3"/>
        <w:widowControl w:val="false"/>
        <w:autoSpaceDE w:val="false"/>
        <w:ind w:firstLine="692"/>
        <w:rPr>
          <w:color w:val="000000"/>
        </w:rPr>
      </w:pPr>
      <w:r>
        <w:rPr/>
        <w:t>Утвердить распределение иных межбюджетных трансфертов на реконструкцию сетей водоснабжения в муниципальных образованиях Малмыжского района Калининскому сельскому поселению»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.5. В пункте 19 цифру «14304,8» заменить на «16176,4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5, 7, 8, 9, 10, 12, 15, 19, 21, 22, 23, 33, 36, 37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Р.Г. Гарафеев</w:t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1</cp:lastModifiedBy>
  <cp:lastPrinted>2014-07-09T13:02:00Z</cp:lastPrinted>
  <dcterms:modified xsi:type="dcterms:W3CDTF">2014-07-10T09:59:00Z</dcterms:modified>
  <cp:revision>77</cp:revision>
  <dc:subject/>
  <dc:title>РАЙОННАЯ  ДУМА</dc:title>
</cp:coreProperties>
</file>