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bCs/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11.2014</w:t>
      </w:r>
      <w:r>
        <w:rPr>
          <w:sz w:val="28"/>
          <w:szCs w:val="28"/>
        </w:rPr>
        <w:t xml:space="preserve">                                                                                                     № </w:t>
      </w:r>
      <w:r>
        <w:rPr>
          <w:sz w:val="28"/>
          <w:szCs w:val="28"/>
          <w:u w:val="single"/>
        </w:rPr>
        <w:t>5/35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9.11.2013 № 3/25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         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9.11.2013 № 3/25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Малмыжский муниципальный район Кировской области </w:t>
      </w:r>
      <w:r>
        <w:rPr>
          <w:bCs/>
          <w:color w:val="000000"/>
          <w:spacing w:val="-12"/>
          <w:sz w:val="28"/>
          <w:szCs w:val="28"/>
        </w:rPr>
        <w:t>на 2014 год и плановый период 2015 и 2016 годов»</w:t>
      </w:r>
      <w:r>
        <w:rPr>
          <w:sz w:val="28"/>
        </w:rPr>
        <w:t xml:space="preserve"> (далее - решение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4 го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1) общий объём доходов бюджета района в сумме  468870,4 тыс. рублей.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2) общий объём расходов бюджета района в сумме 475309,5 тыс. рублей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ab/>
        <w:t xml:space="preserve">3) дефицит бюджета района в сумме 6439,1 тыс. рублей».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2. В подпункте 17.1 пункта 17 цифры «21689,0» заменить цифрами «22363,2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ab/>
        <w:t>1.3. Подпункт 17.4 пункта 17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>«17.4.</w:t>
      </w:r>
      <w:r>
        <w:rPr>
          <w:sz w:val="28"/>
        </w:rPr>
        <w:t xml:space="preserve">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 в сумме 14,5 тыс. рублей, на 2015 год  - 5,0 тыс. рублей, на 2016 год – 5,0 тыс. рублей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>
          <w:color w:val="000000"/>
        </w:rPr>
        <w:tab/>
        <w:t xml:space="preserve">1.4. В </w:t>
      </w:r>
      <w:r>
        <w:rPr/>
        <w:t xml:space="preserve">подпункте 17.9 пункта 17 </w:t>
      </w:r>
      <w:r>
        <w:rPr>
          <w:szCs w:val="28"/>
        </w:rPr>
        <w:t>цифры «2531,326» заменить цифрами «3908,326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 Пункт 17 дополнить подпунктами 17.14, 17.15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«17.14</w:t>
      </w:r>
      <w:r>
        <w:rPr>
          <w:sz w:val="28"/>
        </w:rPr>
        <w:t>. Межбюджетные трансферты местным бюджетам из областного бюджета на государственную поддержку муниципальных учреждений культуры, находящихся на территориях сельских поселений в сумме 200,0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color w:val="000000"/>
          <w:sz w:val="28"/>
        </w:rPr>
        <w:t>Установить, что предоставление межбюджетных трансфертов осуществляется в соответствии с распоряжением Правительства Кировской области от 10.06.2014 № 149 «</w:t>
      </w:r>
      <w:r>
        <w:rPr>
          <w:bCs/>
          <w:color w:val="000000"/>
          <w:sz w:val="28"/>
          <w:szCs w:val="28"/>
        </w:rPr>
        <w:t>Об утверждении списка победителей конкурса на получение денежного поощрения лучшими муниципальными учреждениями культуры, находящимися на территориях сельских поселений Кировской области, и их работниками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твердить распределение межбюджетных трансфертов бюджетам поселений из областного бюджета на государственную поддержку муниципальных учреждений культуры, находящихся на территориях сельских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селений Малмыжского района согласно приложению № 38 к настоящему решению</w:t>
      </w:r>
      <w:r>
        <w:rPr>
          <w:color w:val="000000"/>
          <w:sz w:val="28"/>
        </w:rPr>
        <w:t>.</w:t>
      </w: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ab/>
        <w:t>17.15. Межбюджетные трансферты местным бюджетам из областного бюджета на государственную поддержку лучших работников муниципальных учреждений культуры, находящихся на территориях сельских поселений в сумме 100,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Установить, что предоставление межбюджетных трансфертов осуществляется в соответствии с распоряжением Правительства Кировской области 10.06.2014 № 149 «</w:t>
      </w:r>
      <w:r>
        <w:rPr>
          <w:bCs/>
          <w:color w:val="000000"/>
          <w:sz w:val="28"/>
          <w:szCs w:val="28"/>
        </w:rPr>
        <w:t>Об утверждении списка победителей конкурса на получение денежного поощрения лучшими муниципальными учреждениями культуры, находящимися на территориях сельских поселений Кировской области, и их работниками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sz w:val="28"/>
        </w:rPr>
        <w:t>Утвердить распределение межбюджетных трансфертов бюджетам поселений из областного бюджета на государственную поддержку лучших работников муниципальных учреждений культуры, находящихся на территориях сельских поселений согласно приложению № 39 к настоящему решению»</w:t>
      </w:r>
      <w:r>
        <w:rPr>
          <w:color w:val="000000"/>
          <w:sz w:val="28"/>
        </w:rPr>
        <w:t>.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.6. В пункте 19 цифры «16176,4» заменить цифрами «15336,8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1.7. Подпункты 17.5, 17.10, 17.12  пункта 17 исключить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>
          <w:szCs w:val="28"/>
        </w:rPr>
        <w:tab/>
        <w:t>1.8. Дополнить пунктом 36 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36.</w:t>
      </w:r>
      <w:r>
        <w:rPr>
          <w:sz w:val="28"/>
        </w:rPr>
        <w:t xml:space="preserve"> Установить, что из бюджета района в 2014 году предоставляются субсидии на возмещение части недополученных доходов или затрат (части затрат) в свя зи с производством (реализацией) товаров, выполнением работ, оказанием услуг юридическому лицу, созданному с использованием имущества Кировской области и оказывающему услуги, необходимые для выделения земельных долей в счет невостребованных земельных долей и (или) земельных долей, от права собственности на которые граждане отказалис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бсидии предоставляются в случае, если получатели субсидии являются производителями товаров (работ, услуг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едоставление субсидий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ю № 9 к настоящему решению, в соответствии с Порядком, установленным муниципальным правовым актом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ab/>
      </w:r>
      <w:r>
        <w:rPr>
          <w:szCs w:val="28"/>
        </w:rPr>
        <w:t>2. Приложения № 2, 5, 7, 8, 9, 10, 12, 15, 19, 35 изложить в новой редакции согласно приложениям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Cs w:val="28"/>
        </w:rPr>
        <w:tab/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  <w:tab/>
        <w:t>4. Настоящее решение вступает в силу после его официального опубликования.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                                                              Р.Г. Гарафеев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  <w:t>________________________________________________________________</w:t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Малмыжского района, начальник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финансового управления                                                              Ф.А. Камилева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А.В. 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-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просам, делопроизводства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379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А.Н. Насыйб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–</w:t>
      </w:r>
    </w:p>
    <w:p>
      <w:pPr>
        <w:pStyle w:val="Normal"/>
        <w:jc w:val="both"/>
        <w:rPr/>
      </w:pPr>
      <w:r>
        <w:rPr>
          <w:sz w:val="28"/>
        </w:rPr>
        <w:t xml:space="preserve">юрисконсульт районной Думы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Д.Д. Хабибрахманов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2-25-50</w:t>
      </w:r>
    </w:p>
    <w:sectPr>
      <w:type w:val="nextPage"/>
      <w:pgSz w:w="11906" w:h="16838"/>
      <w:pgMar w:left="181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MAXCDCLUB</dc:creator>
  <dc:description/>
  <cp:keywords/>
  <dc:language>en-US</dc:language>
  <cp:lastModifiedBy>1</cp:lastModifiedBy>
  <cp:lastPrinted>2014-11-25T11:54:00Z</cp:lastPrinted>
  <dcterms:modified xsi:type="dcterms:W3CDTF">2014-12-01T08:47:00Z</dcterms:modified>
  <cp:revision>90</cp:revision>
  <dc:subject/>
  <dc:title>РАЙОННАЯ  ДУМА</dc:title>
</cp:coreProperties>
</file>