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817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04.07.2014                                                                                                          № 7/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. Малмыж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районной Думы Малмыжского района от 29.11.2013 № 8/2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решение районной Думы Малмыжского района от 29.11.2013 № 8/25 «О порядке формирования и использования бюджетных ассигнований дорожного фонда Малмыжского района», изложив преамбулу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оответствии с частью 5 статьи 179.4 Бюджетного кодекса Российской Федерации, статьей 14 Положения о бюджетном процессе в муниципальном образовании Малмыжский муниципальный район Кировской области, утвержденный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е в порядок формирования и использования бюджетных ассигнований дорожного фонда Малмыжского района, утвержденный вышеуказанным решением, изложив пункт 3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 Объем бюджетных ассигнований дорожного фонда Малмыжского района утверждается решением районной Думы о бюджете Малмыжского района на очередной финансовый год и плановый период в размере не менее прогнозируемого объема доходов в соответствии с частью 2 статьи 1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.</w:t>
      </w:r>
    </w:p>
    <w:p>
      <w:pPr>
        <w:pStyle w:val="Normal"/>
        <w:tabs>
          <w:tab w:val="clear" w:pos="708"/>
          <w:tab w:val="left" w:pos="1105" w:leader="none"/>
        </w:tabs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   настоящее   решение   в    Информационном 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Р.Г. Гарафеев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85" w:right="525" w:gutter="0" w:header="0" w:top="595" w:footer="0" w:bottom="1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35:00Z</dcterms:created>
  <dc:creator>OEM-user</dc:creator>
  <dc:description/>
  <cp:keywords/>
  <dc:language>en-US</dc:language>
  <cp:lastModifiedBy>1</cp:lastModifiedBy>
  <cp:lastPrinted>2014-07-07T10:47:00Z</cp:lastPrinted>
  <dcterms:modified xsi:type="dcterms:W3CDTF">2014-07-10T10:00:00Z</dcterms:modified>
  <cp:revision>5</cp:revision>
  <dc:subject/>
  <dc:title>РАЙОННАЯ ДУМА</dc:title>
</cp:coreProperties>
</file>