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211D1E"/>
          <w:sz w:val="28"/>
          <w:szCs w:val="28"/>
          <w:lang w:val="en-US" w:eastAsia="en-US"/>
        </w:rPr>
        <w:drawing>
          <wp:inline distT="0" distB="0" distL="0" distR="0">
            <wp:extent cx="5994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3969" w:leader="none"/>
          <w:tab w:val="right" w:pos="468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20, г. Малмыж, ул. Чернышевского 2а,тел. 8(83347) 2-05-77, факс 2-05-77</w:t>
      </w:r>
    </w:p>
    <w:p>
      <w:pPr>
        <w:pStyle w:val="Heading5"/>
        <w:keepNext w:val="false"/>
        <w:widowControl w:val="false"/>
        <w:tabs>
          <w:tab w:val="clear" w:pos="708"/>
          <w:tab w:val="left" w:pos="-1134" w:leader="none"/>
        </w:tabs>
        <w:ind w:right="28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-1134" w:leader="none"/>
        </w:tabs>
        <w:ind w:right="283" w:firstLine="709"/>
        <w:rPr>
          <w:szCs w:val="28"/>
          <w:lang w:val="ru-RU"/>
        </w:rPr>
      </w:pPr>
      <w:r>
        <w:rPr>
          <w:szCs w:val="28"/>
          <w:lang w:val="ru-RU"/>
        </w:rPr>
        <w:t>З А К Л Ю Ч Е Н И Е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0" w:after="0"/>
        <w:ind w:right="283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оект решения Районной Думы Малмыжского муниципального           района «О бюджете Малмыж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0" w:after="0"/>
        <w:ind w:right="283"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4 год и на плановый период 2015 - 2016годов»</w:t>
      </w:r>
    </w:p>
    <w:p>
      <w:pPr>
        <w:pStyle w:val="Subtitle"/>
        <w:tabs>
          <w:tab w:val="clear" w:pos="708"/>
          <w:tab w:val="left" w:pos="-1134" w:leader="none"/>
        </w:tabs>
        <w:ind w:right="283" w:firstLine="709"/>
        <w:rPr>
          <w:rFonts w:ascii="Times New Roman" w:hAnsi="Times New Roman" w:cs="Times New Roman"/>
          <w:b/>
          <w:b/>
          <w:bCs/>
          <w:spacing w:val="58"/>
          <w:sz w:val="28"/>
          <w:szCs w:val="28"/>
        </w:rPr>
      </w:pPr>
      <w:r>
        <w:rPr>
          <w:rFonts w:cs="Times New Roman"/>
          <w:b/>
          <w:bCs/>
          <w:spacing w:val="5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0" w:after="0"/>
        <w:ind w:right="283"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Малмыж                                                                 25 ноября 2013 г.</w:t>
      </w:r>
    </w:p>
    <w:p>
      <w:pPr>
        <w:pStyle w:val="Subtitle"/>
        <w:tabs>
          <w:tab w:val="clear" w:pos="708"/>
          <w:tab w:val="left" w:pos="-1134" w:leader="none"/>
        </w:tabs>
        <w:ind w:right="283" w:firstLine="709"/>
        <w:jc w:val="both"/>
        <w:rPr>
          <w:b/>
          <w:b/>
          <w:spacing w:val="58"/>
          <w:sz w:val="28"/>
          <w:szCs w:val="28"/>
        </w:rPr>
      </w:pPr>
      <w:r>
        <w:rPr>
          <w:b/>
          <w:spacing w:val="5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Контрольно-счётной комиссии Малмыжского муниципального района (далее – комиссия) на проект решения Районной Думы Малмыжского муниципального района «О бюджете Малмыжского муниципального района на 2014 год и на плановый период 2015 – 2016 годов» (далее по тексту – проект) подготовлено в соответствии с требованиями Бюджетного кодекса Российской Федерации, п.5.19 п.п.3 Положения о бюджетном процессе в муниципальном образовании Малмыжский муниципальный район (далее – Положение о бюджетном процессе), утвержденного решением районной Думы муниципального образования  Малмыжский муниципальный район Кировской области от 25.10.2010г. № 5/48 и в соответствии с Постановлением администрации муниципального образования  Малмыжский муниципальный район от 21.05.2013 г. № 467 «О мерах по составлению проекта бюджета Малмыжского района на 2014 год и на плановый период 2015-2016 годов»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рядок рассмотрения проекта решения о бюджете Малмыжского муниципального района регламентируется п.5.19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заключения имеющимся материалам проекта решения установлено следующее:</w:t>
      </w:r>
    </w:p>
    <w:p>
      <w:pPr>
        <w:pStyle w:val="Heading4"/>
        <w:keepNext w:val="false"/>
        <w:widowControl w:val="false"/>
        <w:spacing w:lineRule="auto" w:line="228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. Анализ параметров прогноза исходных показа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ставления проекта район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 w:val="false"/>
        <w:spacing w:lineRule="auto" w:line="228"/>
        <w:ind w:firstLine="684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  <w:t>На основании ст. 184.2 «Документы и материалы, представляемые с проектом бюджета» Бюджетного кодекса Российской Федерации и 5.18 Положения о бюджетном процессе в составе документов и материалов к решению о проекте бюджета  представлены «Итоги социально-экономического развития Малмыжского муниципального района   за 9 месяцев и ожидаемые итоги за 2013 год».</w:t>
      </w:r>
    </w:p>
    <w:p>
      <w:pPr>
        <w:pStyle w:val="ConsPlusTitle"/>
        <w:widowControl w:val="false"/>
        <w:spacing w:lineRule="auto" w:line="228"/>
        <w:ind w:firstLine="684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Прогнозом социально-экономического развития района 2013 года поступление  налоговых платежей во все уровни бюджетов (без ЕСН) на 2014 год должна была составлять 143271,3 тыс.рублей, по прогнозу на 2014 год  ожидается -  в сумме 177153.2 тыс.рублей, то есть поступление налоговых платежей по ожидаемым итогам социально-экономического развития 2014т будет перевыполнено на 33881,7 тыс.рублей. По данным финансового управления оценка ожидаемого исполнения консолидированного бюджета в части налоговых и неналоговых платежей составляет 160676,3 тыс.рубл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2 п.5.15 Положения о бюджетном процессе отдел по экономическому развитию администрации района одновременно с прогнозом социально-экономического развития Малмыжского района готовит пояснительную записку к нему с обоснованием параметров прогноза, в том числе их сопоставление с ранее утвержденными параметрами, с указанием причин и факторов прогнозируемых изменений. Однако, в представленной для проведения экспертизы Пояснительной записке обоснований изменения параметров бюджета нет. </w:t>
      </w:r>
    </w:p>
    <w:p>
      <w:pPr>
        <w:pStyle w:val="ConsPlusTitle"/>
        <w:widowControl w:val="false"/>
        <w:spacing w:lineRule="auto" w:line="228"/>
        <w:ind w:firstLine="684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>Кроме того, в прогнозе социально-экономического развития предполагается получить налоговые поступления в консолидированный бюджет, а доля районного бюджета не указана, в связи с чем информация не может быть использована при формировании доходной части бюджета.</w:t>
      </w:r>
    </w:p>
    <w:p>
      <w:pPr>
        <w:pStyle w:val="ConsPlusTitle"/>
        <w:widowControl w:val="false"/>
        <w:spacing w:lineRule="auto" w:line="228"/>
        <w:ind w:firstLine="684"/>
        <w:jc w:val="both"/>
        <w:rPr>
          <w:b w:val="false"/>
          <w:b w:val="false"/>
          <w:spacing w:val="-3"/>
        </w:rPr>
      </w:pPr>
      <w:r>
        <w:rPr>
          <w:b w:val="false"/>
          <w:color w:val="000000"/>
          <w:spacing w:val="-3"/>
        </w:rPr>
        <w:t>В соответствии со ст. 169 пункт 1 Бюджетного кодекса Российской Федерации составление проекта бюджета должно осуществляться на основе прогноза социально-экономического развития в целях финансового обеспечения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73 пункт 3 Бюджетного кодекса Российской Федерации установлено, что прогноз социально-экономического развития муниципального образования одобряется  местной администрацией одновременно с принятием решения о внесении проекта бюджета в законодательный (представительный)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депутатам прогноз социально-экономического развития Малмыжского муниципального района на 2014 год и плановый период 2015-2016гг. одобрен  06.09.13 г. главой администрации Малмыжского района и внесен на рассмотрение депутатами Районной Думы Малмыжского муниципального района.</w:t>
      </w:r>
    </w:p>
    <w:p>
      <w:pPr>
        <w:pStyle w:val="TextBody"/>
        <w:widowControl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алмыжского муниципального района  на 2014 год и на плановый период 2015-2016 годов, представленный  в составе документов к проекту решения  по мнению разработчиков,  указывает, что анализ социально-экономического развития района свидетельствует об относительно стабильном его развит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В представленном депутатам проекте решения изменены все плановые показатели на 2014 и 2015 годы по сравнению с соответствующими показателями, заложенными в основу при формирования бюджета на 2012-2013 годы.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2268"/>
        <w:gridCol w:w="1985"/>
        <w:gridCol w:w="15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</w:tr>
      <w:tr>
        <w:trPr>
          <w:trHeight w:val="2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7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8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1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4 год по доходам представлен с увеличением к плану по бюджету 2013 года на 9604,0 тыс.рублей. к плану по бюджету 2012 года на 31485,5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соответственно на 9804,0 тыс.рублей и на 33185,5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2015 года по проекту представлен с увеличением плана 2015 по бюджету 2013 года по доходам на 39171,5 тыс.рублей и по расходам на 39271,3 тыс.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несения существенных изменений плановых показателей 2014 года  в пояснительной записке к проекту бюджета не отраж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параметры проекта бюджета на 2014 год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безвозмездных поступлений) на 2014 год планируются в объёме 146437,3 тыс. руб. против 133900,2 тыс. руб. первоначального бюджета 2013 года, утвержденного решением Районной Думы Малмыжского муниципального района 30.11.12 г. № 4/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к утверждению проект решения, в случае принятия будет больше первоначального на 2013 год на сумму 29192,4 тыс. руб., или составляет 107 процента соответствующего бюджета текущ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доходной части  бюджета 2014года наибольший удельный вес  по убыванию занимаю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ДФЛ  93962тыс. руб. или 22%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и компенсация затрат государства 16491,7 тыс. руб. или 3,9%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налог в связи с применением УСН 14155,7 тыс. руб. или 3,2%</w:t>
      </w:r>
    </w:p>
    <w:p>
      <w:pPr>
        <w:pStyle w:val="ConsPlusTitle"/>
        <w:numPr>
          <w:ilvl w:val="0"/>
          <w:numId w:val="0"/>
        </w:numPr>
        <w:spacing w:lineRule="auto" w:line="276"/>
        <w:jc w:val="both"/>
        <w:outlineLvl w:val="1"/>
        <w:rPr/>
      </w:pPr>
      <w:r>
        <w:rPr/>
        <w:t xml:space="preserve">        </w:t>
      </w:r>
      <w:r>
        <w:rPr>
          <w:b w:val="false"/>
        </w:rPr>
        <w:t xml:space="preserve"> </w:t>
      </w:r>
      <w:r>
        <w:rPr>
          <w:b w:val="false"/>
        </w:rPr>
        <w:t>При планировании объема доходов районного бюджета учитывались вступающие в силу с 1 января 2014 года законодательные акты, предусматривающие внесение изменений и дополнений в налоговое и бюджетное законодательство, оказывающие влияние на доходы районного бюджета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овление дифференцированных нормативов отчислений в бюджеты муниципальных образований от  акцизов на нефтепродукты в размере 10% от указанного налога, поступающего в консолидированный бюджет области (увеличение в сумме 5377,5 тыс.рубле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размера норматива отчислений в бюджет района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(снижение в сумме 4,4 тыс.рублей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ение размера норматива отчислений в  бюджет района от налога на доходы физических лиц, за исключением налога, уплачиваемого иностранными гражданами (без учета налога по дифференцированным нормативам взамен дотации) – снижение составило в сумме 8239,9 тыс.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размера единого норматива отчислений в бюджеты муниципальных районов от налога, взимаемого в связи с применением упрощенной системы налогообложения увеличение в сумме 7077,9 тыс.рублей. В целом эти изменения приведут к увеличению доходов бюджета района в 2014 году относительно действующего законодательства на 4211,1 тыс.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 уменьшилось поступление налога на имущество, доходов от использования муниципального имущества, доходов от продажи материальных и нематериальных активов и штрафов. Причины снижения в пояснительной записке к проекту решения не указ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с 2010 года составило по отчетам администрации:</w:t>
      </w:r>
    </w:p>
    <w:p>
      <w:pPr>
        <w:pStyle w:val="Style19"/>
        <w:spacing w:before="0" w:after="0"/>
        <w:ind w:firstLine="708"/>
        <w:jc w:val="right"/>
        <w:rPr/>
      </w:pPr>
      <w:r>
        <w:rPr/>
        <w:t>Таблица №1</w:t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992"/>
        <w:gridCol w:w="993"/>
        <w:gridCol w:w="992"/>
        <w:gridCol w:w="992"/>
        <w:gridCol w:w="992"/>
        <w:gridCol w:w="851"/>
        <w:gridCol w:w="850"/>
        <w:gridCol w:w="851"/>
      </w:tblGrid>
      <w:tr>
        <w:trPr>
          <w:trHeight w:val="1212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отчет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,  от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жидаемое исполнение за 2013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 201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в сравнении с факт 2012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в сравнении с ожид.2013гв%</w:t>
            </w:r>
          </w:p>
        </w:tc>
      </w:tr>
      <w:tr>
        <w:trPr>
          <w:trHeight w:val="44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8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8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541" w:hRule="atLeas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Ф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62 (32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962,6 (2471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2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/75</w:t>
            </w:r>
          </w:p>
        </w:tc>
      </w:tr>
      <w:tr>
        <w:trPr>
          <w:trHeight w:val="2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совок.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0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2,5 раза</w:t>
            </w:r>
          </w:p>
        </w:tc>
      </w:tr>
      <w:tr>
        <w:trPr>
          <w:trHeight w:val="261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1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4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3 раз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68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2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7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-сть и перерасчеты по отмен.налогам,…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60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708,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04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55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507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2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1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,1</w:t>
            </w:r>
          </w:p>
        </w:tc>
      </w:tr>
      <w:tr>
        <w:trPr>
          <w:trHeight w:val="696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а за негат.  воздействие на окруж.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,7</w:t>
            </w:r>
          </w:p>
        </w:tc>
      </w:tr>
      <w:tr>
        <w:trPr>
          <w:trHeight w:val="641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.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6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636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.и немат.актив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404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трафы, санкции,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1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396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.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врат остатков МБ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 собственных до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48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8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64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426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43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77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249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351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117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61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687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9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82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8641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761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</w:t>
            </w:r>
          </w:p>
        </w:tc>
      </w:tr>
    </w:tbl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ередаваемого налога на доходы физических лиц из областного бюджета по дополнительному нормативу в бюджет Малмыжского района прогнозируется в сумме 69 243 тыс. рублей в 2014 году  ( 63293,8 тыс. рублей в 2013 году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е средства, направляемые в рамках межбюджетных отношений учтены только по отдельным направлениям, так как распределение указанных средств будет осуществляться Правительством Кировской области в последующий период. В дальнейшем объем безвозмездных поступлений будет уточня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в бюджет по неналоговым доходам в виде от использования муниципального имущества с 2011 года увеличиваются ежегодно, а в проекте бюджета 2014 года составили 76,2% от суммы ожидаемого исполнения за 2013 год и  94% от 2012 года. Уменьшение этого источника  по сравнению с 2012 годом составит 286 тыс. ру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умма начисленных платежей, но не полученных (задолженность) на конец соответствующего года составляе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руб.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 данным отдела по имуществу прогнозируемая недоимка по платежам за аренду земли и муниципального имущества на конец 2013 года составит 412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тдела по имуществу прогнозируемая сумма доходов от аренды муниципального имущества и земли на 2014 год составляет 6274,1 тыс.рублей, плановые показатели по проекту по данному виду доходов местного бюджета занижены на 1757,8 тыс.рубле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42"/>
        <w:gridCol w:w="170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/ поступи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/ поступи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 поступило за полугодие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,5/126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7/131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,5/108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1/85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,4/347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6,9/3800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7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,6/211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1/479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,4/488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бюджета причин снижения поступлений по арендной платы на 2014 год в представленном проекте  и проектов мероприятий по работе с суммой задолженности администрация района не указывает и не предусматривае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2014 год запланированы в объёме 431315,5 тыс. руб., что на 29492,4 тыс. руб. больше чем первоначальный бюджет на 2013 год. Объём плановых расходов на 2014 год составляет 87,6 процента от уточненных расходов текуще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проекта районного бюджета на 2014 год наибольшую долю из общего объема планируемых расходов 431315,5 тыс. руб. составляют расходы: на образование 61,7%; на общегосударственные вопросы – 7,5%; на экономику 12,4 %; на культуру – 4,1%; на социальную политику 7,1%; на физкультуру и спорт 0,02%. На остальные разделы расходов бюджета приходится 7.2%.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612" w:hRule="atLeast"/>
        </w:trPr>
        <w:tc>
          <w:tcPr>
            <w:tcW w:w="110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характеристики проекта бюджета по расходам на 2011-2014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резе отраслевой структуры представлены в следующей таблице (в 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57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134"/>
              <w:gridCol w:w="1276"/>
              <w:gridCol w:w="709"/>
              <w:gridCol w:w="1276"/>
              <w:gridCol w:w="645"/>
              <w:gridCol w:w="1275"/>
              <w:gridCol w:w="850"/>
            </w:tblGrid>
            <w:tr>
              <w:trPr/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1г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-смотрено в перво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е, тыс.руб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2г.</w:t>
                  </w:r>
                </w:p>
              </w:tc>
              <w:tc>
                <w:tcPr>
                  <w:tcW w:w="19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 г.</w:t>
                  </w:r>
                </w:p>
              </w:tc>
              <w:tc>
                <w:tcPr>
                  <w:tcW w:w="21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проект</w:t>
                  </w:r>
                </w:p>
              </w:tc>
            </w:tr>
            <w:tr>
              <w:trPr/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-смотрено в перво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е, тыс.руб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% в общем объеме расходов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смотрено в первонач. бюджете, тыс.руб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% в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у-смо-трено в бюд-ж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, тыс.ру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% в общем объеме расходов 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расх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5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977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124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6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5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. оборон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0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6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0,1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.безопасность и правоохран. Деят-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0,8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92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. эконом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64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136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618,2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501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4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К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087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храна окруж.среды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670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5223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7960,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6125.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,7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380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54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90,3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74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1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равоохран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913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поли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72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902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115,3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453.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зкультура и спор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1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луживание долг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69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28,9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268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670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3189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1823,1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315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 отчетным показателям последних лет  проект бюджета имеет следующие значения:(тыс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276"/>
        <w:gridCol w:w="1134"/>
      </w:tblGrid>
      <w:tr>
        <w:trPr>
          <w:trHeight w:val="8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2014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6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01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6125.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4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53.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6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1315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плановые расходы в целом на 2014 год предусматриваются на уровне 2011 года. Относительно ожидаемого исполнения 2013 года Проектом бюджета на 2014 год предусмотрено уменьшение расходной части на 13,2%,т.к. в 2013 году были расходы на реконструкцию здания ДОУ №2 г.Малмыжа в сумме 12000 тыс.рублей, по статье «Национальная экономика» - предусмотрены не все субвенции по сельскому хозяйству и по местным инициативам, по статье «Жилищно-коммунальное хозяйство» в 2013 году учтены средства из областного бюджета на реконструкцию водопровода с. Калини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ситуация была при рассмотрении проекта бюджета на 2013 год и плановый период 2014-2015 годов, когда расходы бюджета на 2013 год планировались в размере меньшем на 9,5%  относительно 2012 года. Однако на сегодняшний день расходы бюджета увеличены на 24,5%, что больше 12,7% уровня 2012 года. Безвозмездные поступления не учтенные в первоначальном проекте бюджета не позволяют провести качественный сравнительный анализ основных параметров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м уменьш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овых расходов на 2014 год к ожидаемому исполнению бюджета по расходам за 2013 год на сумму 62462,2 тыс. руб. предполагается увеличение расходов против текущего года с учетом последнего изменения бюджета текущего год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бщегосударственным расходам  на 3692,1 тыс. 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циональной обороне – 40,7 тыс.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циональной безопасности и правоохранительной деятельности –      1528,6 тыс.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ультуре на 1400,3 тыс. 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циальной политике на 6212,2 тыс. руб.</w:t>
      </w:r>
    </w:p>
    <w:p>
      <w:pPr>
        <w:pStyle w:val="Normal"/>
        <w:widowControl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12873,9 тыс. руб.</w:t>
      </w:r>
    </w:p>
    <w:p>
      <w:pPr>
        <w:pStyle w:val="Normal"/>
        <w:widowControl w:val="false"/>
        <w:spacing w:lineRule="auto" w:line="240" w:before="0" w:after="0"/>
        <w:ind w:right="-283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проект бюджета имеет следующие значения к отчетным начиная с 2011 года:</w:t>
      </w:r>
    </w:p>
    <w:p>
      <w:pPr>
        <w:pStyle w:val="Normal"/>
        <w:widowControl w:val="false"/>
        <w:spacing w:lineRule="auto" w:line="240" w:before="0" w:after="0"/>
        <w:ind w:left="-567" w:right="-283"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</w:t>
      </w:r>
      <w:r>
        <w:rPr/>
        <w:t>. руб.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1417"/>
        <w:gridCol w:w="1276"/>
        <w:gridCol w:w="1276"/>
      </w:tblGrid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 проек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исп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11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5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99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1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15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567" w:right="-283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" w:right="-283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 видно из представленной таблицы, общий объем расходов на     предстоящий 2014 года ниже уровня ожидаемого исполнения 2013 года на 65629,5 тыс.рублей или составляет 86,8% к объему расходов за 2013 год, что связано с необходимостью оптимизации ряда расходных обязательств и введения режима экономии средств.</w:t>
      </w:r>
    </w:p>
    <w:p>
      <w:pPr>
        <w:pStyle w:val="Normal"/>
        <w:spacing w:lineRule="auto" w:line="240" w:before="0" w:after="0"/>
        <w:ind w:left="-567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28"/>
        <w:ind w:left="-567" w:right="-28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рограммы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задачей, определенной в Бюджетном послании, является развитие программно-целевых методов управления. Администрацией  Малмыжского района реализуются меры по переходу на программный бюджет. В 2014 году намечено к реализации 13 муниципальных программ, из них муниципальная целевая программа «Развитие агропромышленного комплекса в Малмыжском районе» утверждена постановлением администрации от  08.10.2013 № 958, все остальные  были утверждены постановлениями администрации от 14.10.20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№ 989-998 .    При этом принятые администрацией Малмыжского района нормативные правовые акты, а именно постановления администрации Малмыжского района от 30.09.2013 №912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и № 913 «Об утверждении перечня муниципальных программ Малмыжского района» </w:t>
      </w:r>
      <w:r>
        <w:rPr>
          <w:rFonts w:cs="Times New Roman" w:ascii="Times New Roman" w:hAnsi="Times New Roman"/>
          <w:b/>
          <w:sz w:val="28"/>
          <w:szCs w:val="28"/>
        </w:rPr>
        <w:t>противоречат требованиям Положения о бюджетном процессе</w:t>
      </w:r>
      <w:r>
        <w:rPr>
          <w:rFonts w:cs="Times New Roman" w:ascii="Times New Roman" w:hAnsi="Times New Roman"/>
          <w:sz w:val="28"/>
          <w:szCs w:val="28"/>
        </w:rPr>
        <w:t>, согласно которого «Долгосрочные целевые программы, предлагаемые к финансированию начиная с очередного финансового года, подлежат утверждению постановлением администрации района до 1 октября текущего года» (п.4.3) и Ведомственные целевые программы, предлагаемые к финансированию начиная с очередного финансового года, подлежат утверждению не позднее 1 августа текущего года в порядке, установленном постановлением администрации района(п.4.4). По постановлениям администрации «муниципальные программы, предлагаемые к реализации, начиная с очередного финансового года, утверждаются не позднее 15 октября текущего год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и п.3.2. постановления администрации Малмыжского района от 30.09.2013 № 912 «О разработке, реализации и оценке реализации муниципальных программ на территории муниципального образования Малмыжский муниципальный район» отделом по экономическому развитию в перечень целевых программ включена </w:t>
      </w: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"Развитие строительства и архитектуры в Малмыжском районе Кировской области", на  реализацию которой в проекте бюджета не предусмотрено финансирование за счет средств бюджета Малмыжского район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ев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храна окружающей среды, воспроизводство и использование природных ресурсов в Малмыжском районе" предусмотрено ресурсное обеспечение в сумме 200 тыс.рублей за счет </w:t>
      </w:r>
      <w:r>
        <w:rPr>
          <w:rFonts w:cs="Times New Roman" w:ascii="Times New Roman" w:hAnsi="Times New Roman"/>
          <w:b/>
          <w:sz w:val="28"/>
          <w:szCs w:val="28"/>
        </w:rPr>
        <w:t>бюджетов поселений</w:t>
      </w:r>
      <w:r>
        <w:rPr>
          <w:rFonts w:cs="Times New Roman" w:ascii="Times New Roman" w:hAnsi="Times New Roman"/>
          <w:sz w:val="28"/>
          <w:szCs w:val="28"/>
        </w:rPr>
        <w:t>, а в проекте бюджета по данной программе предусмотрено финансирование в сумме 200 тыс.рублей за счет средств районного бюджета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доходов на 2014 год составляют программные расходы (96,9%). Наибольшая доля программных расходов приходится на «Образование» (64,1%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CYR" w:ascii="Arial CYR" w:hAnsi="Arial CYR"/>
          <w:sz w:val="20"/>
          <w:szCs w:val="20"/>
        </w:rPr>
        <w:t>.(Таблица тыс.руб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559"/>
        <w:gridCol w:w="13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-ение, предусмотр-ное 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финанс-ние МП по проекту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,-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образования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9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6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2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Повышение эффективности реализации молодежной политики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8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культуры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4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1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7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Обеспечение безопасности и жизнедеятельности населения Малмыж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4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5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строительства и архитектуры в Малмыжском районе Кир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3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Энергоэффективность и развитие энергетики МО Малмыжский муниципальный район Кир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6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2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транспортной системы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8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Охрана окружающей среды, воспроизводство и использование природных ресурсов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5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"Поддержка и развитие малого предпринимательства в муниципальном образовании Малмыжский муниципальный район Кировской области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агропромышленного комплекса в Малмыжс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9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Развитие муниципального управления в муниципальном образовании Малмыжский муниципальный район Кировской области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7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88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Управление муниципальными финансами и регулирование межбюджет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1 от 14.10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11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Управление муниципальным имуществ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9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722,5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бюджета района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 2015-2016 гг. предусмотрена реализация 12 целевых программ</w:t>
      </w:r>
      <w:r>
        <w:rPr>
          <w:rFonts w:cs="Arial CYR" w:ascii="Arial CYR" w:hAnsi="Arial CYR"/>
          <w:sz w:val="20"/>
          <w:szCs w:val="20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едлагаемом депутатам проекте бюджета по программам общая сумма расходов составляет 427590,8 тыс. руб., что больше ресурсного обеспечение предусмотренного разработчиками программ на 25722,5 тыс.рубл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этой таблицы, можно увидеть, что разработчики муниципальных программ не учли все возможности бюджета и по многим программам по проекту бюджета предусмотрено ресурсное обеспечение намного больше, чем определено по программе. В Пояснительной записке разъяснения по этому поводу не даютс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действующий Бюджетный кодекс дает возможность вносить изменения в целевые программы в двухмесячный срок со дня вступления в силу решения о бюджете на соответствующий период, поэтому всем разработчикам муниципальных программ необходимо после принятия бюджета на 2014 год своевременно внести изменения в сво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3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>. Главные администраторы доходов и источников финансирования дефицита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еречне  кодов и главных администраторов доходов бюджета Малмыжского муниципального района на 2014 год за главным администратором доходов 945 «Муниципальное казенное учреждение районная Дума Малмыжского района Кировской области» проектом решения  (приложение № 2) планируется закрепить ряд КБК доходов, где отсутствует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чие доходы от компенсации затрат бюджетов муниципальных районов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 п.п. 3 проекта решения предлагается установить плановый дефицит районного бюджета на 2014 год в сумме 37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 33. «Принцип сбалансированности бюджета» Бюджетного кодекса Российской Федерации 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92.1. Бюджетного кодекса Российской Федерации дефицит местного бюджета на очередной финансовый год (очередной финансовый год и каждый год планового периода) устанавливается решением о бюджете с соблюдением ограничения и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фицит бюджета Малмыжского муниципального района не должен превышать 10%  от суммы 77194,3 тыс. руб., или 3859,7 тыс. руб. В представленном проекте бюджета этот размер соблюден (3700 тыс.руб.).</w:t>
      </w:r>
    </w:p>
    <w:p>
      <w:pPr>
        <w:pStyle w:val="Normal"/>
        <w:tabs>
          <w:tab w:val="clear" w:pos="708"/>
          <w:tab w:val="left" w:pos="616" w:leader="none"/>
          <w:tab w:val="left" w:pos="841" w:leader="none"/>
          <w:tab w:val="left" w:pos="10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Выв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ыявленные и отражённые, по тексту настоящего заключения, замечания к проекту решения, следует отметить, что перечень материалов и документов, представленных одновременно с проектом решения о бюджете, соответствует Бюджетному кодексу Российской Федерации и Положению о бюджетном процессе утверждённому решением районной Ду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оответствии со ст. 169 пункт 1 Бюджетного кодекса Российской Федерации составление проекта бюджета должно осуществляться на основе прогноза социально-экономического развития в целях финансового обеспечения рас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предыдущие периоды, имеет место занижения плановых показателей по неналоговым до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Малмыжского района по целевым программам противоречат основному бюджетному документу – Положению о бюджетном процесс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язи с этим рекомендуем Администрации муниципального образования Малмыжский муниципальный район усилить контроль за всеми субъектами бюджетного планирования при формировании и реализации муниципальных целевых программ; обеспечить системный подход к планированию расходов на реализацию целевых программ главными администраторами бюджет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контрольно-счетная комиссия рекомендует принять представленный проект решения Думы «О бюджете муниципального образования Малмыжский муниципальный район на очередной 2014 год и плановый период 2015-2016 годы» с учетом замечаний и предлож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алмыжского района                                                 М.Ф.Курб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ключением ознакомл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алмыжского района                            А.В.Костюнин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3543" w:hanging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1">
    <w:name w:val=" Знак Знак21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0">
    <w:name w:val=" Знак Знак20"/>
    <w:basedOn w:val="Style7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9">
    <w:name w:val=" Знак Знак19"/>
    <w:basedOn w:val="Style7"/>
    <w:qFormat/>
    <w:rPr>
      <w:rFonts w:ascii="Cambria" w:hAnsi="Cambria" w:eastAsia="Times New Roman" w:cs="Times New Roman"/>
      <w:b/>
      <w:bCs/>
      <w:color w:val="4F81BD"/>
    </w:rPr>
  </w:style>
  <w:style w:type="character" w:styleId="18">
    <w:name w:val=" Знак Знак18"/>
    <w:basedOn w:val="Style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7">
    <w:name w:val=" Знак Знак17"/>
    <w:basedOn w:val="Style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spacing w:val="34"/>
      <w:sz w:val="28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3">
    <w:name w:val=" Знак Знак13"/>
    <w:basedOn w:val="Style7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sz w:val="36"/>
      <w:szCs w:val="20"/>
    </w:rPr>
  </w:style>
  <w:style w:type="character" w:styleId="10">
    <w:name w:val=" Знак Знак10"/>
    <w:basedOn w:val="Style7"/>
    <w:qFormat/>
    <w:rPr>
      <w:rFonts w:eastAsia="Times New Roman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 Знак Знак8"/>
    <w:basedOn w:val="Style7"/>
    <w:qFormat/>
    <w:rPr>
      <w:rFonts w:eastAsia="Times New Roman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rFonts w:eastAsia="Times New Roman"/>
    </w:rPr>
  </w:style>
  <w:style w:type="character" w:styleId="5">
    <w:name w:val=" Знак Знак5"/>
    <w:basedOn w:val="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basedOn w:val="Style7"/>
    <w:qFormat/>
    <w:rPr>
      <w:rFonts w:eastAsia="Times New Roman"/>
    </w:rPr>
  </w:style>
  <w:style w:type="character" w:styleId="3">
    <w:name w:val=" Знак Знак3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">
    <w:name w:val="Схема документа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рограмма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character" w:styleId="110">
    <w:name w:val=" Знак Знак1"/>
    <w:basedOn w:val="Style7"/>
    <w:qFormat/>
    <w:rPr>
      <w:rFonts w:eastAsia="Times New Roman"/>
      <w:sz w:val="22"/>
      <w:szCs w:val="22"/>
    </w:rPr>
  </w:style>
  <w:style w:type="character" w:styleId="Style10">
    <w:name w:val=" Знак Знак"/>
    <w:basedOn w:val="Style7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320" w:before="0" w:after="0"/>
      <w:jc w:val="center"/>
    </w:pPr>
    <w:rPr>
      <w:rFonts w:ascii="Times New Roman" w:hAnsi="Times New Roman" w:eastAsia="Times New Roman" w:cs="Times New Roman"/>
      <w:b/>
      <w:spacing w:val="34"/>
      <w:sz w:val="28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425" w:firstLine="284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lineRule="exact" w:line="28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8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программа"/>
    <w:basedOn w:val="Normal"/>
    <w:qFormat/>
    <w:pPr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29:00Z</dcterms:created>
  <dc:creator>Лео</dc:creator>
  <dc:description/>
  <cp:keywords/>
  <dc:language>en-US</dc:language>
  <cp:lastModifiedBy>1</cp:lastModifiedBy>
  <cp:lastPrinted>2013-11-28T12:01:00Z</cp:lastPrinted>
  <dcterms:modified xsi:type="dcterms:W3CDTF">2013-12-04T07:16:00Z</dcterms:modified>
  <cp:revision>9</cp:revision>
  <dc:subject/>
  <dc:title/>
</cp:coreProperties>
</file>