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277495" cy="45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  <w:sz w:val="36"/>
          <w:szCs w:val="36"/>
        </w:rPr>
      </w:pPr>
      <w:r>
        <w:rPr>
          <w:color w:val="211D1E"/>
          <w:sz w:val="36"/>
          <w:szCs w:val="3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РАЙОНН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2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роект</w:t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                                        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алмыжского района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частью 1 статьи 46 Федерального закона от 06.10.2003 № 131-ФЗ «Об общих принципах организации местного самоуправления в Российской Федерации» и частью 1 статьи 21 Устава Малмыжского района, в целях приведения его в соответствие с действующим законодательством районная Дума Малмыжского район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Малмыжский муниципальный район Кировской области (далее – Устав), утвержденный решением Малмыжского районного Собрания депутатов от 21.06.2005 № 2, следующие изменения и допол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Пункт 14 части 2 статьи 21 Устава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4) утверждение схем территориального планирования Малмыжского района, правил землепользования и застройки межселенных территорий; утверждение местных нормативов градостроительного проектирования Малмыжского района;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 В части 5 статьи 32 Уста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1. пункт 2 изложить в следующей редакции:</w:t>
      </w:r>
    </w:p>
    <w:p>
      <w:pPr>
        <w:pStyle w:val="ConsPlusCell"/>
        <w:spacing w:lineRule="auto" w:line="360"/>
        <w:jc w:val="both"/>
        <w:rPr/>
      </w:pPr>
      <w:r>
        <w:rPr/>
        <w:tab/>
        <w:t>«2) разработка проекта местного бюджета на очередной финансовый год, а также проектов планов и программ социально-экономического развития района, утверждение муниципальных программ;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2. пункт 5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675"/>
        <w:jc w:val="both"/>
        <w:textAlignment w:val="baseline"/>
        <w:rPr/>
      </w:pPr>
      <w:r>
        <w:rPr>
          <w:sz w:val="28"/>
          <w:szCs w:val="28"/>
        </w:rPr>
        <w:t>«5) создание, реорганизация и ликвидация муниципальных предприятий и учреждений. Порядок принятия решений о создании, реорганизации и ликвидации муниципальных предприятий и учреждений утверждается администрацией Малмыжского района;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.3. пункт 15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;»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пункт 27 изложить в следующе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7) создание, развитие и обеспечение охраны лечебно-оздоровительных местностей и курортов местного значения на территории района, а также осуществление муниципального контроля в области использования и охраны особо охраняемых природных территорий местного значения;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5. дополнить пунктом 23.1 следующего содержан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3.1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части 1 стати 34 Устава изложить в следующей редакции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ind w:firstLine="675"/>
        <w:jc w:val="both"/>
        <w:textAlignment w:val="baseline"/>
        <w:rPr/>
      </w:pPr>
      <w:r>
        <w:rPr>
          <w:sz w:val="28"/>
          <w:szCs w:val="28"/>
        </w:rPr>
        <w:t>«7) принимает решения о создании, реорганизации и ликвидации муниципальных предприятий и учреждений, в порядке, утвержденном администрацией Малмыжского района;»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главе муниципального образования Малмыжский муниципальный район Кировской области Рашиту Галаутдиновичу Гарафеев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публиковать настоящее решение после государственной регистрации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515" w:leader="none"/>
        </w:tabs>
        <w:jc w:val="both"/>
        <w:rPr/>
      </w:pPr>
      <w:r>
        <w:rPr>
          <w:color w:val="000000"/>
          <w:sz w:val="28"/>
          <w:szCs w:val="28"/>
        </w:rPr>
        <w:t>Глава Малмыжского района,</w:t>
      </w:r>
    </w:p>
    <w:p>
      <w:pPr>
        <w:pStyle w:val="Normal"/>
        <w:tabs>
          <w:tab w:val="clear" w:pos="708"/>
          <w:tab w:val="left" w:pos="45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йонной Думы</w:t>
        <w:tab/>
        <w:tab/>
        <w:tab/>
        <w:tab/>
        <w:tab/>
        <w:t xml:space="preserve">             Р.Г. Гараф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>Д.Д. Хабибрахм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районной Думе -1; администрации района -1 = 2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–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>Д.Д. Хабибрахм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й Думы                                                               Л.Ш. Аск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бибрахманова Диляра Дамировна</w:t>
      </w:r>
    </w:p>
    <w:p>
      <w:pPr>
        <w:pStyle w:val="Normal"/>
        <w:jc w:val="both"/>
        <w:rPr/>
      </w:pPr>
      <w:r>
        <w:rPr/>
        <w:t>(83347) 2-05-77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54:00Z</dcterms:created>
  <dc:creator>user</dc:creator>
  <dc:description/>
  <cp:keywords/>
  <dc:language>en-US</dc:language>
  <cp:lastModifiedBy>Владелец</cp:lastModifiedBy>
  <cp:lastPrinted>2016-02-16T13:26:00Z</cp:lastPrinted>
  <dcterms:modified xsi:type="dcterms:W3CDTF">2016-03-18T08:12:00Z</dcterms:modified>
  <cp:revision>175</cp:revision>
  <dc:subject/>
  <dc:title>РАЙОННАЯ ДУМА</dc:title>
</cp:coreProperties>
</file>