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 решением район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мы Малмыж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8.05.2007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  <w:br/>
        <w:t>УЧЕТА ПРЕДЛОЖЕНИЙ ПО ПРОЕКТУ ИЗМЕНЕНИЙ,</w:t>
        <w:br/>
        <w:t>ВНОСИМЫХ  В УСТАВ РАЙОНА И УЧАСТИЯ ГРАЖДАН</w:t>
        <w:br/>
        <w:t>В ЕГО ОБСУ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ий Порядок разработан в соответствии с Федеральным Законом от 06.10.2003  №  131 – ФЗ «Об общих принципах организации местного самоуправления в Российской Федерации» и устанавливает порядок учёта предложений по проекту изменений в Устав Малмыжского района Кировской области (далее – проект изменений в Устав) и участия граждан в его обсужде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изменений в Устав могут вноситься гражданами, постоянно проживающими на территории района и обладающими активным избирательным прав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ин (группа граждан) оформляет предложения по проекту изменений в Устав по форме согласно приложению 1 и направляет их в районную Думу Малмыжского района Кировской области с приложением сведений по форме согласно приложению 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утаты районной Думы вносят предложения по проекту изменений в Устав в порядке, предусмотренном Регламентом  районной Думы Малмыжского района Киров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йонная Дума Малмыжского района Кировской области принимает предложения по проекту изменений в Устав в течение 25 дней со дня опубликования указанного проекта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ind w:left="900" w:hanging="39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по адресу: город Малмыж, ул. Чернышевского, д.2а, каб.30 (тел.2-18-56), в письменном виде, по  почте, а также иными способами.)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учета предлож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проекту изменений в Устав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участия граждан в его обсу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изменений в Устав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440"/>
        <w:gridCol w:w="144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проекта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опр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 (гражд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учета предлож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проекту изменений в Устав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участия граждан в его обсужд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гражданин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шем предложения по проекту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став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191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граждан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шего предложен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 телефон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 докумен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яющем личность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учебы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ь гражданина (граждан)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8:27:00Z</dcterms:created>
  <dc:creator>OEM-user</dc:creator>
  <dc:description/>
  <cp:keywords/>
  <dc:language>en-US</dc:language>
  <cp:lastModifiedBy>1</cp:lastModifiedBy>
  <cp:lastPrinted>2007-02-14T11:32:00Z</cp:lastPrinted>
  <dcterms:modified xsi:type="dcterms:W3CDTF">2008-11-21T08:24:00Z</dcterms:modified>
  <cp:revision>29</cp:revision>
  <dc:subject/>
  <dc:title>Утверждено решением </dc:title>
</cp:coreProperties>
</file>