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9.2015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№   </w:t>
      </w:r>
      <w:r>
        <w:rPr>
          <w:sz w:val="28"/>
          <w:szCs w:val="28"/>
          <w:u w:val="single"/>
        </w:rPr>
        <w:t>2/41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 4/3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8 768,24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74 928,65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 160,41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1.2. </w:t>
      </w:r>
      <w:r>
        <w:rPr>
          <w:color w:val="000000"/>
        </w:rPr>
        <w:t xml:space="preserve">В </w:t>
      </w:r>
      <w:r>
        <w:rPr/>
        <w:t xml:space="preserve">подпункте 14.1 пункта 14 </w:t>
      </w:r>
      <w:r>
        <w:rPr>
          <w:szCs w:val="28"/>
        </w:rPr>
        <w:t>цифры «16009,40» заменить цифрами «17029,80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3.    Подпункт 14.7 пункта 14 изложить в 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</w:rPr>
        <w:t>«14.7. Субсидии местным бюджетам из областного бюджета на софинансирование инвестиционных программ и проектов развития общественной инфраструктуры  муниципальных образований на 2015 год в сумме 1893,747 тыс. рублей, на 2016 год в сумме 1344,853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орядок предоставления субсидии осуществляется в соответствии с постановлениями Правительства Кировской области от 19.02.2013 № 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, от 29.04.2015 № 36/230  «</w:t>
      </w:r>
      <w:r>
        <w:rPr>
          <w:bCs/>
          <w:color w:val="000000"/>
          <w:sz w:val="28"/>
          <w:szCs w:val="28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ограмм и проектов развития общественной инфраструктуры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униципальных образований в Кировской области»</w:t>
      </w:r>
      <w:r>
        <w:rPr>
          <w:color w:val="000000"/>
          <w:sz w:val="28"/>
        </w:rPr>
        <w:t xml:space="preserve"> и решением департамента социального развития Кировской области   от 16.02.2015 № 2 «О направлении не использованных в 2014 году остатков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те же цели в 2015 году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согласно приложению № 28  к настоящему решению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  Пункт 14 дополнить подпунктом 14.8. следующего содерж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14.8.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100,0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постановлением Правительства Кировской области от 03.07.2015 № 47/364 «</w:t>
      </w:r>
      <w:r>
        <w:rPr>
          <w:bCs/>
          <w:color w:val="000000"/>
          <w:sz w:val="28"/>
          <w:szCs w:val="28"/>
        </w:rPr>
        <w:t>О распределении иных межбюджетных трансфертов из областного бюджета местным бюджетам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твердить распределение межбюджетных трансфертов бюджетам поселений из областного бюджета на государственную поддержку муниципального учреждения культуры, находящегося на территории Аджимского сельского поселения Малмыжского района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/>
        <w:t xml:space="preserve">         </w:t>
      </w:r>
      <w:r>
        <w:rPr>
          <w:szCs w:val="28"/>
        </w:rPr>
        <w:t>2.  Приложения № 2, 5, 7, 8, 9, 10, 12 изложить в новой редакции согласно приложениям № 2, 5, 7, 8, 9, 10, 12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</w:t>
      </w:r>
      <w:r>
        <w:rPr/>
        <w:t>4. Настоящее решение вступает в силу после его официального опубликования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Р.Г. Гарафеев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Ф.А. Камилева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А.В. Костюнин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Т.А. Гизатуллина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/>
      </w:pPr>
      <w:r>
        <w:rPr>
          <w:sz w:val="28"/>
        </w:rPr>
        <w:t xml:space="preserve">делопроизводства 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К.А. Еф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– юрисконсульт</w:t>
      </w:r>
    </w:p>
    <w:p>
      <w:pPr>
        <w:pStyle w:val="Normal"/>
        <w:jc w:val="both"/>
        <w:rPr/>
      </w:pPr>
      <w:r>
        <w:rPr>
          <w:sz w:val="28"/>
        </w:rPr>
        <w:t xml:space="preserve">организационного отдела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Д.Д. Хабибрахм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(883347) 2-25-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User</cp:lastModifiedBy>
  <cp:lastPrinted>2015-09-23T15:12:00Z</cp:lastPrinted>
  <dcterms:modified xsi:type="dcterms:W3CDTF">2015-09-23T11:12:00Z</dcterms:modified>
  <cp:revision>150</cp:revision>
  <dc:subject/>
  <dc:title>РАЙОННАЯ  ДУМА</dc:title>
</cp:coreProperties>
</file>