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534670" cy="717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211D1E"/>
          <w:sz w:val="36"/>
          <w:szCs w:val="36"/>
        </w:rPr>
      </w:pPr>
      <w:r>
        <w:rPr>
          <w:color w:val="211D1E"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ЛМЫЖСКОГО РАЙОНА КИРОВСКОЙ ОБЛАСТИ</w:t>
        <w:br/>
      </w:r>
      <w:r>
        <w:rPr>
          <w:sz w:val="28"/>
          <w:szCs w:val="28"/>
        </w:rPr>
        <w:t>четвёртого созыва</w:t>
      </w:r>
      <w:r>
        <w:rPr>
          <w:b/>
          <w:sz w:val="28"/>
          <w:szCs w:val="28"/>
        </w:rPr>
        <w:br/>
        <w:br/>
      </w: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34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26.10.2015</w:t>
      </w:r>
      <w:r>
        <w:rPr>
          <w:sz w:val="28"/>
          <w:szCs w:val="28"/>
        </w:rPr>
        <w:t xml:space="preserve">                                                                                                 №  </w:t>
      </w:r>
      <w:r>
        <w:rPr>
          <w:sz w:val="28"/>
          <w:szCs w:val="28"/>
          <w:u w:val="single"/>
        </w:rPr>
        <w:t>5/42</w:t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районной Думы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от 14.08.2015 № 3/40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айонная Дума Малмыжского района РЕШИЛА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 утвердить в решение районной Думы Малмыжского района от 14.08.2015 № 3/40 «Об утверждении Положений о Почетной грамоте и Благодарственном письме районной Думы Малмыжского района» (далее – решение) следующие изменения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3 решения признать утратившим силу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 Положении о Почетной грамоте районной Думы Малмыжского района согласно приложению 1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3. В Положении о Благодарственном Письме районной Думы Малмыжского района согласно приложению 2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Решение вступает в силу с момента его подписания. 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лмыжского района      Р.Г. Гараф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ing2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 xml:space="preserve">Приложение 1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УТВЕРЖДЕНО</w:t>
            </w:r>
          </w:p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 xml:space="preserve">решением районной Думы Малмыжского райо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6.10.2015</w:t>
            </w:r>
            <w:r>
              <w:rPr>
                <w:sz w:val="28"/>
                <w:szCs w:val="28"/>
              </w:rPr>
              <w:t xml:space="preserve"> №  </w:t>
            </w:r>
            <w:r>
              <w:rPr>
                <w:sz w:val="28"/>
                <w:szCs w:val="28"/>
                <w:u w:val="single"/>
              </w:rPr>
              <w:t>5/42</w:t>
            </w:r>
          </w:p>
          <w:p>
            <w:pPr>
              <w:pStyle w:val="Heading2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Par31"/>
      <w:bookmarkStart w:id="1" w:name="Par31"/>
      <w:bookmarkEnd w:id="1"/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Положении о Почетной грамоте районной Думы Малмыжского района</w:t>
      </w:r>
    </w:p>
    <w:p>
      <w:pPr>
        <w:pStyle w:val="Normal"/>
        <w:widowControl w:val="false"/>
        <w:autoSpaceDE w:val="false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нкты 6 и 7 изложить в следующей редакции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«6. Председатель районной Думы направляет ходатайство с приложенными документами в постоянную депутатскую комиссию по мандатам, регламенту и депутатской этике для рассмотрения и подготовки соответствующего проекта решения.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eastAsia="ru-RU"/>
        </w:rPr>
        <w:t>Проект решения с приложением необходимых документов выносится на рассмотрение районной Думы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В случае отклонения ходатайства о награждении гражданину сообщаются мотивы отказа и возвращаются представленные документы.»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ing2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Приложение 2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УТВЕРЖДЕНО</w:t>
            </w:r>
          </w:p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 xml:space="preserve">решением районной Думы Малмыжского райо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6.10.2015</w:t>
            </w:r>
            <w:r>
              <w:rPr>
                <w:sz w:val="28"/>
                <w:szCs w:val="28"/>
              </w:rPr>
              <w:t xml:space="preserve"> №  </w:t>
            </w:r>
            <w:r>
              <w:rPr>
                <w:sz w:val="28"/>
                <w:szCs w:val="28"/>
                <w:u w:val="single"/>
              </w:rPr>
              <w:t>5/42</w:t>
            </w:r>
          </w:p>
          <w:p>
            <w:pPr>
              <w:pStyle w:val="Normal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Положении о Благодарственном письме районной Думы Малмыжского района</w:t>
      </w:r>
    </w:p>
    <w:p>
      <w:pPr>
        <w:pStyle w:val="Normal"/>
        <w:widowControl w:val="false"/>
        <w:autoSpaceDE w:val="false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нкты 6 и 7 изложить в следующей редакции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нкты 6 и 7 изложить в следующей редакции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«6. Председатель районной Думы направляет ходатайство с приложенными документами в постоянную депутатскую комиссию по мандатам, регламенту и депутатской этике для рассмотрения и подготовки соответствующего проекта решения.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eastAsia="ru-RU"/>
        </w:rPr>
        <w:t>Проект решения с приложением необходимых документов выносится на рассмотрение районной Думы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В случае отклонения ходатайства о награждении гражданину сообщаются мотивы отказа и возвращаются представленные документы.»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eastAsia="Calibri"/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basedOn w:val="Style13"/>
    <w:qFormat/>
    <w:rPr>
      <w:rFonts w:eastAsia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8:49:00Z</dcterms:created>
  <dc:creator>OEM-user</dc:creator>
  <dc:description/>
  <cp:keywords/>
  <dc:language>en-US</dc:language>
  <cp:lastModifiedBy>1</cp:lastModifiedBy>
  <cp:lastPrinted>2015-10-27T11:28:00Z</cp:lastPrinted>
  <dcterms:modified xsi:type="dcterms:W3CDTF">2015-10-27T08:28:00Z</dcterms:modified>
  <cp:revision>22</cp:revision>
  <dc:subject/>
  <dc:title>РАЙОННАЯ ДУМА</dc:title>
</cp:coreProperties>
</file>