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  <w:u w:val="single"/>
        </w:rPr>
        <w:t>27.11.2015</w:t>
      </w:r>
      <w:r>
        <w:rPr>
          <w:sz w:val="28"/>
          <w:szCs w:val="28"/>
        </w:rPr>
        <w:t xml:space="preserve"> </w:t>
        <w:tab/>
        <w:tab/>
        <w:tab/>
        <w:t xml:space="preserve">    № </w:t>
      </w:r>
      <w:r>
        <w:rPr>
          <w:sz w:val="28"/>
          <w:szCs w:val="28"/>
          <w:u w:val="single"/>
        </w:rPr>
        <w:t>5/43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8.11.2014 № 4/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8.11.2014 №  4/3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5 год и плановый период 2016 и 2017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5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76415,06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82978,46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6 563,4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>1.2.    В подпункте 1 пункта 17 цифру «27147,5» заменить цифрой «26990,5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</w:t>
      </w:r>
      <w:r>
        <w:rPr/>
        <w:tab/>
        <w:t>1.3. Дополнить пунктом 25.1 следующего содержания: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</w:t>
      </w:r>
      <w:r>
        <w:rPr/>
        <w:tab/>
        <w:t>«25.1. В целях реализации Указа Президента Российской Федерации от 23.01.2015 № 32 «О некоторых вопросах, связанных с празднованием 70-й годовщины Победы в Великой Отечественной войне 1941–1945 годов» из бюджета района предоставляются  субсидия юридическим лицам и индивидуальным предпринимателям на возмещение недополученных доходов  в связи с предоставлением ветеранам, а также лицам, сопровождающим ветеранов, бесплатного проезда на автомобильном (кроме такси) транспорте во внутримуниципальном сообщении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</w:t>
      </w:r>
      <w:r>
        <w:rPr/>
        <w:t>Предоставление субсидии осуществляется в соответствии с Порядком, утвержденным постановлением администрации Малмыжского района              от 21.04.2015 № 373 «О праве на бесплатный проезд отдельных категорий граждан в период празднования 70-летия Победы в Великой Отечественной войне 1941–1945 годов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szCs w:val="28"/>
        </w:rPr>
      </w:pPr>
      <w:r>
        <w:rPr/>
        <w:t xml:space="preserve">        </w:t>
      </w:r>
      <w:r>
        <w:rPr>
          <w:szCs w:val="28"/>
        </w:rPr>
        <w:t>2.  Приложения №  5, 7, 8, 9, 10  изложить в новой редакции согласно приложениям №  5, 7, 8, 9, 10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</w:t>
      </w:r>
      <w:r>
        <w:rPr/>
        <w:t>4. Настоящее решение вступает в силу после его официального опубликования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Р.Г. Гарафее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4:00Z</dcterms:created>
  <dc:creator>MAXCDCLUB</dc:creator>
  <dc:description/>
  <cp:keywords/>
  <dc:language>en-US</dc:language>
  <cp:lastModifiedBy>1</cp:lastModifiedBy>
  <cp:lastPrinted>2015-11-17T10:10:00Z</cp:lastPrinted>
  <dcterms:modified xsi:type="dcterms:W3CDTF">2015-11-30T06:46:00Z</dcterms:modified>
  <cp:revision>14</cp:revision>
  <dc:subject/>
  <dc:title>РАЙОННАЯ  ДУМА</dc:title>
</cp:coreProperties>
</file>