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12.2015</w:t>
      </w: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/44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8.11.2014 № 4/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8.11.2014 №  4/3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5 год и плановый период 2016 и 2017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5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84069,99 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90205,8  тыс. рублей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6135,81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2. Пункты 5, 6 исключить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3. В подпункте 14.1 пункта 14 цифры «17029,8» заменить цифрами «17361,2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4. В подпункте 14.2 пункта 14 цифры «920,79» заменить цифрами «1043,35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5.  В подпункте 14.3 пункта 14 цифры «2,2» заменить  цифрами «1,5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6. В подпункте 14.4 пункта 14 цифры «4715,9» заменить  цифрами «4560,36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6. В пункте 16 цифры «11842,49» заменить цифрами «11448,89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7. В подпункте 1 пункта 17 цифру «26990,5» заменить цифрами «27389,4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1.8. Пункты 21, 28  исключить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>
          <w:szCs w:val="28"/>
        </w:rPr>
      </w:pPr>
      <w:r>
        <w:rPr/>
        <w:t xml:space="preserve">        </w:t>
      </w:r>
      <w:r>
        <w:rPr>
          <w:szCs w:val="28"/>
        </w:rPr>
        <w:t>2.  Приложения №  2, 5, 7, 8, 9, 10, 12, 13, 15 изложить в новой редакции согласно приложениям №  2, 5, 7, 8, 9, 10, 12, 13, 15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3.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"/>
        <w:widowControl w:val="false"/>
        <w:autoSpaceDE w:val="false"/>
        <w:jc w:val="left"/>
        <w:rPr/>
      </w:pPr>
      <w:r>
        <w:rPr/>
        <w:t>Заместитель председателя</w:t>
      </w:r>
    </w:p>
    <w:p>
      <w:pPr>
        <w:pStyle w:val="3"/>
        <w:widowControl w:val="false"/>
        <w:autoSpaceDE w:val="false"/>
        <w:jc w:val="left"/>
        <w:rPr/>
      </w:pPr>
      <w:r>
        <w:rPr/>
        <w:t>районной Думы    Н.А.Габдулл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4:00Z</dcterms:created>
  <dc:creator>MAXCDCLUB</dc:creator>
  <dc:description/>
  <cp:keywords/>
  <dc:language>en-US</dc:language>
  <cp:lastModifiedBy>1</cp:lastModifiedBy>
  <cp:lastPrinted>2016-01-08T10:31:00Z</cp:lastPrinted>
  <dcterms:modified xsi:type="dcterms:W3CDTF">2016-01-11T08:36:00Z</dcterms:modified>
  <cp:revision>41</cp:revision>
  <dc:subject/>
  <dc:title>РАЙОННАЯ  ДУМА</dc:title>
</cp:coreProperties>
</file>