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1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5/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транспортного обслуживания населения на регулярных маршрутах автомобильным транспортом общего пользования в  Малмыжском районе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6  части 1 статьи 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 муниципальный район Кировской области, районная Дума Малмыжского района РЕШИЛА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транспортного обслуживания населения на регулярных маршрутах  автомобильным транспортом общего пользования в  Малмыжском районе согласно приложению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 районной Думы Малмыжского района от 30.03.2007 № 9  «Об утверждении </w:t>
      </w:r>
      <w:hyperlink w:anchor="P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 об организации обслуживания населения пассажирским транспортом в Малмыжском районе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11.01.2016 год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sub_4"/>
      <w:bookmarkStart w:id="1" w:name="sub_4"/>
      <w:bookmarkEnd w:id="1"/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372" w:hRule="atLeast"/>
        </w:trPr>
        <w:tc>
          <w:tcPr>
            <w:tcW w:w="55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районной Думы   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Габдуллин</w:t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283C552FE09AAD29091D95813BADDA6E0A3BDEDAACAD0C000CD784F202D438BC7EE83ACCF180Ew2s7H" TargetMode="External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7:00Z</dcterms:created>
  <dc:creator>Natasha</dc:creator>
  <dc:description/>
  <cp:keywords/>
  <dc:language>en-US</dc:language>
  <cp:lastModifiedBy>1</cp:lastModifiedBy>
  <cp:lastPrinted>2015-12-22T15:56:00Z</cp:lastPrinted>
  <dcterms:modified xsi:type="dcterms:W3CDTF">2015-12-22T12:56:00Z</dcterms:modified>
  <cp:revision>12</cp:revision>
  <dc:subject/>
  <dc:title/>
</cp:coreProperties>
</file>