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466725" cy="65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ЙОННАЯ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ЛМЫЖСКОГО РАЙОНА КИРОВСКОЙ ОБЛАСТИ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  <w:u w:val="single"/>
        </w:rPr>
        <w:t>26.02.2016</w:t>
      </w:r>
      <w:r>
        <w:rPr/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6/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решение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23.03.2011 № 5/1</w:t>
      </w:r>
    </w:p>
    <w:p>
      <w:pPr>
        <w:pStyle w:val="Normal"/>
        <w:autoSpaceDE w:val="false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районная Дума Малмыжского района Кировской области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гламент районной Думы Малмыжского района Кировской области, утвержденный решением районной Думы Малмыжского района от 23.03.2011 № 5/1 «Об утверждении Регламента районной Думы Малмыжского района Кировской области», следующее измен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Часть 1 статьи 64 «Контрольная деятельность районной Думы» дополнить пунктом 6 следующего содерж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) достоверностью сведений о доходах, об имуществе и обязательствах имущественного характера, представляемых депутатами районной Думы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Малмыжского района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едседатель районной Думы     Р.Г. Гарафеев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54:00Z</dcterms:created>
  <dc:creator>user</dc:creator>
  <dc:description/>
  <cp:keywords/>
  <dc:language>en-US</dc:language>
  <cp:lastModifiedBy>1</cp:lastModifiedBy>
  <cp:lastPrinted>2015-06-04T09:45:00Z</cp:lastPrinted>
  <dcterms:modified xsi:type="dcterms:W3CDTF">2016-03-02T13:11:00Z</dcterms:modified>
  <cp:revision>144</cp:revision>
  <dc:subject/>
  <dc:title>РАЙОННАЯ ДУМА</dc:title>
</cp:coreProperties>
</file>