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60071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1/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районной Думы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3.2015  № 10/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21 Устава муниципального образования Малмыжский муниципальный район Кировской области  районная Дума Малмыжского район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 в  состав  комиссии  по  делам  несовершеннолетних  и  защите их  прав в муниципальном образовании Малмыжскиий муниципальный район Кировской области (далее – комиссия), утвержденный  решением районной  Думы   Малмыжского района  от  16.03.2015  № 10/37 «О создании комиссии по делам несовершеннолетних и защите их прав  в муниципальном образовании Малмыжскиий муниципальный район Кировской области» (с изменениями, внесенными  решением  районной  Думы Малмыжского района  от  26.10.2015  № 8/42), 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Включить в состав комиссии  следующих лиц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НИН                                                -                                Владимир Николае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 врач  Кировского областного государственного бюджетного учреждения здравоохранения  «Малмыжская   центральная районная больница»,  членом  комисси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5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right" w:pos="45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</w:t>
              <w:tab/>
              <w:t xml:space="preserve">         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ения надзорной деятельности Малмыжского район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ировской области, членом комиссии</w:t>
            </w:r>
          </w:p>
        </w:tc>
      </w:tr>
    </w:tbl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 </w:t>
        <w:tab/>
        <w:t>Опубликовать  настоящее  решение в 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       Р.Г. Гарафе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30:00Z</dcterms:created>
  <dc:creator>User</dc:creator>
  <dc:description/>
  <cp:keywords/>
  <dc:language>en-US</dc:language>
  <cp:lastModifiedBy>1</cp:lastModifiedBy>
  <cp:lastPrinted>2016-02-04T16:29:00Z</cp:lastPrinted>
  <dcterms:modified xsi:type="dcterms:W3CDTF">2016-03-02T13:06:00Z</dcterms:modified>
  <cp:revision>9</cp:revision>
  <dc:subject/>
  <dc:title>РАЙОННАЯ ДУМА</dc:title>
</cp:coreProperties>
</file>