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2451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6"/>
          <w:szCs w:val="36"/>
        </w:rPr>
      </w:pPr>
      <w:r>
        <w:rPr>
          <w:b/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  <w:u w:val="single"/>
        </w:rPr>
        <w:t>26.02.2016</w:t>
      </w: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/4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награждении Почётной грамотой районной Думы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районной Думы Малмыжского района от 14.08.2015 № 3/40 «Об утверждении Положений о Почётной грамоте и Благодарственном письме районной Думы Малмыжского района» </w:t>
      </w:r>
      <w:r>
        <w:rPr>
          <w:sz w:val="28"/>
          <w:szCs w:val="28"/>
        </w:rPr>
        <w:t>районная Дума Малмыжского района РЕШИЛА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 Наградить Почётной грамотой районной Думы Малмыжского района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З</w:t>
      </w:r>
      <w:r>
        <w:rPr>
          <w:sz w:val="28"/>
          <w:szCs w:val="28"/>
        </w:rPr>
        <w:t>а многолетний добросовестный труд:</w:t>
      </w:r>
    </w:p>
    <w:tbl>
      <w:tblPr>
        <w:tblW w:w="9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3"/>
        <w:gridCol w:w="6383"/>
        <w:gridCol w:w="83"/>
      </w:tblGrid>
      <w:tr>
        <w:trPr>
          <w:trHeight w:val="727" w:hRule="atLeast"/>
        </w:trPr>
        <w:tc>
          <w:tcPr>
            <w:tcW w:w="325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ТФУЛЛИНА Марселя Сунгатович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а «Малмыжского ДУ – 23» КОГП «Вятавтодор», депутата районной Думы четвертого созыва от избирательного округа № 1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5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а Михайловича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я СПК – СХА имени Мичурина, депутата районной Думы четвертого созыва от избирательного округа № 3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ИТ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фа Рашитовича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а филиала ООО «Волготрансгаз», депутата районной Думы четвертого созыва от избирательного округа № 4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УЛЛИ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шида Гафиулловича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я СПК – СХА «Зерновой», депутата районной Думы четвертого созыва от избирательного округа № 5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АЛИМЗЯНОВА Фарида Диязовича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ого предпринимателя, депутата районной Думы четвертого созыва от избирательного округа № 8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ЕРЕ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я Петровича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я колхоза «Заря», депутата районной Думы четвертого созыва от избирательного округа № 12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КИН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Васильевича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а МКОУ СОШ с. Большой Китяк,  депутата районной Думы четвертого созыва от избирательного округа № 14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ШО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фиса Гаптулваровича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ого предпринимателя, депутата районной Думы четвертого созыва от избирательного округа № 15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Ш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а Габдульбаровича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ого предпринимателя, депутата районной Думы четвертого созыва от избирательного округа № 17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АБДУЛЛИНА Нурзаду Альбертовича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ого предпринимателя, депутата районной Думы четвертого созыва от избирательного округа № 18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я Ивановича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ого предпринимателя, депутата районной Думы четвертого созыва от избирательного округа № 19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ЕЕВ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зию Габдулфаязовн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ого предпринимателя, депутата районной Думы четвертого созыва от избирательного округа № 20;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НЕ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я  Николаевич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а районной Думы четвертого созыва от избирательного округа № 2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УТДИНОВ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илю Василовну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хгалтера ИП Васильев Г.И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За высокий профессионализм, многолетний труд и в связи с 55 – летием муниципального казенного образовательного учреждения дополнительного образования детей Малмыжская детская школа искусств Кировской области имени С.Б. Сахар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НИ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а Михайлович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я духового оркестр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Х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у Николаевн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я образцового хореографического коллектива «Вдохновение»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ОРОВ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я Леонидович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подавателя по классу баяна, солиста «народного» вокального ансамбля «Сентябрь»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/>
      </w:pPr>
      <w:r>
        <w:rPr/>
        <w:tab/>
        <w:t>1.3. За долголетний добросовестный труд в органах местного самоуправления и в связи с 50 – летием со дня рождения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НСКИХ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у Виталье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пециалиста администрации Мари – Малмыжского сельского поселения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4. За многолетний добросовестный труд и в связи с 25 – летием со дня открытия муниципального казенного дошкольного </w:t>
      </w:r>
      <w:r>
        <w:rPr>
          <w:sz w:val="28"/>
          <w:szCs w:val="28"/>
        </w:rPr>
        <w:t>образовательного учреждения детский сад № 5 «Золотой ключик» г. Малмыж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ХАМЕТГАЛИЕВ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риду Гайнано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спитателя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БДУЛЛИНУ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цию Ахмето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спитателя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ИРОВУ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рию Зуфаро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таршего воспитателя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ИХОВ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су Файделхако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узыкального руководителя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ТКОВ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исию Васильевн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ар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ЮН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а Борисович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торожа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САНОВ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ьмиру Ринато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чителя – логопеда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ИЕВ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ию Равхато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борщика служебных помещений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ИПОВ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неру Иргаше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ладшего воспитателя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Рекомендовать предприятиям, учреждениям, организациям, в которых работают награжденные, выделить денежные средства для прем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spacing w:lineRule="auto" w:line="360"/>
        <w:ind w:firstLine="720"/>
        <w:jc w:val="both"/>
        <w:rPr>
          <w:sz w:val="72"/>
          <w:szCs w:val="72"/>
        </w:rPr>
      </w:pPr>
      <w:r>
        <w:rPr>
          <w:sz w:val="28"/>
          <w:szCs w:val="28"/>
        </w:rPr>
        <w:t xml:space="preserve">4. Настоящее решение вступает в силу после его подписания. </w:t>
      </w:r>
    </w:p>
    <w:p>
      <w:pPr>
        <w:pStyle w:val="Normal"/>
        <w:ind w:firstLine="72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района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   Р.Г. Гарафе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47:00Z</dcterms:created>
  <dc:creator>1</dc:creator>
  <dc:description/>
  <cp:keywords/>
  <dc:language>en-US</dc:language>
  <cp:lastModifiedBy>1</cp:lastModifiedBy>
  <cp:lastPrinted>2016-02-17T10:59:00Z</cp:lastPrinted>
  <dcterms:modified xsi:type="dcterms:W3CDTF">2016-03-09T11:23:00Z</dcterms:modified>
  <cp:revision>59</cp:revision>
  <dc:subject/>
  <dc:title>ГЛАВА МАЛМЫЖСКОГО РАЙОНА</dc:title>
</cp:coreProperties>
</file>