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66725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2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№ </w:t>
      </w:r>
      <w:r>
        <w:rPr>
          <w:sz w:val="28"/>
          <w:szCs w:val="28"/>
          <w:u w:val="single"/>
        </w:rPr>
        <w:t>2/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 «О принятии Положения», районная Дума Малмыжского района РЕШИЛА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1. Назначить проведение публичных слушаний на 30.03.2016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по проекту решения районной Думы Малмыжского района о внесении изменений и дополнений в Устав Малмыжского района;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/>
      </w:pPr>
      <w:r>
        <w:rPr>
          <w:b w:val="false"/>
        </w:rPr>
        <w:tab/>
        <w:t>по проекту решения районной Думы Малмыжского района об утверждения отчета об исполнении бюджета муниципального образования Малмыжский муниципальный район Кировской области за 2015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Место проведения публичных слушаний - зал заседаний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Время проведения публичных слушаний - 10.00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значить ответственным за проведение публичных слушаний Шишкину Т.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убликовать проект муниципального правового акта, Порядок учёта предложений по проекту муниципального правового акта и участия граждан в его обсуждении, утвержденный решением районной Думы Малмыжского района от 28.05.2007 № 2, а также настоящее решение не позднее 20.03.2016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  Р.Г. Гараф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4:00Z</dcterms:created>
  <dc:creator>OEM-user</dc:creator>
  <dc:description/>
  <cp:keywords/>
  <dc:language>en-US</dc:language>
  <cp:lastModifiedBy>1</cp:lastModifiedBy>
  <cp:lastPrinted>2016-02-29T09:31:00Z</cp:lastPrinted>
  <dcterms:modified xsi:type="dcterms:W3CDTF">2016-03-09T05:59:00Z</dcterms:modified>
  <cp:revision>23</cp:revision>
  <dc:subject/>
  <dc:title>РАЙОННАЯ ДУМА</dc:title>
</cp:coreProperties>
</file>