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spacing w:lineRule="auto" w:line="22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  <w:u w:val="single"/>
        </w:rPr>
        <w:t>26.02.2016</w:t>
      </w: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3/45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районной Думы Малмыжского района от 22.12.2014 № 3/3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12.03.2006 № 38 – ФЗ «О рекламе», районная Дума Малмыжского район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схему размещения рекламных конструкций на территории муниципального образования Малмыжский муниципальный район Кировской области, утвержденную решением районной Думы Малмыжского района от 22.12.2014 № 3/36 «</w:t>
      </w:r>
      <w:r>
        <w:rPr>
          <w:sz w:val="28"/>
        </w:rPr>
        <w:t>Об утверждении схемы размещения рекламных конструкций на территории муниципального образования Малмыжский муниципальный район Кировской области», следующие изменения: подраздел «Проектируемые» таблицы 1 раздела 5 «Виды рекламных конструкций» дополнить строками</w:t>
      </w:r>
      <w:r>
        <w:rPr/>
        <w:t xml:space="preserve"> 23, 24 следующего содержания: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538"/>
        <w:gridCol w:w="567"/>
        <w:gridCol w:w="1417"/>
        <w:gridCol w:w="1559"/>
        <w:gridCol w:w="1396"/>
        <w:gridCol w:w="1014"/>
        <w:gridCol w:w="39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«25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Малмыж, ул. Фрунзе, д. 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ельно стоя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дивидуальн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дностороння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*1,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. Калинино, земельный участок с кадастровым номером 43:17:3810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ельно стоя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дивидуальн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ое поле в 2х плоскостях с общей грань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*2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администрации Малмыжского района В.В. Мерзляко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Малмыжского района   Р.Г. Гарафеев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30"/>
      <w:szCs w:val="24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23:00Z</dcterms:created>
  <dc:creator>User</dc:creator>
  <dc:description/>
  <cp:keywords/>
  <dc:language>en-US</dc:language>
  <cp:lastModifiedBy>1</cp:lastModifiedBy>
  <cp:lastPrinted>2016-02-17T08:26:00Z</cp:lastPrinted>
  <dcterms:modified xsi:type="dcterms:W3CDTF">2016-03-01T13:36:00Z</dcterms:modified>
  <cp:revision>4</cp:revision>
  <dc:subject/>
  <dc:title>АДМИНИСТРАЦИЯ  МАЛМЫЖСКОГО  РАЙОНА</dc:title>
</cp:coreProperties>
</file>