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  <w:u w:val="single"/>
        </w:rPr>
        <w:t>26.02.2016</w:t>
      </w:r>
      <w:r>
        <w:rPr/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0/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йонной Думы Малмыжского района Кировской области от 21.12.2015 № 5/44</w:t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 6  части 1 статьи 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Малмыжский  муниципальный район Кировской области, районная Дума Малмыжского района 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районной   Думы Малмыжского района Кировской области от 21.12.2015 № 5/44 «Об утверждении </w:t>
      </w:r>
      <w:hyperlink w:anchor="P35">
        <w:r>
          <w:rPr>
            <w:rStyle w:val="InternetLink"/>
            <w:sz w:val="28"/>
            <w:szCs w:val="28"/>
          </w:rPr>
          <w:t>Положени</w:t>
        </w:r>
      </w:hyperlink>
      <w:r>
        <w:rPr>
          <w:sz w:val="28"/>
          <w:szCs w:val="28"/>
        </w:rPr>
        <w:t>я об организации транспортного обслуживания населения на регулярных маршрутах  автомобильным транспортом общего пользования в  Малмыжском районе» следующие изменения: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Абзац пятый пункта 1.2. Основные  понятия, используемые в настоящем Положении изложить в следующей редакции: 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гулярные пассажирские перевозки - транспортное обслуживание заранее не определенного круга лиц, осуществляемое по регулярному маршруту с периодичностью, установленной в расписании, на основании публичного договора перевозки пассажира по маршруту регулярных перевозок»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дел 1 Общие положения добавить абзацем следующего содержания: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тор транспортного обслуживания - администрация Малмыжского  района, осуществляющая функции по  организации  регулярных перевозок»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2.2.9. изложить в следующей редакции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2.9.  Проводит открытый конкурс на право осуществления перевозок по маршруту регулярных перевозок по нерегулируемым тарифам»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аздел 5. Обеспечение реализаций положений настоящего Положения изложить в новой редакции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1. Со дня вступления в силу настоящего Положения и до момента истечения срока действия ранее заключенных администрацией Малмыжского района с перевозчиками договоров на транспортное обслуживание населения, но не позднее 31.12.2016 года, действует переходный перио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2. Заключенные до вступления в силу настоящего Положения договоры на обслуживание населения регулярными автотранспортными пассажирскими перевозками по муниципальным маршрутам на территории Малмыжского района сохраняют свое действие до окончания срока действия заключенных с перевозчиками договоров на транспортное обслуживание насе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4. В целях реализации Федерального закона от 13.07.2015 № 220-ФЗ</w:t>
      </w:r>
      <w:r>
        <w:rPr>
          <w:bCs/>
          <w:sz w:val="28"/>
          <w:szCs w:val="28"/>
        </w:rPr>
        <w:t xml:space="preserve"> юридические лица, индивидуальные предприниматели, осуществляющие перевозки пассажиров на территории Малмыжского района </w:t>
      </w:r>
      <w:r>
        <w:rPr>
          <w:sz w:val="28"/>
          <w:szCs w:val="28"/>
        </w:rPr>
        <w:t xml:space="preserve"> обязаны осуществить действия, предусмотренные статьей 39 Федерального закона от 13.07.2015 № 220-ФЗ».</w:t>
      </w:r>
      <w:bookmarkStart w:id="0" w:name="P169"/>
      <w:bookmarkStart w:id="1" w:name="P174"/>
      <w:bookmarkEnd w:id="0"/>
      <w:bookmarkEnd w:id="1"/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алмыжского района Кировской области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распространяет свое действие на правоотношения, возникшие с 11.01.2016 год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2" w:name="sub_4"/>
      <w:bookmarkStart w:id="3" w:name="sub_4"/>
      <w:bookmarkEnd w:id="3"/>
    </w:p>
    <w:tbl>
      <w:tblPr>
        <w:tblW w:w="7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852"/>
      </w:tblGrid>
      <w:tr>
        <w:trPr>
          <w:trHeight w:val="372" w:hRule="atLeast"/>
        </w:trPr>
        <w:tc>
          <w:tcPr>
            <w:tcW w:w="396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алмыжского района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районной Думы </w:t>
            </w:r>
          </w:p>
        </w:tc>
        <w:tc>
          <w:tcPr>
            <w:tcW w:w="3852" w:type="dxa"/>
            <w:tcBorders/>
          </w:tcPr>
          <w:p>
            <w:pPr>
              <w:pStyle w:val="Style16"/>
              <w:tabs>
                <w:tab w:val="clear" w:pos="708"/>
                <w:tab w:val="left" w:pos="774" w:leader="none"/>
                <w:tab w:val="left" w:pos="128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  <w:p>
            <w:pPr>
              <w:pStyle w:val="Style16"/>
              <w:tabs>
                <w:tab w:val="clear" w:pos="708"/>
                <w:tab w:val="left" w:pos="774" w:leader="none"/>
                <w:tab w:val="left" w:pos="128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Г. Гарафе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624" w:gutter="0" w:header="709" w:top="765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4">
    <w:name w:val=" Знак Знак4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color w:val="000000"/>
      <w:sz w:val="28"/>
      <w:szCs w:val="28"/>
      <w:lang w:val="en-US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before="280" w:after="28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D283C552FE09AAD29091D95813BADDA6E0A3BDEDAACAD0C000CD784F202D438BC7EE83ACCF180Ew2s7H" TargetMode="External"/><Relationship Id="rId3" Type="http://schemas.openxmlformats.org/officeDocument/2006/relationships/hyperlink" Target="consultantplus://offline/ref=61D283C552FE09AAD2908FD44E7FE6D4A7E3FAB0E7A0C7839E5F962518292714CC88B7C1E8C2180A215D04w0s0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48:00Z</dcterms:created>
  <dc:creator>Natasha</dc:creator>
  <dc:description/>
  <cp:keywords/>
  <dc:language>en-US</dc:language>
  <cp:lastModifiedBy>1</cp:lastModifiedBy>
  <cp:lastPrinted>2016-03-01T16:35:00Z</cp:lastPrinted>
  <dcterms:modified xsi:type="dcterms:W3CDTF">2016-03-01T13:35:00Z</dcterms:modified>
  <cp:revision>13</cp:revision>
  <dc:subject/>
  <dc:title/>
</cp:coreProperties>
</file>