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районной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26.02.2016 № 3/4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я и порядок предоставления иных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жбюджетных трансфертов на ремон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мобильных дорог в муниципальных образования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етодика расчёта иных межбюджетных трансфертов местным бюджетам из бюджета района на ремонт автомобильных дорог устанавливает правила распределения между городскими и сельскими поселениями субсидий на содержание и ремонт автомобильных дорог общего пользования местного значени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 на ремонт автомобильных дорог предоставляются бюджету муниципального образования при наличии локально-сметного расчета на ремонт автомобильных доро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5:59:00Z</dcterms:created>
  <dc:creator>Владелец</dc:creator>
  <dc:description/>
  <cp:keywords/>
  <dc:language>en-US</dc:language>
  <cp:lastModifiedBy>1</cp:lastModifiedBy>
  <cp:lastPrinted>2016-03-01T16:24:00Z</cp:lastPrinted>
  <dcterms:modified xsi:type="dcterms:W3CDTF">2016-03-01T13:24:00Z</dcterms:modified>
  <cp:revision>5</cp:revision>
  <dc:subject/>
  <dc:title/>
</cp:coreProperties>
</file>