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районной Думы</w:t>
            </w:r>
          </w:p>
          <w:p>
            <w:pPr>
              <w:pStyle w:val="ConsPlusTitlePag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.02.2016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/45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цен (тарифов) на дополнительные платные услуги, оказываемые муниципальным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рядок  установления   цен (тарифов) на дополнительные платные услуги, оказываемые муниципальными учрежд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лмыжского района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части 10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алмыжский  муниципальный район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определяет механизм принятия решений об установлении  цен (тарифов) на дополнительные платные услуги муниципальных  учреждений,  (рассмотрения, установления, изменения цен (тарифов)), если иное не предусмотрено федеральными законами и нормативными правовыми актами Кир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ю Порядка является выработка единых подходов при принятии решений об установлении (изменении)  цен (тарифов) на дополнительные платные услуги муниципальных учреждений,  для обеспечения их устойчивой и эффективной работы, защите интересов потребителей от необоснованного изменения регулируемых тарифов, наиболее полного удовлетворения  потребностей населения в сфере дополнительного образ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рядок является обязательным для всех муниципальных учреждений Малмыжского района</w:t>
      </w:r>
      <w:r>
        <w:rPr/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ля муниципальных учреждений действие настоящего Порядка распространяется на предоставляемые дополнительные платные  услуги, которые не  входят в образовательную деятельность, финансируемую из бюджета Малмыжского 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платных дополнительных  услуг осуществляется за счет средств сторонних организаций или частных лиц, в том числе и родителей (законных представителей) и не может быть оказано взамен и в рамках основной образовательной деятельности, финансируемой из бюджета Малмыж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реждение самостоятельно определяет возможность оказания дополнительных платных услуг  в зависимости от материальной базы, численного состава и квалификации персонала, спроса на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Учреждение формирует и утверждает перечень дополнительных платных услуг, оказываемых за плату, а также определяет (устанавливает)   цену (тариф) на предоставляемую услугу по согласованию с администрацией Малмыжского района в соответствии с данным Поряд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авовой и нормативной основой при определении состава расходов и оценке их экономической обоснованности являются Налогов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ы и иные нормативные правовые акты Российской Федерации и Кировской области, муниципальные правовые акт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, включаемые в тарифы, определяются исходя из общих условий оплаты труда в соответствии с положениями об оплате труда, действующими в  муниципальных учреждени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твержденных нормативов по отдельным статьям расходов допускается использование в расчетах экспертных оценок либо отчетных данны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ConsPlusNormal"/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работы по принятию решений  об установлении   цен (тарифов) на дополнительные  платные  услуги муниципальных  учре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анием для рассмотрения обоснованности существующих цен (тарифов), внесения изменений в действующие цены (тарифы) служат обращения муниципальных учреждений, отраслевых органов администрации Малмыж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Пересмотр цен (тарифов) осуществляется не чаще одного раза в год. Изменение (увеличение) цен (тарифов) в течение календарного года возможно в связи с изменением экономических условий или изменением нормативных правовых актов, действовавших при установлении  цен (тарифов), приведших к увеличению более чем на пять процентов суммарных расходов муниципального учреждения на осуществление регулируемой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установления цен (тарифов) на оказываемые дополнительные платные услуги,  муниципальные  учреждения в зависимости от подведомственной принадлежности направляют на согласование отраслевы органам администрации Малмыжского района пакет документов согласно Приложению № 1 к Порядк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огласованные (в течение 5 календарных дней)  отраслевыми органами администрации Малмыжского района документы с сопроводительным письмом направляются для дальнейшего рассмотрения в отдел по  экономическому развитию администрации  Малмыжского района (далее – отдел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дел вправе не принимать к рассмотрению материалы в случае их несоответствия требованиям настоящего Порядка и возвратить  их на доработку муниципальным учреждениям в пятидневный срок со дня их получ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 результатам рассмотрения  отделом документов  в течение 10 рабочих дней готовится заключение по  установлению (изменению)  цен (тарифов)  на дополнительные платные услуги, для последующего рассмотрения на заседании комиссии по рассмотрению цен, тарифов, надбавок  в администрации Малмыжского района</w:t>
      </w:r>
      <w:r>
        <w:rPr/>
        <w:t xml:space="preserve">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 возникновении разногласий по уровню  цены (тарифа) на дополнительные платные услуги  отдел  на основании решения комиссии по рассмотрению цен, тарифов и надбавок в течение пяти  рабочих дней готовит обоснованные замечания и предложения об их изменении, при необходимости возвращает материалы для доработки муниципальному учреждению либо информирует  отраслевой орган администрации Малмыжского района администрации Малмыжского района с изложением причин отказ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 основании положительного решения комиссии по формированию цен, тарифов и надбавок отдел подготавливает  проект постановления  главе администрации Малмыж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Постановления администрации Малмыжского района об установлении новых или изменении (пересмотре) действующих цен (тарифов) на дополнительные платные услуги, предоставляемые муниципальными учреждениями подлежат опубликованию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органов местного самоуправления Малмыжского района Кировской област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фициальном сайте  Малмыжского района  в сети Интернет с указанием даты введения их в действи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Муниципальные учреждения обязаны обеспечить потребителей достоверной информацией о действующих тарифах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Ответственность за достоверность предоставляемой информации, используемой для установления (изменения) тарифов, несет руководитель муниципального учрежд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Превышение утвержденных тарифов на  дополнительные платные услуги, а также применение неутвержденных тарифов является нарушением государственной дисциплины цен и влечет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формирования цен (тарифов) на дополнительные платные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Порядок формирования цен (тарифов) на дополнительные платные услуги устанавливает общие подходы к ценообразова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Расчет себестоимости дополнительных платных услуг производится по калькуляционным статьям за единицу услуги в соответствии с  действующими отраслевыми инструкциями и методическими указаниями калькулирования себестоим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основе затрат на оказание дополнительной платной услуги лежит прямой учет всех элементов затрат. Расчет производят по следующей формуле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Т = ЗОП + МЗ + АО + НЗ, 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казание услуг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П - затраты на оплату труда и начисления на выплаты по оплате труда на основной персонал, непосредственно принимающий участие в оказании услуг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, непосредственно участвующего в процессе оказания дополнительной платной услуги, приводится по форме согласно приложению № 2 к настоящему Порядку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З - затраты на приобретение материальных запасов, полностью потребляемых в процессе оказания  дополнительной платной услуг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материальные запасы, непосредственно потребляемые в процессе оказания платной услуги, проводится по форме согласно приложению № 3 к настоящему Порядку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 - сумма начисленной амортизации оборудования, используемого при оказании услуги (работы)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численной амортизации оборудования, используемого при оказании дополнительной платной услуги, приводится по форме согласно приложению № 4 к настоящему Порядку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З - накладные затраты, относимые на стоимость услуги, то есть те виды затрат, которые необходимы для оказания услуги, но которые нельзя включить в себестоимость платных услуг методом прямого счет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 вспомогательного персонала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чего обслуживающего, хозяйственного и административно-управленческого персонала </w:t>
      </w:r>
      <w:r>
        <w:rPr>
          <w:rFonts w:cs="Times New Roman" w:ascii="Times New Roman" w:hAnsi="Times New Roman"/>
          <w:sz w:val="28"/>
          <w:szCs w:val="28"/>
        </w:rPr>
        <w:t xml:space="preserve"> (с учетом ЕСН и страховых взносов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зяйственные затраты (затраты на материалы и предметы для текущих хозяйственных целей, канцелярские товары, инвентарь, оплата транспортных, коммунальных услуг, услуг связи, текущий ремонт оборудования и инвентаря, зданий и сооружений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командировки и служебные разъезды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е затраты и прочие расходы, непосредственно не связанные с оказанием услуг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накладных расходов (НЗ) относится на стоимость дополнительной платной услуги пропорционально затратам на оплату труда и начислениям на выплаты по оплате труда основного персонала (ЗОП), непосредственно участвующего в процессе оказания дополнительной платной услуги: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З= Кнр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ЗОП, где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счета накладных расходов необходимо определить коэффициент накладных расходов (Кнр), включаемый в себестоимость данной дополнительной платной услуги пропорционально прямым расходам. Коэффициент накладных расходов (Кнр) рассчитывается по фактическим данным предшествующего периода либо, в случае недостаточного ресурсного обеспечения или отсутствия данных за предшествующий период, в соответствии с бюджетной сметой  учреждения на текущий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Зауп + ФЗохн +Аохн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р= ------------------------------------   где:</w:t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ФЗОП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7" w:leader="none"/>
        </w:tabs>
        <w:autoSpaceDE w:val="fals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</w:rPr>
        <w:t>ау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административно-управленческий персона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</w:rPr>
        <w:t xml:space="preserve">охн </w:t>
      </w:r>
      <w:r>
        <w:rPr>
          <w:rFonts w:cs="Times New Roman" w:ascii="Times New Roman" w:hAnsi="Times New Roman"/>
          <w:sz w:val="28"/>
          <w:szCs w:val="28"/>
        </w:rPr>
        <w:t>- затраты общехозяйственного назнач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</w:rPr>
        <w:t xml:space="preserve">охн </w:t>
      </w:r>
      <w:r>
        <w:rPr>
          <w:rFonts w:cs="Times New Roman" w:ascii="Times New Roman" w:hAnsi="Times New Roman"/>
          <w:sz w:val="28"/>
          <w:szCs w:val="28"/>
        </w:rPr>
        <w:t>- прогноз суммы начисленной амортизации имущества общехозяйственного назначения в плановом период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ЗОП - затраты на весь основной персонал учрежд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кладных затрат приводится по форме согласно   приложению № 5 к настоящему Порядку</w:t>
      </w:r>
      <w:r>
        <w:rPr>
          <w:sz w:val="28"/>
          <w:szCs w:val="28"/>
        </w:rPr>
        <w:t>.</w:t>
      </w:r>
      <w:bookmarkStart w:id="1" w:name="Par0"/>
      <w:bookmarkEnd w:id="1"/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 Стоимость дополнительной платной услуги может  рассчитывае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счете на  одного потребителя  в месяц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дно заняти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Расчет размера платы за оказание дополнительной платной услуги  приводится по форме согласно приложению №6 настоящему Поряд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Цены (тарифы) на дополнительные платные услуги могут регулироваться коэффициентами дискриминации цен, которые подразделяются на два вида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 Коэффициенты дискриминации цен, обеспечивающие доступность услуги (Кдс), применяются для уменьшения цены (тарифа) на платные услуги, осуществляемые в рамках социальной политики местных органов самоуправления, направленной на обеспечение экономической доступности услуг  для социально незащищенных слоев на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  Коэффициенты дискриминации цен, регулирующие спрос на дополнительную платную услугу (Крс), применяются: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величения цены (тарифа) на дополнительные платные услуги (новые услуги, услуги, имеющие повышенный спрос потребителя, и т.д.), предельный коэффициент - 0,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меньшения цены (тарифа), если  дополнительная платная услуга нерентабельна, предельный коэффициент – 0,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lineRule="auto" w:line="36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  <w:bookmarkStart w:id="2" w:name="P73"/>
            <w:bookmarkStart w:id="3" w:name="P73"/>
            <w:bookmarkEnd w:id="3"/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ложение № 1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редставляемых муниципальными учреждениями для установления цены (тарифа) на дополнительные платные услуги    (далее - Перечен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явление, содержащее сведения об организации (реквизиты: наименование, юридический и почтовый адрес, адрес электронной почты, контактные телефоны, факс, фамилия, имя, отчество руководителя, главного бухгалтера, исполнителей), и обоснованные предложения по установлению тариф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проводительное письмо с указанием причин изменения уровня тарифов на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четные  и (или) плановые калькуляции расходов на дополнительные платные услуги за последний отчетный год (период), составленные в соответствии с действующими отраслевыми инструкциями и методическими указаниями калькулирования себестоим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йскура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тарифов, заверенный подписью руководителя, главного бухгалтера  согласно Приложению № 1 к Перечн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пия страниц устава муниципального учреждения с перечнем оказываемых услуг, заверенная руководителем учрежд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опия бухгалтерского баланса и отчета о прибылях и убытках за последний отчетный год, заверенная руководителем учрежд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Копии договоров с организациями и предприятиями, оказывающими услуги, включаемые в себестоимос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миссию могут быть представлены дополнительные документы, подтверждающие расчет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по экономическому развитию вправе запрашивать и получать за отчетный и на плановый период расшифровку отдельных статей затрат, штатное расписание, а также калькуляцию расходов на оказываемые услуги и иные </w:t>
      </w:r>
      <w:r>
        <w:rPr>
          <w:rFonts w:cs="Times New Roman" w:ascii="Times New Roman" w:hAnsi="Times New Roman"/>
          <w:sz w:val="28"/>
          <w:szCs w:val="28"/>
        </w:rPr>
        <w:t>дополнительные документы, необходимые для проверки обоснованности представленных расче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едоставляются на бумажном носителе и в электронном виде. Документы, содержащие коммерческую тайну, должны иметь соответствующий гриф. Представленные документы должны быть подписаны руководителем (или исполняющим обязанности) муниципального учреждения, главным бухгалтером и заверены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" w:cs="Times New Roman"/>
          <w:sz w:val="28"/>
          <w:szCs w:val="28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lang w:eastAsia="ru-RU"/>
        </w:rPr>
      </w:r>
    </w:p>
    <w:tbl>
      <w:tblPr>
        <w:tblW w:w="4001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</w:tblGrid>
      <w:tr>
        <w:trPr>
          <w:trHeight w:val="765" w:hRule="atLeast"/>
        </w:trPr>
        <w:tc>
          <w:tcPr>
            <w:tcW w:w="4001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еречню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106"/>
      <w:bookmarkEnd w:id="4"/>
      <w:r>
        <w:rPr>
          <w:rFonts w:cs="Times New Roman" w:ascii="Times New Roman" w:hAnsi="Times New Roman"/>
          <w:b/>
          <w:sz w:val="28"/>
          <w:szCs w:val="28"/>
        </w:rPr>
        <w:t>Проект прейскуранта тариф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ифов на предоставляемые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водится в действие  с «___» 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«___» _________ 20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0"/>
        <w:gridCol w:w="4392"/>
        <w:gridCol w:w="2318"/>
        <w:gridCol w:w="2196"/>
      </w:tblGrid>
      <w:tr>
        <w:trPr>
          <w:trHeight w:val="255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, руб.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НДС, без НДС)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_________________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     _________________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латной услуг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81"/>
        <w:gridCol w:w="1701"/>
        <w:gridCol w:w="1701"/>
        <w:gridCol w:w="1701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фонд оплаты труда, с учетом всех доплат и надбавок в соответствии с действующим законодательством, </w:t>
              <w:br/>
              <w:t xml:space="preserve">включая    </w:t>
              <w:br/>
              <w:t xml:space="preserve">начисления на </w:t>
              <w:br/>
              <w:t xml:space="preserve">выплаты по   </w:t>
              <w:br/>
              <w:t xml:space="preserve">оплате труда  </w:t>
              <w:br/>
              <w:t>(руб.),  М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чный  </w:t>
              <w:br/>
              <w:t xml:space="preserve">фонд    </w:t>
              <w:br/>
              <w:t xml:space="preserve">рабочего  </w:t>
              <w:br/>
              <w:t xml:space="preserve">времени   </w:t>
              <w:br/>
              <w:t>(мин.), М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   </w:t>
              <w:br/>
              <w:t xml:space="preserve">времени на  </w:t>
              <w:br/>
              <w:t xml:space="preserve">оказание   </w:t>
              <w:br/>
              <w:t xml:space="preserve">платной   </w:t>
              <w:br/>
              <w:t xml:space="preserve">услуги    </w:t>
              <w:br/>
              <w:t xml:space="preserve">(мин.)  НР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  </w:t>
              <w:br/>
              <w:t xml:space="preserve">оплату труда  </w:t>
              <w:br/>
              <w:t xml:space="preserve">персонала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П(руб.)</w:t>
              <w:br/>
              <w:t xml:space="preserve">(5) = (2)/(3) x </w:t>
              <w:br/>
              <w:t xml:space="preserve">(4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материальные запас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латной услуг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620"/>
        <w:gridCol w:w="1755"/>
        <w:gridCol w:w="288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атериальных </w:t>
              <w:br/>
              <w:t xml:space="preserve">запас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, 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а за   </w:t>
              <w:br/>
              <w:t>единицу, руб. 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трат      </w:t>
              <w:br/>
              <w:t xml:space="preserve">материальных запасов  </w:t>
              <w:br/>
              <w:t>(5) = (3) x (4)    МЗ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ложение № 4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мы начисленной амортизации обору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латной услуг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512"/>
        <w:gridCol w:w="1701"/>
        <w:gridCol w:w="2127"/>
        <w:gridCol w:w="2126"/>
      </w:tblGrid>
      <w:tr>
        <w:trPr>
          <w:trHeight w:val="235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 оборудования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</w:t>
              <w:br/>
              <w:t xml:space="preserve">стоимост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  <w:br/>
              <w:t xml:space="preserve">норма </w:t>
              <w:br/>
              <w:t>износа</w:t>
              <w:br/>
              <w:t xml:space="preserve">(%)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 xml:space="preserve">начисленной </w:t>
              <w:br/>
              <w:t xml:space="preserve">амортизации </w:t>
              <w:br/>
              <w:t xml:space="preserve">(4) = (2) x </w:t>
              <w:br/>
              <w:t>(3), А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месячной   </w:t>
              <w:br/>
              <w:t xml:space="preserve">начисленной </w:t>
              <w:br/>
              <w:t xml:space="preserve">амортизации </w:t>
              <w:br/>
              <w:t>(5) = (4)  / 12 мес., А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ind w:firstLine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lineRule="auto" w:line="36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латной услуг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3969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затрат на административно-  </w:t>
              <w:br/>
              <w:t>управленческий персонал,  Ф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п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затрат общехозяйственного   </w:t>
              <w:br/>
              <w:t>назначения, Ф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н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суммы начисленной    </w:t>
              <w:br/>
              <w:t xml:space="preserve">амортизации имущества               </w:t>
              <w:br/>
              <w:t xml:space="preserve">общехозяйственного назначения, 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н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суммарного фонда оплаты     </w:t>
              <w:br/>
              <w:t>труда основного персонала, ФЗ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накладных затрат,  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5) = {(1) + (2) + (3)}/(4)    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сновной персонал,       </w:t>
              <w:br/>
              <w:t xml:space="preserve">участвующий в предоставлении        </w:t>
              <w:br/>
              <w:t>платной услуги, З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накладные затраты, НЗ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7) = (5) x (6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1 меся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.1) =(7)/12 ме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077" w:type="dxa"/>
        <w:jc w:val="left"/>
        <w:tblInd w:w="5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lineRule="auto" w:line="360"/>
              <w:rPr>
                <w:rFonts w:ascii="Times New Roman" w:hAnsi="Times New Roman" w:eastAsia="A" w:cs="Times New Roman"/>
                <w:sz w:val="28"/>
                <w:szCs w:val="28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ConsPlusTitlePage"/>
              <w:tabs>
                <w:tab w:val="clear" w:pos="708"/>
                <w:tab w:val="left" w:pos="6120" w:leader="none"/>
                <w:tab w:val="left" w:pos="630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цены (тарифа) за оказание дополнительной платной услуг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дополнительной платной услуг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79"/>
        <w:gridCol w:w="368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труда основного персонала,  ЗОП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материальных запасов,  МЗ         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начисленной амортизации оборудования,          </w:t>
              <w:br/>
              <w:t xml:space="preserve">используемого при оказании платной услуги, АО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ые затраты, относимые на платную услугу, НЗ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трат, ЗТ                          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)= (1) +(2)+(3)+(4)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тарифа  за услугу :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1 месяц на 1 учащего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.1.)=(5)/(6)</w:t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1 занятие на 1 учащего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.2.)=(7.1.)/(кол-во занят. в мес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EF3E4B014A3BEE30F4017A43A144C4B324EC1C5975A3A6C8E3CF27D7FE1C88F0E80E7067M7u8M" TargetMode="External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yperlink" Target="consultantplus://offline/ref=3DEF3E4B014A3BEE30F4017A43A144C4B324EE1C5979A3A6C8E3CF27D7MFu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46:00Z</dcterms:created>
  <dc:creator>Kataklysm</dc:creator>
  <dc:description/>
  <cp:keywords/>
  <dc:language>en-US</dc:language>
  <cp:lastModifiedBy>1</cp:lastModifiedBy>
  <cp:lastPrinted>2016-02-17T10:15:00Z</cp:lastPrinted>
  <dcterms:modified xsi:type="dcterms:W3CDTF">2016-03-01T13:31:00Z</dcterms:modified>
  <cp:revision>61</cp:revision>
  <dc:subject/>
  <dc:title/>
</cp:coreProperties>
</file>