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60071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твёртого созы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  <w:u w:val="single"/>
        </w:rPr>
        <w:t>26.02.2016</w:t>
      </w: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аботе контрольно-счет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за 2015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0 Положения о контрольно-счетной комиссии  Малмыжского района Кировской области, утвержденного решением районной Думы от 20.12.2013 № 4/26 «Об утверждении Положения о контрольно-счетной комиссии Малмыжского района Кировской области», районная Дума Малмыжского район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ять к сведению отчет о деятельности Контрольно-счётной комиссии Малмыжского муниципального района Кировской области за 2015 год председателя контрольно-счетной комиссии Малмыжского района Кулапиной Г.А. согласно приложению.</w:t>
      </w:r>
    </w:p>
    <w:p>
      <w:pPr>
        <w:pStyle w:val="Con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Малмыжского район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Р.Г. Гарафее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9:00Z</dcterms:created>
  <dc:creator>1</dc:creator>
  <dc:description/>
  <cp:keywords/>
  <dc:language>en-US</dc:language>
  <cp:lastModifiedBy>1</cp:lastModifiedBy>
  <cp:lastPrinted>2015-04-25T12:58:00Z</cp:lastPrinted>
  <dcterms:modified xsi:type="dcterms:W3CDTF">2016-03-02T13:01:00Z</dcterms:modified>
  <cp:revision>20</cp:revision>
  <dc:subject/>
  <dc:title>РАЙОННАЯ  ДУМА</dc:title>
</cp:coreProperties>
</file>