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spacing w:lineRule="auto" w:line="22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2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ind w:right="-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  <w:u w:val="single"/>
        </w:rPr>
        <w:t>26.02.2016</w:t>
      </w:r>
      <w:r>
        <w:rPr/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2/45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ind w:right="-5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к осуществлению части полномочий органов местного самоуправления муниципальных образований Малмыжского района в области градостроительной деятельно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42.5 Бюджетного кодекса Российской Федерации, частью 4 статьи 15 Федерального закона от 06.10.2003 № 131-ФЗ «Об общих принципах организации местного самоуправления в Российской Федерации», частью 3 статьи 8 Устава муниципального образования Малмыжский муниципальный район Кировской области, рассмотрев решения: Аджимской  сельской Думы от 29.01.2016 № 1 «О передаче полномочий в области градостроительной деятельности», Арыкской  сельской Думы от 27.01.2016 № 3 «О передаче полномочий в области градостроительной деятельности», Большекитякской сельской Думы от 21.01.2016 № 2 «О передаче полномочий в области градостроительной деятельности», Каксинвайской сельской Думы от 20.01.2016 № 2 «О передаче полномочий в области градостроительной деятельности», Константиновской сельской Думы от 21.01.2016 № 3 «О передаче полномочий в области градостроительной деятельности»,  Мари-Малмыжской сельской Думы от 26.01.2016 № 3 «О передаче полномочий в сфере обеспечения разработки, согласования и утверждения градостроительной документации муниципальному образованию Малмыжской муниципальный район», Мелетской сельской Думы от 29.01.2016 № 2 «О передаче полномочий в области градостроительной деятельности», Новосмаильской сельской Думы от 28.01.2016 № 4 «О передаче полномочий в области градостроительной деятельности муниципальному образованию Малмыжский муниципальный район», Преображенской сельской Думы от 20.01.2016 № 3 «О передаче полномочий в области градостроительной деятельности», Плотбищенской сельской Думы от 21.01.2016 № 3/1 «О передаче полномочий в области градостроительной деятельности», Ральниковской сельской Думы от 22.12.2015 № 44/8 «О передаче полномочий в области градостроительной деятельности»,  Рожкинской сельской Думы от 24.12.2015 № 47 «О передаче полномочий в области градостроительной деятельности», Савальской сельской Думы от 04.02.2016 № 2 «О передаче отдельных полномочий по решению вопросов местного значения в области градостроительной деятельности»,  Староирюкской сельской Думы от 26.01.2016 № 3 «О передаче полномочий в области градостроительной деятельности», Старотушкинской сельской Думы от 22.12.2015 № 40 «О передаче полномочий в области градостроительной деятельности», Тат-Верх-Гоньбинской сельской Думы от 27.01.2016 № 148 «О передаче полномочий в области градостроительной деятельности»  районная Дума Малмыжского района РЕШИЛА:</w:t>
      </w:r>
    </w:p>
    <w:p>
      <w:pPr>
        <w:pStyle w:val="Standard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Принять к осуществлению со дня вступления настоящего решения в законную силу по 31.12.2017 года часть полномочий администраций муниципальных образований сельских поселений Малмыжского района (далее – поселений) в сфере градостроительной деятельности.</w:t>
      </w:r>
    </w:p>
    <w:p>
      <w:pPr>
        <w:pStyle w:val="Standard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1. Подготовка и согласование проектов генеральных планов поселения.</w:t>
      </w:r>
    </w:p>
    <w:p>
      <w:pPr>
        <w:pStyle w:val="Standard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2. Подготовка и согласование проектов правил землепользования и застройки, а  также изменений в них.</w:t>
      </w:r>
    </w:p>
    <w:p>
      <w:pPr>
        <w:pStyle w:val="Standard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3. Подготовка и согласование подготовленной на основе генеральных планов поселения документации по планировке и межевания территории.</w:t>
      </w:r>
    </w:p>
    <w:p>
      <w:pPr>
        <w:pStyle w:val="Standard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4. Подготовка и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.</w:t>
      </w:r>
    </w:p>
    <w:p>
      <w:pPr>
        <w:pStyle w:val="Standard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5. Подготовка и выдача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.</w:t>
      </w:r>
    </w:p>
    <w:p>
      <w:pPr>
        <w:pStyle w:val="Standard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6. Загрузка проекта  генерального плана поселения и материалов по его обоснованию, утвержденного генерального плана поселения и материалов по его обоснованию, правил землепользования и застройки поселения, а также утвержденных изменений в такие документы в федеральную государственную информационную систему территориального планирования.</w:t>
      </w:r>
    </w:p>
    <w:p>
      <w:pPr>
        <w:pStyle w:val="Standard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7. Подготовка, утверждение и выдача градостроительных планов земельных участков.</w:t>
      </w:r>
    </w:p>
    <w:p>
      <w:pPr>
        <w:pStyle w:val="Standard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8. Разработка и утверждение административных регламентов по предоставлению муниципальных услуг по подготовке и выдаче градостроительных планов земельных участков.</w:t>
      </w:r>
    </w:p>
    <w:p>
      <w:pPr>
        <w:pStyle w:val="Standard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9.  Проведение процедуры, связанной с предоставлением разрешений на условно разрешенный вид использования земельного участка и объекта капитального строительства.</w:t>
      </w:r>
    </w:p>
    <w:p>
      <w:pPr>
        <w:pStyle w:val="Standard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0. Проведение процедуры, связанной с предоставлением разрешений на отклонение от предельных параметров разрешенного строительства, реконструкции объектов капитального   строительства, подготовки рекомендаций о предоставлении такого разрешения или  об отказе в предоставлении такого разрешения с указанием причин принятого решения.</w:t>
      </w:r>
    </w:p>
    <w:p>
      <w:pPr>
        <w:pStyle w:val="1c"/>
        <w:spacing w:lineRule="auto" w:line="360" w:before="0" w:after="0"/>
        <w:ind w:hanging="0"/>
        <w:rPr>
          <w:szCs w:val="28"/>
        </w:rPr>
      </w:pPr>
      <w:r>
        <w:rPr>
          <w:szCs w:val="28"/>
        </w:rPr>
        <w:tab/>
        <w:t>1.11. Передача в Министерство строительства и жилищно-коммунального хозяйства Кировской области в электронном виде утвержденного генерального плана поселения, правил землепользования и застройки поселения, документации по планировке территории поселения, а также утвержденных изменений в такие документы, с целью занесения информации в автоматизированную систему градостроительной деятельности Кировской области.</w:t>
      </w:r>
    </w:p>
    <w:p>
      <w:pPr>
        <w:pStyle w:val="Standard"/>
        <w:spacing w:lineRule="auto" w:line="360"/>
        <w:ind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>1.12. Подготовка и выдача разрешений на производство земляных работ на территории посе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администрации Малмыжского района заключить соглашения с администрациями сельских поселений о передаче  осуществления части полномочий, указанных в подпунктах 1.1.-1.12. настоящего решения.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Утвердить Методику расчета иного межбюджетного трансферта для передачи средств на осуществление передаваемых полномочий,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Глава Малмыжского района</w:t>
        <w:tab/>
        <w:t>,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председатель районной Думы     Р.Г. Гарафеев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b/>
      <w:bCs/>
      <w:sz w:val="30"/>
      <w:szCs w:val="24"/>
      <w:lang w:val="ru-RU" w:bidi="ar-SA"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7:34:00Z</dcterms:created>
  <dc:creator>User</dc:creator>
  <dc:description/>
  <cp:keywords/>
  <dc:language>en-US</dc:language>
  <cp:lastModifiedBy>1</cp:lastModifiedBy>
  <cp:lastPrinted>2016-02-16T16:36:00Z</cp:lastPrinted>
  <dcterms:modified xsi:type="dcterms:W3CDTF">2016-03-02T13:08:00Z</dcterms:modified>
  <cp:revision>19</cp:revision>
  <dc:subject/>
  <dc:title>                            АДМИНИСТРАЦИЯ  МАЛМЫЖСКОГО  РАЙОНА</dc:title>
</cp:coreProperties>
</file>