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/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информации о результатах контро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решения районной Думы от 20.12.2013 № 4/26 «Об утверждении Положения о контрольно-счетной комиссии Малмыжского района Кировской области» районная Дума Малмыжского район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ь к сведению информацию председателя контрольно-счетной комиссии Малмыжского района Кулапиной Г.А. о результатах контрольного мероприятия «Проверка законности и результативности использования муниципальными образованиями бюджетных средств дорожного фонда» согласно приложению.</w:t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Глава Малмыжского района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районной Думы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2:00Z</dcterms:created>
  <dc:creator>1</dc:creator>
  <dc:description/>
  <cp:keywords/>
  <dc:language>en-US</dc:language>
  <cp:lastModifiedBy>1</cp:lastModifiedBy>
  <cp:lastPrinted>2016-02-17T11:12:00Z</cp:lastPrinted>
  <dcterms:modified xsi:type="dcterms:W3CDTF">2016-03-02T13:03:00Z</dcterms:modified>
  <cp:revision>15</cp:revision>
  <dc:subject/>
  <dc:title>РАЙОННАЯ  ДУМА</dc:title>
</cp:coreProperties>
</file>