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25120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6.2017</w:t>
        <w:tab/>
        <w:tab/>
        <w:tab/>
        <w:tab/>
        <w:tab/>
        <w:tab/>
        <w:tab/>
        <w:tab/>
        <w:tab/>
        <w:t>№ 4/1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граждении Почётной грамот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(с изменениями, внесенными решением районной Думы Малмыжского района от 28.11.2016 № 6/4)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многолетний добросовестный тру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ЮК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а Федорови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бочего по комплексному обслуживанию и текущему ремонту зданий, сооружений и оборудования муниципального казенного общеобразовательного учреждения средней общеобразовательной школы с. Калинино Малмыж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за многолетний добросовестный труд, высокий профессионализ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НШАК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ию Николаев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армацевта КОГУП «Межрайонная аптека № 28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3. за </w:t>
      </w:r>
      <w:r>
        <w:rPr>
          <w:sz w:val="28"/>
          <w:szCs w:val="28"/>
        </w:rPr>
        <w:t>большой вклад в развитие избирательной системы и обеспечение избирательных прав граждан Российской Федерации и в связи с 55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ЮХАЧЕ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у Александров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ного специалиста-эксперта отдела информатизации – информационного центра аппарата Избирательной комиссии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8"/>
          <w:szCs w:val="28"/>
        </w:rPr>
        <w:tab/>
        <w:t>1.4. за многолетний добросовестный труд, большой вклад в развитие агропромышленного комплекса Малмыжского района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ППАР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ля Фартови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я СПКСХА (колхоза) «Гигант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5. за добросовестный труд, многолетнюю верность профессии и в связи с 50-летием со дня рожден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ТУХ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у Федоров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едущего специалиста-эксперта Вятскополянского отдела Управления Росреестра по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ЧК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у Борис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а муниципального казенного учреждения культуры «Малмыжская центральная библиотечная систем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28"/>
          <w:szCs w:val="28"/>
        </w:rPr>
        <w:tab/>
        <w:t>2. Рекомендовать МКОУ СОШ с. Калинино, КОГУП «Межрайонная аптека № 28», СПКСХА (колхозу) «Гигант», Вяткополянскому отделу Управления Росреестра по Кировской области, МКУК «Малмыжская ЦБС», ТИК Малмыжского района  выделить денежные средства для пре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лмыжского района Кировской области, а также на официальном интернет-сайте администрации Малмыжского района.</w:t>
      </w:r>
    </w:p>
    <w:p>
      <w:pPr>
        <w:pStyle w:val="Normal"/>
        <w:spacing w:before="0" w:after="72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18:00Z</dcterms:created>
  <dc:creator>1</dc:creator>
  <dc:description/>
  <cp:keywords/>
  <dc:language>en-US</dc:language>
  <cp:lastModifiedBy>Владелец</cp:lastModifiedBy>
  <cp:lastPrinted>2017-06-08T14:02:00Z</cp:lastPrinted>
  <dcterms:modified xsi:type="dcterms:W3CDTF">2017-06-22T12:18:00Z</dcterms:modified>
  <cp:revision>2</cp:revision>
  <dc:subject/>
  <dc:title>ГЛАВА МАЛМЫЖСКОГО РАЙОНА</dc:title>
</cp:coreProperties>
</file>