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325120" cy="48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36"/>
          <w:szCs w:val="36"/>
        </w:rPr>
      </w:pPr>
      <w:r>
        <w:rPr>
          <w:b/>
          <w:color w:val="211D1E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10.2017</w:t>
        <w:tab/>
        <w:tab/>
        <w:tab/>
        <w:tab/>
        <w:tab/>
        <w:tab/>
        <w:tab/>
        <w:tab/>
        <w:tab/>
        <w:t>№ 10/1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й Думы Малмыжского района от 01.02.2017 № 11/6</w:t>
      </w:r>
    </w:p>
    <w:p>
      <w:pPr>
        <w:pStyle w:val="Normal"/>
        <w:autoSpaceDE w:val="fals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shd w:fill="FFFFFF" w:val="clear"/>
        </w:rPr>
        <w:t>с Регламентом районной Думы, утвержденным решением районной Думы Малмыжского района от 28.09.2016 № 4/1,</w:t>
      </w:r>
      <w:r>
        <w:rPr>
          <w:sz w:val="28"/>
          <w:szCs w:val="28"/>
        </w:rPr>
        <w:t xml:space="preserve"> районная Дума Малмыжского район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</w:t>
      </w:r>
      <w:hyperlink r:id="rId3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Совета Думы Малмыжского района Кировской области, утвержденный решением районной Думы Малмыжского района от 01.02.2017 № 11/6 «Об утверждении Положения о Совете Думы Малмыжского района Кировской области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решение в Информационном бюллетене органов местного самоуправления Малмыжского района Кировской области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 официальном сайте Малмыжского района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его опубликования.</w:t>
      </w:r>
    </w:p>
    <w:p>
      <w:pPr>
        <w:pStyle w:val="Normal"/>
        <w:autoSpaceDE w:val="false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О.Г. Толстоб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районной Думы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10.2017 № 10/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 в СОСТА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умы 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БО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Геннад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У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уард Леонид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ТДИ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ир Нази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 Габдульба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ГАЛИ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фур Мансур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РАХМ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ис Файзрахм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П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ль Фарт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УЛЛ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зада Альберт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Ь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ЬМУТДИ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с Гайфулл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айонной Думы Малмыжского района, руководитель фрак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870D0A12E6E314D101E0CDEAFE62BEF2D422048163AFFCB03FD1631ABBD312C76B33AF52666C3715A0A0e4H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48:00Z</dcterms:created>
  <dc:creator>1</dc:creator>
  <dc:description/>
  <cp:keywords/>
  <dc:language>en-US</dc:language>
  <cp:lastModifiedBy>Владелец</cp:lastModifiedBy>
  <cp:lastPrinted>2017-10-02T15:26:00Z</cp:lastPrinted>
  <dcterms:modified xsi:type="dcterms:W3CDTF">2017-10-10T11:48:00Z</dcterms:modified>
  <cp:revision>2</cp:revision>
  <dc:subject/>
  <dc:title>ГЛАВА МАЛМЫЖСКОГО РАЙОНА</dc:title>
</cp:coreProperties>
</file>