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/>
        <w:object w:dxaOrig="216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9.95pt" filled="f" o:ole="">
            <v:imagedata r:id="rId3" o:title=""/>
          </v:shape>
          <o:OLEObject Type="Embed" ProgID="" ShapeID="ole_rId2" DrawAspect="Content" ObjectID="_30976929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3.10.2017                                                                     № 11/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районной Думы Малмыжского района от 22.03.2013 № 4/21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ями 37, 41 Федерального закона от 06.10.2003 № 131-ФЗ «Об общих принципах организации местного самоуправления в Российской Федерации», статьей 21 Устава Малмыжского района Кировской области районная Дума Малмыжского района РЕШИЛА: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 Внести и утвердить изменения в Положении об администрации Малмыжского района, утвержденном решением районной Думы Малмыжского района от 22.03.2013 № 4/21 «Об утверждении  Положения об администрации Малмыжского района» (с изменениями, внесенными решениями районной Думы Малмыжского района от 08.07.2013 № 8/23, 20.12.2013 № 8/26, от 04.07.2014 № 8/31, от 18.09.2015 № 5/41, от 25.04.2016 № 11/46),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главе Малмыжского района Константинову В.В. направить в трехдневный срок документы, необходимые для государственной регистрации изменений, в регистрирующий орган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алмыжского  района                                                   В.В. Констант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                                                                О.Г. Толстоб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м район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03.10.2017 № 11/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Положении об администрации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ункт  1.9 раздела 1 «Общие положения»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9. Глава Малмыжского района возглавляет администрацию района. Исполняет полномочия главы администрации района на принципах единоначалия, без доверенности представляет интересы администрации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 разделе 2 «Структура администрации района и порядок ее формирования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 Пункт 2.1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1. В структуру администрации района входя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алмыжского района;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 администрации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и главы администрации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яющий делами администрации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е подразделения администрации района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слевые органы администрации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Пункт 2.2 изложить в следующей редакции: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2.2. Структуру администрации района утверждает районная Дума Малмыжского района по представлению главы Малмыжского района, исполняющего полномочия главы администрации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дел 3 «Полномочия администрации района» изложить в следующей редакции: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hd w:fill="FFFFFF" w:val="clear"/>
        </w:rPr>
        <w:t>3.1. Полномочия администрации района устанавливаются Уставом Малмыжского района в соответствии с Федеральным законом от 6 октября 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аздел 4 «Глава администрации Малмыжского района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4.1. Исполняя полномочия главы администрации района, глава Малмыжского района возглавляет администрацию района на принципах единоначалия и осуществляет непосредственное руководство ее деятельностью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 разделе 5 «Полномочия главы администрации Малмыж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ункт 5.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1. В сфере осуществления исполнительно - распорядительной деятельности глава Малмыжского района, исполняя полномочия главы администрации района: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В пункте 5.1.14 слова «и условиями контракта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ункт 5.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2. Глава Малмыжского района, исполняя полномочия главы администрации района, в пределах своих полномочий издает правовые акты в форме постановлений администрации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ом Кировской области, распоряжений администрации района по вопросам организации работы администрации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Пункт 5.3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3. Глава Малмыжского района, исполняя полномочия главы администрации района, несет ответственность за деятельность отраслевых органов администрации района, структурных подразделений и должностных лиц администрации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Пункт 5.4 изложить в следующей редакции:</w:t>
      </w:r>
    </w:p>
    <w:p>
      <w:pPr>
        <w:pStyle w:val="Normal"/>
        <w:spacing w:lineRule="auto" w:line="240" w:before="6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4. В период временного отсутствия главы Малмыжского района, его полномочия осуществляет первый заместитель главы администрации района, а в случае его отсутствия - один из заместителей главы администрации района на основании распоряжения администрации района. При этом полномочия главы Малмыжского района осуществляются его первым заместителем (заместителем) в полном объеме, если иное не предусмотрено главой Малмыжского района в распоряжении о назначении на исполнение обязанностей».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Дополнить пунктом 5.5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5.5. Глава Малмыжского района, исполняя полномочия главы администрации района, должен соблюдать ограничения и запреты и исполнять обязанности, которые установлены Федеральным законом от 25 декабря 2008 года № 273-ФЗ «О противодействии коррупции» и другими федеральными законам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10:00Z</dcterms:created>
  <dc:creator>Владелец</dc:creator>
  <dc:description/>
  <cp:keywords/>
  <dc:language>en-US</dc:language>
  <cp:lastModifiedBy>Владелец</cp:lastModifiedBy>
  <cp:lastPrinted>2017-10-09T10:51:00Z</cp:lastPrinted>
  <dcterms:modified xsi:type="dcterms:W3CDTF">2017-10-09T08:10:00Z</dcterms:modified>
  <cp:revision>2</cp:revision>
  <dc:subject/>
  <dc:title/>
</cp:coreProperties>
</file>