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1496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0.2017                                                                           № 4/1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ключении на проект решения районн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«О внесении изменений в реш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районной Думы Малмыжского района от 19.12.2016 № 3/5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0 Положения о контрольно-счетной комиссии Малмыжского района Кировской области, утвержденного решением районной Думы от 20.12.2013 № 4/26 «Об утверждении Положения о контрольно-счетной комиссии Малмыжского района Кировской области», районная Дума Малмыжского района РЕШИЛА:</w:t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к сведению заключение № 2 председателя контрольно-счетной комиссии Малмыжского района Г.А. Кулапиной на проект решения районной Думы Малмыжского района «О внесении изменений в решение районной Думы Малмыжского района от 19.12.2016 № 3/5» согласно приложению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ind w:firstLine="709"/>
        <w:jc w:val="center"/>
        <w:rPr>
          <w:color w:val="211D1E"/>
          <w:sz w:val="28"/>
          <w:szCs w:val="28"/>
          <w:lang w:val="en-US" w:eastAsia="en-US"/>
        </w:rPr>
      </w:pPr>
      <w:r>
        <w:rPr>
          <w:color w:val="211D1E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color w:val="211D1E"/>
          <w:lang w:val="en-US" w:eastAsia="en-US"/>
        </w:rPr>
      </w:pPr>
      <w:r>
        <w:rPr>
          <w:color w:val="211D1E"/>
          <w:lang w:val="en-US" w:eastAsia="en-US"/>
        </w:rPr>
      </w:r>
    </w:p>
    <w:p>
      <w:pPr>
        <w:pStyle w:val="Normal"/>
        <w:ind w:firstLine="709"/>
        <w:jc w:val="center"/>
        <w:rPr>
          <w:color w:val="211D1E"/>
          <w:lang w:val="en-US" w:eastAsia="en-US"/>
        </w:rPr>
      </w:pPr>
      <w:r>
        <w:rPr>
          <w:color w:val="211D1E"/>
          <w:lang w:val="en-US" w:eastAsia="en-US"/>
        </w:rPr>
        <w:drawing>
          <wp:inline distT="0" distB="0" distL="0" distR="0">
            <wp:extent cx="494665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211D1E"/>
          <w:lang w:val="en-US" w:eastAsia="en-US"/>
        </w:rPr>
      </w:pPr>
      <w:r>
        <w:rPr>
          <w:color w:val="211D1E"/>
          <w:lang w:val="en-US" w:eastAsia="en-US"/>
        </w:rPr>
      </w:r>
    </w:p>
    <w:p>
      <w:pPr>
        <w:pStyle w:val="Header"/>
        <w:tabs>
          <w:tab w:val="clear" w:pos="4703"/>
          <w:tab w:val="clear" w:pos="9406"/>
          <w:tab w:val="center" w:pos="3969" w:leader="none"/>
          <w:tab w:val="right" w:pos="468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АЛМЫЖ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12920, г. Малмыж, ул. Чернышевского 2а,тел. 8(83347) 2-05-77, факс 2-05-7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9.09.2017                                                                                                г. Малмыж                                                   </w:t>
      </w:r>
      <w:r>
        <w:rPr>
          <w:b/>
          <w:sz w:val="28"/>
          <w:szCs w:val="28"/>
        </w:rPr>
        <w:t>Заключение   № 3-р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проект решения районной Думы Малмыжского района «О внесении изменений в решение районной Думы Малмыжского района от 19.12.2016 №3/5 «Об утверждении бюджета муниципального образования Малмыжский муниципальный район Кировской области на 2017 год и плановый период 2018 и 2019 годов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проект решения районной Думы Малмыжского района «О внесении изменений в решение районной Думы Малмыжского района от 19.12.2016 № 3/5 «Об утверждении бюджета муниципального образования Малмыжский муниципальный район Кировской области на 2017 год и плановый период 2018 и 2019 годов» (далее – проект решения) подготовлено в соответствии с Бюджетным кодексом Российской Федерации,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5/25 (далее – Положение о бюджетном процессе в Малмыжском районе), Положением о контрольно-счетной комиссии муниципального образования Малмыжский муниципальный район, утвержденным решением районной Думы Малмыжского района от 20.12.2013 № 4/26, с учетом Приказа Минфина Росс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редставлен администрацией Малмыжского района в районную Думу Малмыжского района 25.09.2017, то есть в установленные п.1 ст.34 Положения о бюджетном процессе Малмыжского района сро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ЗМЕН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роектом решения предлагается изменить основные характеристики бюджета Малмыжского района на 2017 год по отношению к изменениям от 20.06.2017 года, </w:t>
      </w:r>
      <w:r>
        <w:rPr>
          <w:b/>
          <w:sz w:val="28"/>
          <w:szCs w:val="28"/>
        </w:rPr>
        <w:t>увеличи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доходов на 2017 год на 191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на 2017 год на 5811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бюджета на 2017 год на 3895,6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оектом решения доходная часть бюджета в 2017 году составит 528159,9 тыс. рублей, что выше первоначального плана на 4,3% за счет увеличения неналоговых доходов в сумме 1237,3 тыс. рублей и безвозмездных поступлений на 20340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отношению к изменениям от 20.06.2017 доходы вырастут на 1915,9 тыс. рублей (Приложение №5), в том числе за сче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Снижения Налоговых доходов на 1649,82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ВД на 1387,92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ХН на 261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нижается в связи с неблагоприятным прогнозом по сбору налогов от данных источник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Роста Неналоговых доходов на 2342,14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казания платных услуг на 395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омпенсации затрат бюджета района на 999,63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еализации имущества на 143,84 тыс. рублей и земельных участков на 326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енежных взысканий и штрафов на 477,67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оста Безвозмездных поступлений - на 1223,5 тыс. рублей по главным администраторам доходов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За счет предоставления субсидий из областного бюджета в сумме 1756,6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выравнивание, распределяемой финансовому управлению в сумме 108,8 тыс. рублей для дальнейшего распределения с/поселениям, управлению культуры на выплату заработной платы с начислениями работникам культуры на 158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культуры на поддержку отрасли культуры в сумме 67,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- За счет снижения объема выделяемых субвенций на выполнение передаваемых областью полномочий, в сумме 1078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нижения управлению образования субвенции на компенсацию части родительской платы, взимаемой  за присмотр и уход за детьми в дошкольных учреждениях в сумме 1216,1 тыс. рублей и увеличения субвенции на реализацию прав на получение общедоступного и бесплатного образования на 138 тыс. рублей;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За счет снижения администрации Малмыжского района иных межбюджетных трансфертов в сумме 2,7 тыс. рублей на осуществление полномочий по градостроительной деятельности в соответствии с заключенными соглашениями с сельскими поселениями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За счет снижения безвозмездных поступлений управлению культуры от негосударственных организаций в сумме 102 тыс. рублей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За счет увеличения поступлений от прочих безвозмездных поступлений в сумме 745,7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ю культуры за счет денежных пожертвований от физических лиц в сумме 100 тыс. рублей и безвозмездных поступлений от юридических лиц в сумме 561,9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от безвозмездных поступлений от юридических лиц в сумме 8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увеличения сумм возврата остатков безвозмездных поступлений в сумме 299,8 тыс. рублей по управлению образов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риложении №2 «Перечень главных администраторов доходов бюджета района» вносятся изменения в части закрепления дополнительных кодов доходов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 администрацией Малмыж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ередачей полномочий по предоставлению земельных участков, расположенных на территории сельских поселений, государственная собственность на которые не разграничена муниципальному району утвержденный администрации Малмыжского района код неналогового дохода 93611105013100000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» утрачивает силу в части кода элемента дохода «10» и заменяется кодом элемента «05» – 93611105013050000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, а также дополняется кодом неналогового дохода 93611406013050000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 управлением культуры Малмыжского района</w:t>
      </w:r>
      <w:r>
        <w:rPr>
          <w:sz w:val="28"/>
          <w:szCs w:val="28"/>
        </w:rPr>
        <w:t xml:space="preserve"> дополнительных кодов безвозмездных поступлений – 202255190050000151 «Субсидия бюджетам муниципальных районов на поддержку отрасли культуры», 20705030057450180 «Прочие безвозмездные поступления в бюджеты муниципальных районов (благотворительные пожертвования для ЦБС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на 2017 год при принятии рассматриваемого проекта решения составят 547401,6 тыс. рублей, что выше первоначального плана на 5,9%. Увеличение расходов в сумме 5811,5 тыс. рублей планируется за счет роста неналоговых доходов в сумме 2342,14 тыс. рублей, изменения безвозмездных поступлений в сумме 1223,5 тыс. рублей, за счет остатков средств на счете на 01.01.2017 по учету средств районного бюджета в сумме 560,02 тыс. рублей и планируемых бюджетных креди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осятся изменения в 9 муниципальных программ из 13 действующих в 2017 году с ростом в целом на 5811,5 тыс. рублей по 6 программам и изменениям внутри по 3 программам. Объем финансирования с учетом изменений составит 546196,6 тыс. рублей (Приложение №7). </w:t>
      </w:r>
      <w:r>
        <w:rPr>
          <w:b/>
          <w:i/>
          <w:sz w:val="28"/>
          <w:szCs w:val="28"/>
        </w:rPr>
        <w:t>Изменения коснутся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муниципальной программы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«Развитие образования в Малмыжском районе», расходы снижаются на 364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ается финансовое обеспечение мероприятий п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значению и выплате компенсации родительской платы, взимаемой за присмотр и уход за детьми в дошкольных образовательных учреждениях в сумме 1216,1 тыс. рублей, в том числе на оплату труда 24,8 тыс. рублей, услуги банка в сумме 11,8 тыс. рублей и компенсационные выплаты родителям в сумме 1179,5 тыс. рублей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текущему содержанию дошкольных учреждений за счет средств районного бюджета в сумме 34,9 тыс. рублей за счет снижения расходов на закупку товаров, работ и услуг в сумме 7,1 тыс. рублей и увеличения расходов на оплату налогов и сборов в сумме 36,1 тыс. рублей </w:t>
      </w:r>
      <w:r>
        <w:rPr>
          <w:b/>
          <w:sz w:val="28"/>
          <w:szCs w:val="28"/>
        </w:rPr>
        <w:t>(штрафы??)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текущему содержанию Дома детского творчества и ДЮСШ за счет средств районного бюджета в сумме 168,2 тыс. рублей, в том числе на закупку товаров, работ и услуг в сумме 158 тыс. рублей и на оплату налогов и сборов в сумме 10,2 тыс. рублей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увелича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общедоступного и бесплатного образования в школах за счет областных средств на 138 тыс. рублей, в том числе на оплату труда - 81,2 тыс. рублей и учебные расходы - 56,7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текущему содержанию общеобразовательных учреждений в сумме 757,7 тыс. рублей за счет средств районного бюджета, в том числе на ремонт 1244,4 тыс. рублей (Школы Калинино, Т.В.Гоньба, Каксинвай и приобретение ПСД Школа №2 г. Малмыж), снижены расходы на оплату труда на 33,4 тыс. рублей и налогов и сборов на 7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Управлению образования за счет средств районного бюджета на оплату труда в сумме 159,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ерераспределяются средства по видам расходов за счет изменений ассигнований на оплату труда, закупку товаров (работ, услуг), социальные выплаты, выделяемые за счет средств областного и районного бюджетов, на финансовое обеспечение деятельности отдела по опеке и попечительству в сумме 20 тыс. рублей, на компенсацию коммунальных услуг педагогам в сумме 0,8 тыс. рублей, дошкольных учреждений района в сумме 12,9 тыс. рублей,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униципальной программы</w:t>
      </w:r>
      <w:r>
        <w:rPr>
          <w:b/>
          <w:i/>
        </w:rPr>
        <w:t xml:space="preserve"> «</w:t>
      </w:r>
      <w:r>
        <w:rPr>
          <w:b/>
          <w:i/>
          <w:sz w:val="28"/>
          <w:szCs w:val="28"/>
        </w:rPr>
        <w:t>Развитие культуры в Малмыжском районе», расходы увеличатся на 4711,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айонного бюджета увеличиваются расходы на проведение районных мероприятий в сумме 271,1 тыс. рублей, расходы по музыкальной школе на 53 тыс. рублей, по музею на 2732,7 тыс. рублей на ремонт крыши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увеличиваются расходы подведомственным учреждениям культуры на оплату труда в сумме 1580,2 тыс. рублей и закупку товаров (работ, услуг) в сумме 67,5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нижены расходы на содержание учреждений, осуществляемые за счет средств районного бюджета, Малмыжской ЦБС в сумме 4 тыс. рублей и направлены на софинансирование средств областного бюджета на поддержку отрасли культуры.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униципальной программы «Развитие муниципального управления в муниципальном образовании Малмыжский муниципальный район Кировской области», расходы увеличатся на 259,5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МКУ «Служба хозяйственного обеспечения администрации Малмыжского района» на 180 тыс. рублей на закупку товаров (работ, услуг) для обеспечени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ции Малмыжского района на текущее содержание в сумме 64 тыс. рублей, выплату пенсии муниципальным служащим и лицам, замещавшим муниципальную службу в сумме 15,5 тыс. рублей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муниципальной программы «Управление муниципальными финансами и регулирование межбюджетных отношений на 2014-2020 годы», расходы увеличатся на 66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объем иных МБТ на поддержку мер по обеспечению сбалансированности бюджетов Калининского в сумме 400 тыс. рублей и Плотбищенского в сумме 155 тыс. рублей поселений (Приложение №12, пункт 14.1 решения о бюджете на 2017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ся изменения в пункт 14.5 и Приложение №27 решения о бюджете на 2017 год, предусматривающие увеличение распределения субсидии из областного бюджета бюджетам сельских поселений района на выравнивание обеспеченности в сумме 108,8 тыс. рублей, в том числе увеличения Калининскому с/поселению  в сумме 107,1 тыс. рублей и Рожкинскому с/поселению в сумме 35,5 тыс. рублей и снижению Ральниковскому в сумме 16,1 тыс. рублей, Арыкскому 0,1 тыс. рублей, Плотбищенскому в сумме 5,5 тыс. рублей, Старо-Тушкинскому в сумме 12,1 тыс. рублей сельским поселения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перераспределяются расходы в сумме 3 тыс. рублей по видам в муниципальной программе «Развитие физической культуры и спорта»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перераспределяются расходы в муниципальной программе «Развитие транспортной системы в Малмыжском район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нижения суммы софинансирования средств областного бюджета на осуществление дорожной деятельности в отношении автодорог общего пользования местного значения на содержание автодорог общего пользования местного значения вне границ населенных пунктов в сумме 459,6 тыс. рублей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ерераспределяются расходы муниципальной программы «Профилактика правонарушений и преступлений в Малмыжском районе Кировской области на 2016-2020 годы» в сумме 5 тыс. рублей по отдельным мероприятиям программы «Профилактика распространения наркомании» и «Профилактика правонарушений и преступлений»;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- муниципальной программы «Управление муниципальным имуществом на 2016-2020 годы», расходы увеличатся на 540,8 тыс. рублей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В рамках программы увеличены расходы на содержание газопроводов, находящихся в муниципальной собственности (казне), в сумме 33,4 тыс. рублей, расходы по подготовке документации объектов муниципальной собственности для дальнейшей реализации в сумме 568 тыс. рублей.</w:t>
      </w:r>
    </w:p>
    <w:p>
      <w:pPr>
        <w:pStyle w:val="ConsPlusNormal"/>
        <w:ind w:firstLine="540"/>
        <w:jc w:val="both"/>
        <w:rPr/>
      </w:pPr>
      <w:r>
        <w:rPr/>
        <w:t xml:space="preserve">Расходы по градостроительной деятельности по переданным полномочиям сельских поселений в сумме 9,4 тыс. рублей, финансируемые за счет средств МБТ поселений, предусматривается по этой же программе, что не совсем корректно, так как градостроительную деятельность поселений нельзя отнести к целям и задачам программы управления муниципальным имуществом района. </w:t>
      </w:r>
    </w:p>
    <w:p>
      <w:pPr>
        <w:pStyle w:val="ConsPlusNormal"/>
        <w:ind w:firstLine="540"/>
        <w:jc w:val="both"/>
        <w:rPr/>
      </w:pPr>
      <w:r>
        <w:rPr/>
        <w:t xml:space="preserve">Снижены расходы по приватизации муниципального имущества в сумме 70 тыс. рублей. 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 xml:space="preserve">Изменения коснулись шести разделов классификации расходов бюджетов на 2017 год из одиннадцати (Приложение №8), в том числе 0100 «Общегосударственные вопросы» - + на 207,4 тыс. рублей, 0400 «Национальная экономика» - + 577,5 тыс. рублей, 0700 «Образование» - +868,2 тыс. рублей, 0800 «Культура и кинематография» - +4658,6 тыс. рублей, 1000 «Социальная политика» - (-1164) тыс. рублей, 1400 «Межбюджетные трансферты общего характера бюджетам бюджетной системы РФ и муниципальных образований» - +663,8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района (Приложение №9) на 2017 год изменения в сумме 5811,5 тыс. рублей внесены по 4 (четырем) главным распорядителям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– +800,4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образования – (-364,3)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культуры, молодежной политики и спорта – +4720,6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- +66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ются ассигнования на исполнение публичных обязательств, по переданным полномочиям в части выплаты компенсации родительской платы за присмотр и уход за детьми в детских дошкольных учреждений районом в сумме 1179,5 тыс. рублей (Приложение №1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м пунктом 29.2 Решения о бюджете на 2017 год устанавливается право района на выдачу кредитов на срок в пределах текущего года городскому и сельским поселениям на покрытие временных разрывов, возникающих при исполнении бюджетов поселений, в сумме 3000 тыс. рублей с оплатой процентов в размере 0,1% годов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пунктом 29.3 утверждается программа муниципальных гарантий района на 2017 год и плановый период 2018 и 2019 годов (Приложения №33 и №34) по коммерческому кредиту, получаемому МУП «Газстрой» на приобретении техники для осуществления дополнительной деятельности по сбору ТБО на территории район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ей 110.2 Бюджетного кодекса РФ устанавливаются обязательность утверждения программы муниципальных гарантий с указанием их перечня и соответствующих показателей по каждой предоставляемой муниципальной гарантии отдельным приложением к решению о бюджете на соответствующие годы (Приложение №33,3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изы программ установлено, что цель (направление) гарантирования указана не корректно, отсутствует общий объем гаран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гарантия предоставляется с правом регрессного требования, что возможно при условии предоставления МУП «Газстрой» обеспечения исполнения обязательств по удовлетворению регрессного требования в связи с исполнением в полном объеме или в какой-либо части гарант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оответствии с подготовленным проектом изменений в постановление администрации Малмыжского района «Об утверждении Положения о порядке предоставления муниципальных гарантий муниципального образования Малмыжский муниципальный район» от 20.09.2010 №585   в качестве обеспечения обязательств предприятие может предоставить в залог имеющееся у него имущество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Федеральному закону от 14.11.2002 N 161-ФЗ "О государственных и муниципальных унитарных предприятиях" (далее – Федеральный закон №161-ФЗ) права собственника имущества муниципального унитарного предприятия осуществляет администрация Малмыжского района в лице муниципального образования Малмыжский муниципальный райо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.18  Федерального закона №161-ФЗ предприятие не может отдавать в залог недвижимое имущество без согласия собственника – администрации Малмыжского района. Таким образом, в итоге МУП «Газстрой» должно получить согласие от районной Думы (абз.4 п. 2.3.4 раздела 2 Положения о порядке управления и распоряжения имуществом муниципального образования Малмыжский муниципальный район, утвержденным решением районной Думы от 20.09.2010 №15/47) на получение займа и предоставление его в залог администрации Малмыжского района при том, что имущество является собственностью райо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чном итоге, предоставленное в данной ситуации предприятием в залог имущество не может быть обеспечением в случае наступления страхового случая по неуплате кредита. Допускается риск возникновения для бюджета Малмыжского района безвозвратных расходов по предоставляемой муниципальной гарант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арушение требований ст.107 Бюджетного кодекса РФ предельный объем муниципального долга, установленный ст.21 Решения о бюджете на 2017 год и составляющий в 2017 году - 14000 тыс. рублей, в 2018 году - 8000 тыс. рублей, в 2019 году - 8000 тыс. рублей, а также верхний предел муниципального долга, в том числе верхнего предела долга по муниципальным гарантиям, установленный ст.22 Решения о бюджете на 2017 год и составляющий по состоянию на 01.01.2018, на 01.01.2019 и на 01.01.2020 года – 0 (ноль) рублей, не приведены в соответствие с принятыми обязательствами по муниципальным гарантиям на 2017, 2018, 2019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ы 23 и 24 решения о бюджете на 2017 год о не предоставлении муниципальных гарантий, а также кредитов городскому и сельским поселениям признаются утратившими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района в результате вносимых изменений в доходную, расходную часть и предоставляемой муниципальной гарантии в сумме 174,6 тыс. рублей увеличивается в 2017 году на 3895,6 тыс. рублей и составит в конечном итоге 19241,7 тыс. рублей (Приложение №10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ом финансирования увеличения дефицита бюджета являются остатки средств на счете по учету средств бюджета. При этом показатели по строкам «Увеличение остатков средств бюджета» и «Уменьшение остатков средств бюджетов» снижаются на 12067,1 тыс. рублей на 7996,9 тыс. рублей соответственно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вносятся изменения в Приложение №21 по источникам финансирования бюджета Малмыжского района на 2018 и 2019 год по 698,4 тыс. рублей в остатки средств на счете по учету средств бюджета, в связи с распределением муниципальной гарантии по кредиту МУП «Газстрой» на 2018 и 2019 годы в сумме по 698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нализа вносимых изменений в доходы, расходы и дефицит бюджета с учетом остатков средств на 01.01.2017 года установлено, что дефицит в сложившейся ситуации не покрывает планируемые расходы остатками средств на сумму 2909,34 тыс. рублей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ной Думе Малмыжского района рассмотреть и утвердить проект решения районной Думы Малмыжского района «О внесении изменений в решение районной Думы Малмыжского района от 19.12.2016 № 3/5 </w:t>
      </w:r>
      <w:r>
        <w:rPr>
          <w:sz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  <w:sz w:val="28"/>
          <w:szCs w:val="28"/>
        </w:rPr>
        <w:t>на 2017 год и плановый период 2018 и 2019 годов» с учетом исправления указанных замечаний и сделанных выв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мыжского района                                                                   Г.А.Кулап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34:00Z</dcterms:created>
  <dc:creator>1</dc:creator>
  <dc:description/>
  <cp:keywords/>
  <dc:language>en-US</dc:language>
  <cp:lastModifiedBy>Владелец</cp:lastModifiedBy>
  <cp:lastPrinted>2017-03-27T10:08:00Z</cp:lastPrinted>
  <dcterms:modified xsi:type="dcterms:W3CDTF">2017-10-10T11:41:00Z</dcterms:modified>
  <cp:revision>3</cp:revision>
  <dc:subject/>
  <dc:title>РАЙОННАЯ  ДУМА</dc:title>
</cp:coreProperties>
</file>