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7                                                                           № 7/1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отчете о результатах контрольного меро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к сведению отчет о результатах экспертно-аналитического мероприятия «Анализ эффективности использования бюджетных средств и имущества муниципальными унитарными предприятиями Малмыжского района Кировской области в 2014-2016 годах»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695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КОНТРОЛЬНО-СЧЕТНАЯ КОМИССИЯ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нализ эффективности использования бюджетных средств и имущества муниципальными унитарными предприят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 в 2014-2016 года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Малмыжского района зарегистрированы и осуществляют хозяйственную деятельность 3 муниципальных унитарных предприятий учредителями и собственниками муниципального имущества, которых является: в МУП «Малмыж ПАТ» и МУП «Газстрой» - администрация Малмыжского района и в МУП «Топливо» - администрация Калининского сельского по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 видом экономической деятельности МУП «Газстрой» и МУП «Топливо» осуществляют свою деятельность в сфере жилищно-коммунального хозяйства (теплоснабжение и водоснабжение), МУП «Малмыж ПАТ» в сфере пассажироперевозок регулярным внутригородским и пригородным тран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сферы деятельности носят социально-значимый характер, и необходимы для обеспечения жизнедеятельности потребителей услуг - населения и организаций, в том числе бюджетной сферы. Так, например, МУП «Газстрой» обслуживает котельные 2 детских дошкольных учреждений д. Удмурт Китяк, г. Малмыж, школы с. Новая Смаиль, больницы г. Малмыж ул. Красноармейская, 57, музея и дома культуры г. Малмыж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 xml:space="preserve">Кроме унитарных предприятий в данных сферах осуществляют деятельность частные коммерческие организации, а также физические лица, но не всегда конкурентная среда в отрасли является добросовестной. Например, пассажироперевозками на территории города и района занимаются большое количество нелегальных перевозчиков, осуществляющих свою деятельность без постановки на учет в налоговом органе, соответственно не имеющих сопутствующих расходов по уплате налогов в бюджет района, а также не обеспечивающих в конечном итоге безопасность дорожного движения и пассажи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основных видов деятельности МУП «Газстрой» и МУП «Малмыж ПАТ» осуществляют дополнительные виды деятельности пытаясь покрыть убытки от основной деятельности в числе, которых: сбор и обработка сточных вод, газификация, строительство, предоставление прочих транспортных услуг населению, техническое обслуживание и ремонт автотранспортных средств и и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П «Малмыж ПАТ» субсидий из областного и районного бюджетов на компенсацию части выпадающих доходов является одним из основных источников покрытия убытков от осуществления перевозок пассажиров, имеющих право на льготный проезд, а также по социальным маршрутам, что свидетельствует о достаточно высоком уровне зависимости его деятельности от государственных и муниципальных зака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численность работников МУП района в течение трех лет остается практически стабильной и по состоянию на 01.01.2017 составило 63 человека, снижение по отношению к 2014 году составило 7,3% или 5 человек. Основной контингент работающих - 63,5% от общего количества осуществляют трудовую деятельность в МУП «Малмыж ПА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Уровень средней заработной платы работников унитарных предприятий в сумме 11,6 тыс. рублей к средней заработной плате в районе, составляющей на 01.01.2017 года 17,9 тыс. рублей, довольно низок. Средняя заработная плата руководителей МУП – 22,3 тыс. рублей. За три года общий рост заработной платы составил в среднем 10,9%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ый высокий уровень заработной платы на 01.01.2017 года сложился в МУП «Газстрой» (13,9 тыс. рублей – персонал, 32,7 тыс. рублей – руководитель). Самую низкую заработную плату получают работники МУП «Топливо» (в среднем 9,5 тыс. рублей) и руководитель (в среднем 14,6 тыс. рублей)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sz w:val="28"/>
          <w:szCs w:val="28"/>
          <w:lang w:eastAsia="ar-SA"/>
        </w:rPr>
        <w:t>Оценка финансового состояния предприятий</w:t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объем выручки унитарных предприятий от основных видов деятельности составил по итогам 2014 года – 22558 тыс. рублей, 2015 года с ростом к 2014 году на 4% – 23465 тыс. рублей и по результатам 2016 года со снижением к 2015 году – на 0,7 % – 23306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ручки муниципальных унитарных предприятий по сферам деятельности выглядят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МУП, обслуживающим сферу ЖКХ, – 2014 год – 5482 тыс. руб., в 2015 году – 8994 тыс. руб. (рост на 64,1%), в 2016 году – 10676 тыс. руб. (рост на 18,7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П, оказывающему услуги транспорта – 2014 год – 14229 тыс. руб., в 2015 году – 14471 тыс. руб. (рост на 1,7%), в 2016 году – 12630 тыс. руб. (снижение на 12,7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ьший прирост выручки к предыдущему периоду обеспечило МУП «Газстрой» 21,1%, снизился объем выручки на 12,7% в МУП «Малмыж ПАТ».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труктуре прочих доходов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предприят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основном преобладают доходы от реализации имущества, аренды помещений, субсидий из областного бюджета, приход материалов от списания, списание кредиторской задолженност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окупные расходы унитарных предприятий составили по итогам 2014 года – 29700 тыс. рублей, 2015 года – 28256,9 тыс. рублей (снижение к 2014 году на 1443,1 тыс. рублей или на 4,9%), 2016 года – 29231 тыс. рублей (рост к 2015 году на 974,1 тыс. рублей или на 3,4%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МУП расходы распределились следующим образом (в тыс. руб.):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156"/>
        <w:gridCol w:w="1134"/>
        <w:gridCol w:w="996"/>
      </w:tblGrid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Малмыж ПА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0 (65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4 (62,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5 (57,5%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П «Газстрой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7 (22,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5,9 (25,5%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3 (27,7%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П «Топливо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3 (1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 (12,1%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3 (14,9%)</w:t>
            </w:r>
          </w:p>
        </w:tc>
      </w:tr>
    </w:tbl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борочный анализ структуры расходов, включаемых в себестоимость проданных товаров, оказанных услуг и выполненных работ предприятий, показал, что, как правило, основную долю в затратах занимают расходы на оплату труда с начислениями, приобретение сырья: горюче-смазочных, электроэнергии, природного газа и иных материалов, хозяйственные расходы.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ходе проверки установлены: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арушения учета основных средств, переданных в хозяйственное ведение, что в результате влечет увеличение затрат предприятия на амортизацию, переоценку имущества (МУП «Газстрой»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при списании ГСМ (МУП «Топливо»);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при начислении и выплате заработной платы руководителям и работникам предприятий (необоснованные и незаконные переплаты, ошибки при начислении);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штрафов, наложенных на должностное лицо, за счет денежных средств предприятия (МУП «Топливо») и другие нару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соответственно влияет на размеры устанавливаемых тарифов и в конечном итоге на финансовый результат от деятельности предприятия.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Прочие расходы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ставе прочих расходов основную долю занимали расходы на премии и начисления на них, услуги банков, оплату пеней и штрафов, госпошлины, расходы, связанные с реализацией имущества, страховые сбо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быто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уемом периоде деятельность всех предприятий района являлась убыточной. При этом в целом</w:t>
      </w:r>
      <w:r>
        <w:rPr>
          <w:b/>
          <w:i/>
          <w:sz w:val="28"/>
          <w:szCs w:val="28"/>
        </w:rPr>
        <w:t xml:space="preserve"> убыток</w:t>
      </w:r>
      <w:r>
        <w:rPr>
          <w:sz w:val="28"/>
          <w:szCs w:val="28"/>
        </w:rPr>
        <w:t xml:space="preserve"> снизился по отношению к 2014 году на 27% и в 2016 году составил 3182 тыс. рублей. В разрезе же предприятий полученный результат за исследуемый период выглядит следующим образом: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161"/>
        <w:gridCol w:w="1139"/>
        <w:gridCol w:w="764"/>
        <w:gridCol w:w="1001"/>
        <w:gridCol w:w="897"/>
      </w:tblGrid>
      <w:tr>
        <w:trPr>
          <w:trHeight w:val="377" w:hRule="atLeas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</w:tr>
      <w:tr>
        <w:trPr>
          <w:trHeight w:val="377" w:hRule="atLeas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(+,-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(+,-)</w:t>
            </w:r>
          </w:p>
        </w:tc>
      </w:tr>
      <w:tr>
        <w:trPr>
          <w:trHeight w:val="377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Малмыж ПАТ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2,3</w:t>
            </w:r>
          </w:p>
        </w:tc>
      </w:tr>
      <w:tr>
        <w:trPr>
          <w:trHeight w:val="377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П «Газстрой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,9</w:t>
            </w:r>
          </w:p>
        </w:tc>
      </w:tr>
      <w:tr>
        <w:trPr>
          <w:trHeight w:val="377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П «Топливо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4,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убытка по отношению к 2015 году отмечается в МУП «Топливо» в 2,6 раз, МУП «Малмыж ПАТ» в 2,5 раз. Снизился убыток МУП «Газстрой» на 59,9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биторская и кредиторская задолжен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окупный размер </w:t>
      </w:r>
      <w:r>
        <w:rPr>
          <w:b/>
          <w:i/>
          <w:sz w:val="28"/>
          <w:szCs w:val="28"/>
        </w:rPr>
        <w:t>дебиторской задолженности</w:t>
      </w:r>
      <w:r>
        <w:rPr>
          <w:sz w:val="28"/>
          <w:szCs w:val="28"/>
        </w:rPr>
        <w:t xml:space="preserve"> унитарных предприятий в течение анализируемого периода снизился на 3441,3 тыс. рублей (на 42,5%) и по состоянию на 01.01.2017 составил 4656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общей суммы дебиторской задолженности 35,7% (1660,22 тыс. рублей) составляет - просроченная задолженность, сложившаяся в МУП «Газстрой» и МУП «Топлив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также снижение </w:t>
      </w:r>
      <w:r>
        <w:rPr>
          <w:b/>
          <w:i/>
          <w:sz w:val="28"/>
          <w:szCs w:val="28"/>
        </w:rPr>
        <w:t>кредиторской задолженности</w:t>
      </w:r>
      <w:r>
        <w:rPr>
          <w:sz w:val="28"/>
          <w:szCs w:val="28"/>
        </w:rPr>
        <w:t xml:space="preserve"> предприятий, на 43,5% за три года (на 4670,2 тыс. рублей). Ее совокупный размер по состоянию на 01.01.2017 составил 6063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74,9% от общей суммы кредиторской задолженности (4543,6 тыс. рублей) – это просроченная кредиторская задолженность, увеличившаяся за три года на 8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часть (92,6%) просроченной кредиторской задолженности приходится на МУП «Топливо» Калин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ост показателей просроченной дебиторской и кредиторской задолженности муниципальных унитарных предприятий повлия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атежеспособность МУП «Топли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ежающий рост цен на топливо, электроэнергию, материалы и услуги над ростом устанавливаемых тарифов на стоимость пассажироперевозок и коммунальных услуг, ограниченные государственным регулирова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нижение объема пассажиров при том, что затраты на услуги остаются постоянными вне зависимости от количества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объем задолженности населения и организаций перед муниципальными предприятиями, в том числе невозможной к взыск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П не проводится инвентаризация расчетов предприятия с дебиторами и кредиторами, в том числе по налогам и сборам, отчислениям во внебюджетные фо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алось неправомерное списание задолженности (МУП «Малмыж ПАТ», МУП «Топливо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бухгалтерской отчетности, в том числе в части остаточной стоимости основных средств и задолженности («Малмыж ПАТ»)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ервные фонд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крытия убытков Федеральным законом от 14.11.2002 № 161-ФЗ «О государственных и муниципальных унитарных предприятиях» (далее – Федеральный закон № 161-ФЗ) предусмотрено обязательное создание предприятиями резервных фондов, являющихся дополнительным страхованием финансовых рисков. Исходя из содержания учредительных документов предприятий, резервные фонды формируются за счет средств чистой прибыли, которая отсутствовала в исследуемом периоде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Установлено, что в 2014-2016 годы согласно данным бухгалтерского учета и отчетности в МУП «Малмыж ПАТ» размер резервного фонда составляет 96 тыс. рублей, однако за исследуемый период средства резервного фонда на покрытие убытков не использовались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уставных фон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ном периоде размер уставных фондов МУП оставался неизменным. Его совокупный размер составил 212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ая доля денежных средств (75%) сосредоточена в уставном фонде МУП «Малмыж ПАТ» в размере 1592 тыс. рублей, 18,9% - в МУП «Газстрой» в размере 401 тыс. рублей, 6,1% - МУП «Топливо» в размере 13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МУП «Малмыж ПАТ» установлено несоответствие размера уставного фонда, утвержденного в Уставе предприятия данным бухгалтерского учета и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убсид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2014 по 2016 годы получателем субсидии из областного и районного бюджетов на возмещение части недополученных доходов от перевозки льготных категорий граждан, финансируемых из областного бюджета и части затрат по пассажироперевозкам на регулярных муниципальных маршрутах, являющихся убыточными, являлся МУП «Малмыж ПАТ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ддержки, предоставленная за три года, составила 6280,1 тыс. рублей, в том числе из областного бюджета 3253,4 тыс. рублей и районного бюджета 3026,7 тыс. рублей, из них в 2014 году – 2776,3 тыс. рублей, в 2015 году – 2154 тыс. рублей, в 2016 году - 1349,8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имость чистых актив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но ч.3 ст.14</w:t>
      </w:r>
      <w:r>
        <w:rPr/>
        <w:t xml:space="preserve"> </w:t>
      </w:r>
      <w:r>
        <w:rPr>
          <w:sz w:val="28"/>
          <w:szCs w:val="28"/>
        </w:rPr>
        <w:t>Федерального закона от 14.11.2002 N 161-ФЗ "О государственных и муниципальных унитарных предприятиях" размер уставного фонда унитарного предприятия с учетом размера его резервного фонда не может превышать стоимость чистых активов так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было установле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гласно данным Бухгалтерского баланса за 2016 год МУП «Малмыж ПАТ» с учетом внесения в него корректировок в части несоответствия остаточной стоимости основных средств, объемов денежных средств и размеров дебиторской и кредиторской задолженности, стоимость чистых активов ниже размера уставного капитала предприятия, что требует принятия собственником и самим предприятием решений о принятии мер по ее восстановлению и стабилизации деятельности либо его ликвидации или ре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тяжении всего исследуемого периода чистые активы МУП «Топливо» являлись отрицательной величиной: в 2014 году – (1727) тыс. рублей, в 2015 году – (2104) тыс. рублей, в 2016 году – (3177) тыс. рублей, при размере Уставного фонда 130 тыс. рубл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администрацией Калининского сельского поселения в нарушение ст.15 Федерального закона от 14.11.2002 N 161-ФЗ на протяжении всех лет не принимались никакие антикризисные меры, в том числе по его реорганизации или ликвидации.</w:t>
      </w:r>
    </w:p>
    <w:p>
      <w:pPr>
        <w:pStyle w:val="Normal"/>
        <w:suppressAutoHyphens w:val="tru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ь использования имущества </w:t>
      </w:r>
    </w:p>
    <w:p>
      <w:pPr>
        <w:pStyle w:val="Normal"/>
        <w:suppressAutoHyphens w:val="tru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нитарными предприятиями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требованиями Гражданского кодека Российской Федерации (далее – ГК РФ), Федерального закона № 161-ФЗ, Федерального закона от 06.10.2003 № 131-ФЗ «Об общих принципах организации местного самоуправления в Российской Федерации» (далее – Федеральный закон №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131-ФЗ), Положени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орядке управления и распоряжения имуществом муниципального образования Малмыжский муниципальный район Кировской области, утвержденн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ы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ешением районной Думы от 20.09.2010 №15/47, Порядк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о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пределения состава имущества, закрепляемого за муниципальным унитарным предприятием, на праве хозяйственного ведения, утвержденн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ы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становлением администрации Малмыжского района от 03.02.2011 №39, муниципальное имущество подлежит закреплению за муниципальными унитарными предприятиями на праве хозяйственного ведения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месте с тем в нарушение требований статьи 294 ГК РФ и статьи 2 Федерального закона № 161-ФЗ администрацией Калининского сельского поселения передано МУП «Топливо» имущество в аренду (транспортное средство, помещения, скважина)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нарушение требований статьи 131 ГК РФ не произведена государственная регистрация вещного права в отношении объектов недвижимого имущества, переданного МУП «Малмыж ПАТ» и МУП «Топливо», как самими учредителями – администрациями Малмыжского района и Калининского сельского поселения, так и предприятиями, что связано в 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значительной стоимостью процедуры межевания земельных участков, изготовления технических паспортов на объекты, размера государственной пошлины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01.01.2014, на 01.01.2015 и 01.01.2016 за муниципальными унитарными предприятиями на праве хозяйственного ведения в реестре муниципальной собственности Малмыжского района было закреплено соответственно 26, 26 и 25 объектов недвижимого имущества общей площадью 4750,6 кв.м., 4750,6 кв.м. и 4569,8 кв.м. соответственно. 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личество объектов движимого имущества, закрепленного за муниципальными унитарными предприятиями, по состоянию на 01.01.2015 составляло 79 ед., на 01.01.2016 - 71 ед., на 01.01.2017 - 64 ед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щая балансовая стоимость закрепленного за МУП Малмыжского района муниципального имущества по состоянию на 01.01.2017 – 31684,8 тыс. рублей, остаточная стоимость – 10230,7 тыс. рублей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экспертно-аналитического мероприятия показывают, что в нарушение требований Порядка ведения органами местного самоуправления реестров муниципального имущества, утвержденного приказом Минэкономразвития России от 30.08.2011 № 424, данные реестров муниципального имущества не являются полными и актуальными: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и объектов имущества в реестре не совпадают с данными бухгалтерского учета МУП;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актуализируются сведения в реестре в зависимости от передачи обратно в казну, а также списания, продажи, либо приобретения МУП имущественных объектов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оме того, в нарушение Федерального закона от 21.11.1996 № 129-ФЗ «О бухгалтерском учете» объекты имущества, закрепляемые за унитарными предприятиями, не принимаются к бухгалтерскому учету, либо данные баланса не соответствуют фактическому наличию. 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рушения порядка учета имущества приводят не только к искажению данных об имуществе в реестрах муниципального имущества муниципальных образований Малмыжского района Кировской области, но и к возникновению рисков утраты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еки требованиям Земельного кодекса РФ, Закона №161-ФЗ и п.3.1 ч.3 Устава МУП «Малмыж ПАТ» не оформлена фактически передача земельных участков, на которых расположено предприятие, что не помешало предприятию при согласовании с администрацией района сдать часть земли в аренду. Согласно п.1 ст.65 Земельного кодекса РФ использование земли в Российской Федерации является платным в форме земельного налога и арендной платы, таким образом, бездействие в данном случае районной администрации наносит ущерб доходной части бюджета района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нарушение требований Федерального закона от 21.11.1996 № 129-ФЗ «О бухгалтерском учете» и Положения по ведению бухгалтерского учета и бухгалтерской отчетности в Российской Федерации, утвержденного Приказом Минфина России от 29.07.1998 № 34н в МУП «Топливо» не проводится обязательная инвентаризация имущества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мущественный фонд муниципальных унитарных предприятий характеризуется изношенностью – в среднем 73,8%, обновление тоже незначительно, в основном учредителями передается в хозяйственное ведение уже бывшая в употреблении техника. 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Так, например, при сроке полезного использования автобусов до 7 лет, самому молодому автобусу в МУП «Малмыж ПАТ» – 11 лет. Сильный материальный и моральный износ автопарка одна из насущных проблем предприятия, что соответственно увеличивает нагрузку на затраты предприятия в связи с постоянными расходами на ремонт техники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тельный износ имеет имущество МУП «Топливо» - 93%, МУП «Малмыж ПАТ» - 74,9%, МУП «Газстрой» - 53,4%. Требуются капитальные вложения на приобретение новых автобусов, ремонт и замену основных производственных фондов (водопроводные сети, скважины канализационные сети, котельные и другие объекты ЖКХ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уемый период передачей закрепленного в хозяйственное ведение муниципального имущества в аренду осуществляло МУП «Малмыж ПАТ». По состоянию на 01.01.2017 предприятием предоставлено в аренду 4% от общей площади, закрепленных за ним объектов недвижимого имуще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ходе проверки выявлены 2 факта передачи предприятием недвижимого имущества в аренду в нарушение требований статьи 18 Федерального закона № 161-ФЗ и требований учредительных документов предприятия без предварительного согласования с собственником – администрацией Малмыж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установлены два факта заключения договоров аренды МУП «Малмыж ПАТ» без проведения конкурентных способов и проведения оценки рыночной стоимости объектов в нарушение требований Федерального закона от 26.07.2006 N 135-ФЗ "О защите конкуренции" и ст. 8 Федерального закона от 29.07.1998 № 135-ФЗ «Об оценочной деятельности в Российской Федерации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УП «Малмыж ПАТ» от арендной платы по сравнению с 2014 годом увеличились на 28,9% или на 126 тыс. рублей. Общая сумма поступлений за три года составила 1361,56 тыс. рублей. В тоже время по данным бухгалтерского учета предприятия растет и недоимка по арендным платежам, так по состоянию на 01.01.2017 задолженность составила 80 тыс. рублей, в том числе просроченная 49 тыс. рублей, из них более года 29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етензионно-исковая работа предприятием с неплательщиками не ведется, меры по взысканию задолженности не принимались, что при фактически кризисном финансовом положении предприятия можно оценить, как бездействие должностных ли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.4 ст.18 Федерального закона от 14.11.2002 N 161-ФЗ "О государственных и муниципальных унитарных предприятиях" и Положения об управлении имуществом Калининского сельского поселения от 27.01.2011 №7 МУП «Топливо» без согласия собственника – администрации Калининского сельского поселения – совершило сделку по уступке прав требований ОАО «Энергосбыт Плюс» в размере 240 тыс. рублей - должника ОАО Агрофирмы «Калинин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ходы МУП от продажи имущества увеличились по сравнению с 2014 годом в 18,5 раза (на 1227 тыс. рублей). Общая сумма дохода за три года составила 1641 тыс. рублей, при этом 79% поступили по результатам продаж 2016 года. В течение 2014-2016 годов было продано 17 объектов движимого имуще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реализовывается имущество с целью закрытия финансовых брешей предприятий, которое передается собственником именно с целью дальнейшей продажи. Основные продавцы муниципального имущества МУП «Малмыж ПАТ» и МУП «Газстрой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дной из причин изменения количественного состава закрепленного за МУП имущества является его списание в связи с ветхостью и невозможностью дальнейшего ремонта и эксплуатации.</w:t>
      </w:r>
    </w:p>
    <w:p>
      <w:pPr>
        <w:pStyle w:val="Normal"/>
        <w:suppressAutoHyphens w:val="tru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чная деятельность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осуществления закупочной деятельности МУП Малмыжского района в соответствии с требованиями Федерального закона от 18.07.2011 №223-ФЗ «О закупках товаров, работ, услуг отдельными видами юридических лиц» (далее - Федеральный закон №223-ФЗ) установлено следующе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В нарушение требований п.1 ст.4 Федерального закона №223-ФЗ МУП «Топливо» положение о закупках не размещено на официальном сайте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В нарушение требований п.19 ст.4 Федерального закона №223-ФЗ МУП «Топливо» не размещало ежемесячную информацию о количестве и общей стоимости договоров, заключенных предприятием с единственными поставщиками, на официальном сайт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нарушение требований ч.2 ст.4 Федерального закона №223-ФЗ МУП «Малмыж ПАТ» и МУП «Топливо» не составляли и не размещали на официальном сайте планы закупо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В нарушение п.15 ст.4 Федерального закона №223-ФЗ МУП «Газстрой» не разместило на официальном сайте в 2016 году сведения о закупке свыше 100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2014-2016 годы все договоры заключались МУП Малмыжского района способом закупки у единственного поставщика, что не обеспечивает реализацию установленного ст.3 Федерального закона №223-ФЗ принципа экономически эффективного расходования денежных средств на приобретение товаров, работ и услуг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эффективность контроля за сохранностью и эффективностью использования имущества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и унитарными предприятиями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№ 161-ФЗ установлено, что контроль за деятельностью унитарного предприятия осуществляется органом, выполняющим полномочия собственника, и другими уполномоченными орга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экспертно-аналитического мероприятия отмечается недостаточный уровень контроля за деятельностью муниципальных унитарных предприятий на территории района со стороны администрации Малмыжского района и его полным отсутствием со стороны администрации Калининского сельского поселения, в том числе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контроль за результатами финансово-хозяйственной деятельности предприятий и оценки эффективности их деятельности.</w:t>
      </w:r>
    </w:p>
    <w:p>
      <w:pPr>
        <w:pStyle w:val="TextBody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ы финансово-хозяйственной деятельности МУП, определяющие направления и устанавливающие необходимые для контроля показатели деятельности, явля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ю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ся основой управления предприятие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в МУП «Топливо» в течение анализируемого периода такие планы не разрабатывались и не утверждались, а со стороны администрации Калининского сельского поселения полностью отсутствовал контроль. </w:t>
      </w:r>
    </w:p>
    <w:p>
      <w:pPr>
        <w:pStyle w:val="TextBody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в основном характеризуется снижением МУП показателей деятельности (выручки) и увеличением затрат, что не отвечает задачам планирования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 за деятельностью МУП «Малмыж ПАТ» и МУП «Газстрой» осуществлялся администрацией Малмыжского района в основном посредством рассмотрения итогов деятельности предприятий на ежегодных балансовых комиссиях, суть которых сводится к формальному рассмотрению официальной отчетности, заслушиванию доклада руководителя предприятия, утверждения отчетности. Даваемые рекомендации по улучшению финансово-хозяйственной деятельности из года в год дублируют друг друга, при этом контроль за их выполнением отсутствует.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руководителя МУП «Топливо» о деятельности предприятия в исследуемый период в администрацию Калининского сельского поселения не предоставлялись. Балансовые комиссии и оценка эффективности деятельности МУП «Топливо» администрацией Калининского сельского поселения в анализируемом периоде не проводили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администрациями не проводилась аттестация руководителей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контроль за процессами учета, управления и распоряжения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анными, предоставленными администрацией Малмыжского района, последние проверки эффективности использования имущества в муниципальных унитарных предприятиях провод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УП «Малмыж ПАТ» - в 2011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П «Газстрой» - в 2007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Калининского сельского поселения такие проверки не осуществлялись в течение всего периода существ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недостаточность нормативно-правового регул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ы экспертно-аналитического мероприятия показывают, что на муниципальном уровне нормативная правовая база в сфере управления муниципальными унитарными предприятиями сформирована не в полном объеме либо требует доработки и приведения в соответствие с действующи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регулированными со стороны собственников – муниципальных образований Малмыжский муниципальный район и Калининское сельское поселение – остаются следующие вопросы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равового статуса унитарных предприятий (принятие решения о создании, реорганизации, ликвидации предприятий) – Калининское сельское поселени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-управленческие полномочия собственника (регламентация порядка заключений контрактов с руководителями МУП)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контроля за деятельностью унитарных предприятий (мониторинг финансово-хозяйственной деятельности предприятий, сроки представления бухгалтерской отчетности)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В исследованном периоде все муниципальные унитарные предприятия имели отрицательный финансовый результат от хозяйственной деятель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мущественный фонд характеризуется моральным и физическим износом. Высокую степень износа (более 70%) имеют автобусы, водопроводные сети, канализационные сети, котельные и другие объекты ЖКХ. Требуются капитальные вложения на ремонт и замену основных производственных фонд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зультаты проверки показывают, что данные реестров муниципального имущества не являются полными и актуальными, что создает риски утраты имущества. Общая балансовая стоимость закрепленного за унитарными предприятиями муниципального имущества по состоянию на 01.01.2017 составляет 31684,8 тыс. рублей, остаточная стоимость – 10230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рушение требований статьи 131 ГК РФ не в полной мере проведена государственная регистрация права муниципальной собственности и права хозяйственного ведения в отношении объектов недвижимого имущества администрациями Малмыжского района и Калининского сельского поселения, МУП «Малмыж ПАТ» и МУП «Топли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еки требованиям Земельного кодекса РФ, Закона №161-ФЗ и п.3.1 ч.3 Устава МУП «Малмыж ПАТ» не оформлено право пользования земельными участками под предприя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, закрепленное за унитарными предприятиями, используется неэффектив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ы факты совершения МУП сделок по распоряжению имуществом в нарушение требований Федерального закона № 161-ФЗ и условий учредительных документов предприятий без предварительного согласования с собственни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ходы МУП «Малмыж ПАТ» от арендной платы за имущество за три года составили 1361,56 тыс. рублей, по сравнению с 2014 годом выросли на 28,9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ыросла и недоимка по арендным платежам с 2014 года к 2016 году в 8 раз (на 70 тыс. рублей) и составила на 01.01.2017 года 80 тыс. рублей, в том числе просроченная - 49 тыс. рублей, из них более года – 29 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вух договоров аренды предприятием произведено с нарушением требований статьи 17.1 Федерального закона от 26.07.2006 № 135-ФЗ «О защите конкуренции» без проведения торгов. Установление размера арендной платы произведено с нарушением Федерального закона от 29.07.1998 № 135-ФЗ «Об оценочной деятельности в Российской Федерации» без проведения обязательной независимой оценк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планирования финансово-хозяйственной деятельности предприятий не отвечает поставленным задачам: увеличение объемов выполняемых работ, оказываемых услуг и сокращение издержек, и имеет в динамике лет снижение показателя «Выручка от деятельности» и увеличение показателя «Расходы». МУП «Топливо» с момента его создания планы ФХД не разрабатывались и не утверждались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равовая база, регулирующая деятельность муниципальных унитарных предприятий, в основном сформирован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требуется внесение изменений и дополнений в утвержденные муниципальные нормативные акты с целью доведения их до требований действующего законодательства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низкий уровень контроля за деятельностью унитарных предприятий со стороны органов местного самоуправления. Не проводятся мониторинг и оценка эффективности работы МУП, аттестация их руководителей, а также не организован контроль за использованием имуществ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можно сделать вывод, что реализуемая в исследуемый период система организации и управления деятельностью муниципальными унитарными предприятиями неэффективна и требует совершенствования. На муниципальном уровне не в полной мере выполнены рекомендации распоряжения Правительства Кировской области от 09.11.2009 № 375 «О рекомендациях по управлению и распоряжению муниципальным имуществом для органов местного самоуправления».</w:t>
      </w:r>
    </w:p>
    <w:p>
      <w:pPr>
        <w:pStyle w:val="Normal"/>
        <w:widowControl w:val="false"/>
        <w:autoSpaceDE w:val="false"/>
        <w:spacing w:before="120" w:after="0"/>
        <w:ind w:firstLine="53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едложения контрольно-счетной комиссии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Органам местного самоуправления предложено решить вопрос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в полном объеме нормативно-правовой баз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я за результатами финансово-хозяйственной деятельности предприятий и оценки эффективности их 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и контроля за процессами учета, управления и распоряжения имуществом предприят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ответственности руководителей предприятий за результаты финансово-хозяйственной деятельности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инвентаризацию переданного предприятиям муниципального имущества с целью приведения в соответствие показателей реестра муниципальной собственности, выявления фактов его нецелевого и неэффективного использования, в том числе, не используемого в основной деятельности, принять решения о вовлечении его в хозяйственный оборот, в том числе, путем продажи либо пере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ситуация, сложившаяся в МУП «Топливо» в настоящий момент, требует от администрации Калининского сельского поселения незамедлительного принятия решения вопросов по его реорганизации или ликвидации, рассмотрения оптимально возможного выхода из кризиса.</w:t>
      </w:r>
    </w:p>
    <w:p>
      <w:pPr>
        <w:pStyle w:val="Style17"/>
        <w:ind w:left="0" w:firstLine="709"/>
        <w:rPr/>
      </w:pPr>
      <w:r>
        <w:rPr/>
        <w:t>По результатам проверки предприятий и администраций составлено 5 отчетов, с содержанием каждого ознакомлены под расписку соответствующие руководители МУП: «Малмыж ПАТ», «Газстрой», «Топливо», главы администраций Малмыжского района и Калининского сельского поселения. Всем направлены представления об устранении нарушений. До сегодняшнего дня не представлены ответы о принятых мерах на представления от администрации Малмыжского района и Калин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Г.А.Кулапин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5:00Z</dcterms:created>
  <dc:creator>1</dc:creator>
  <dc:description/>
  <cp:keywords/>
  <dc:language>en-US</dc:language>
  <cp:lastModifiedBy>Владелец</cp:lastModifiedBy>
  <cp:lastPrinted>2017-10-02T14:34:00Z</cp:lastPrinted>
  <dcterms:modified xsi:type="dcterms:W3CDTF">2017-10-10T11:45:00Z</dcterms:modified>
  <cp:revision>2</cp:revision>
  <dc:subject/>
  <dc:title>РАЙОННАЯ  ДУМА</dc:title>
</cp:coreProperties>
</file>