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8768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1.2017</w:t>
        <w:tab/>
        <w:tab/>
        <w:tab/>
        <w:tab/>
        <w:tab/>
        <w:tab/>
        <w:tab/>
        <w:tab/>
        <w:tab/>
        <w:t>№ 10/1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граждении Почётной грамот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(с изменениями, внесенными решением районной Думы Малмыжского района от 28.11.2016 № 6/4)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Б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ю Галимья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ладшего воспитателя структурного подразделения муниципального казенного общеобразовательного учреждения средней общеобразовательной школы с. Старый Ирюк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УЛ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у Саетзя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ителя начальных классов муниципального казенного общеобразовательного учреждения средней общеобразовательной школы с. Старый Ирюк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асильеви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нсионе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а значительные успехи в воспитании подрастающего поколения и в связи с 50-лет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ЕРГ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Василь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чего по комплексной уборке территории школы муниципального казенного общеобразовательного учреждения средней общеобразовательной школы с. Большой Китяк Малмыж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 за </w:t>
      </w:r>
      <w:r>
        <w:rPr>
          <w:sz w:val="28"/>
          <w:szCs w:val="28"/>
        </w:rPr>
        <w:t>многолетний добросовестный труд и высокие качественные показател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Ива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ицинскую сестру палатную терапевтического отделения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ГАЗ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лю Салимзя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ицинскую сестру-анестезиста группы анестезиологии и реанимации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ФУЛЛ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ю Николае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ицинскую сестру палатную гинекологического отделения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ДРАХМА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рию Ильдус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дицинскую сестру-анестезиста группы анестезиологии и реанимации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за многолетний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зию Газимья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рреспондента редакции газеты «Дуслык» Кировского областного государственного автономного учреждения «Издательский дом «Южный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28"/>
          <w:szCs w:val="28"/>
        </w:rPr>
        <w:tab/>
        <w:t>2. Рекомендовать МКОУ СОШ с. Старый Ирюк, администрации Арыкского сельского поселения, МКОУ СОШ. С. Большой Китяк, КОГБУЗ «Малмыжская ЦРБ», Малмыжской районной организации Профсоюза работников АПК РФ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36:00Z</dcterms:created>
  <dc:creator>1</dc:creator>
  <dc:description/>
  <cp:keywords/>
  <dc:language>en-US</dc:language>
  <cp:lastModifiedBy>Владелец</cp:lastModifiedBy>
  <cp:lastPrinted>2017-11-27T13:58:00Z</cp:lastPrinted>
  <dcterms:modified xsi:type="dcterms:W3CDTF">2017-12-05T13:36:00Z</dcterms:modified>
  <cp:revision>2</cp:revision>
  <dc:subject/>
  <dc:title>ГЛАВА МАЛМЫЖСКОГО РАЙОНА</dc:title>
</cp:coreProperties>
</file>