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4"/>
          <w:szCs w:val="24"/>
        </w:rPr>
      </w:pPr>
      <w:r>
        <w:rPr>
          <w:color w:val="211D1E"/>
          <w:sz w:val="24"/>
          <w:szCs w:val="24"/>
        </w:rPr>
        <w:drawing>
          <wp:inline distT="0" distB="0" distL="0" distR="0">
            <wp:extent cx="382270" cy="54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tabs>
          <w:tab w:val="clear" w:pos="720"/>
          <w:tab w:val="left" w:pos="8308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29.11.2017                                                                                                   4/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Малмыж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 утверждении бюджета муниципального образования Малмыжский муниципальный район Кировской области </w:t>
      </w:r>
      <w:r>
        <w:rPr>
          <w:b/>
          <w:bCs/>
          <w:color w:val="000000"/>
          <w:spacing w:val="-12"/>
          <w:sz w:val="24"/>
          <w:szCs w:val="24"/>
        </w:rPr>
        <w:t>на 2018 год и плановый период 2019 и 2020 годов</w:t>
      </w:r>
    </w:p>
    <w:p>
      <w:pPr>
        <w:pStyle w:val="Normal"/>
        <w:ind w:left="17" w:right="-23" w:firstLine="692"/>
        <w:jc w:val="both"/>
        <w:rPr>
          <w:bCs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На основании Бюджетного кодекса Российской Федерации, Положения о бюджетном процессе в муниципальном образовании Малмыжский муниципальный район Кировской области</w:t>
      </w:r>
      <w:r>
        <w:rPr>
          <w:bCs/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</w:t>
      </w:r>
      <w:r>
        <w:rPr>
          <w:bCs/>
          <w:color w:val="000000"/>
          <w:sz w:val="24"/>
          <w:szCs w:val="24"/>
        </w:rPr>
        <w:t xml:space="preserve"> районная</w:t>
      </w:r>
      <w:r>
        <w:rPr>
          <w:bCs/>
          <w:color w:val="000000"/>
          <w:spacing w:val="-13"/>
          <w:sz w:val="24"/>
          <w:szCs w:val="24"/>
        </w:rPr>
        <w:t xml:space="preserve"> Дума Малмыжского района РЕШИЛА: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2"/>
          <w:sz w:val="24"/>
          <w:szCs w:val="24"/>
        </w:rPr>
        <w:t>1.</w:t>
      </w:r>
      <w:r>
        <w:rPr>
          <w:bCs/>
          <w:color w:val="000000"/>
          <w:spacing w:val="-6"/>
          <w:sz w:val="24"/>
          <w:szCs w:val="24"/>
        </w:rPr>
        <w:t xml:space="preserve"> Утвердить основные характеристики бюджета муниципального образования Малмыжский муниципальный район Кировской области (далее - бюджет Малмыжского района) на 2018 год:</w:t>
      </w:r>
    </w:p>
    <w:p>
      <w:pPr>
        <w:pStyle w:val="Normal"/>
        <w:tabs>
          <w:tab w:val="clear" w:pos="720"/>
          <w:tab w:val="left" w:pos="0" w:leader="none"/>
        </w:tabs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4"/>
          <w:szCs w:val="24"/>
        </w:rPr>
        <w:t>1) общий объем доходов бюджета Малмыжского района в сумме 427002,6 тыс. рублей;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4"/>
          <w:szCs w:val="24"/>
        </w:rPr>
        <w:t>2) общий объем расходов бюджета Малмыжского района в сумме 432591,8 тыс. рублей;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4"/>
          <w:szCs w:val="24"/>
        </w:rPr>
        <w:t>3) дефицит бюджета Малмыжского района в сумме 5589,2 тыс. рублей.</w:t>
      </w:r>
    </w:p>
    <w:p>
      <w:pPr>
        <w:pStyle w:val="Normal"/>
        <w:numPr>
          <w:ilvl w:val="0"/>
          <w:numId w:val="0"/>
        </w:numPr>
        <w:ind w:firstLine="692"/>
        <w:jc w:val="both"/>
        <w:outlineLvl w:val="1"/>
        <w:rPr/>
      </w:pPr>
      <w:r>
        <w:rPr>
          <w:sz w:val="24"/>
          <w:szCs w:val="24"/>
        </w:rPr>
        <w:t xml:space="preserve">2. Утвердить основные характеристики бюджета </w:t>
      </w:r>
      <w:r>
        <w:rPr>
          <w:bCs/>
          <w:color w:val="000000"/>
          <w:spacing w:val="-6"/>
          <w:sz w:val="24"/>
          <w:szCs w:val="24"/>
        </w:rPr>
        <w:t>Малмыжского района</w:t>
      </w:r>
      <w:r>
        <w:rPr>
          <w:sz w:val="24"/>
          <w:szCs w:val="24"/>
        </w:rPr>
        <w:t xml:space="preserve"> на 2019 год и на 2020 год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ab/>
        <w:t xml:space="preserve">1) общий объем доходов бюджета </w:t>
      </w:r>
      <w:r>
        <w:rPr>
          <w:bCs/>
          <w:color w:val="000000"/>
          <w:spacing w:val="-6"/>
          <w:sz w:val="24"/>
          <w:szCs w:val="24"/>
        </w:rPr>
        <w:t>Малмыжского района</w:t>
      </w:r>
      <w:r>
        <w:rPr>
          <w:sz w:val="24"/>
          <w:szCs w:val="24"/>
        </w:rPr>
        <w:t xml:space="preserve"> на 2019 год в сумме 399604,3 тыс. рублей и на 2020 год в сумме 406104,8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ab/>
        <w:t xml:space="preserve">2) общий объем расходов бюджета </w:t>
      </w:r>
      <w:r>
        <w:rPr>
          <w:bCs/>
          <w:color w:val="000000"/>
          <w:spacing w:val="-6"/>
          <w:sz w:val="24"/>
          <w:szCs w:val="24"/>
        </w:rPr>
        <w:t>Малмыжского района</w:t>
      </w:r>
      <w:r>
        <w:rPr>
          <w:sz w:val="24"/>
          <w:szCs w:val="24"/>
        </w:rPr>
        <w:t xml:space="preserve"> на 2019 год в сумме 406119,0 тыс. рублей и на 2020 год в сумме 412254,1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ab/>
        <w:t xml:space="preserve">3) дефицит бюджета </w:t>
      </w:r>
      <w:r>
        <w:rPr>
          <w:bCs/>
          <w:color w:val="000000"/>
          <w:spacing w:val="-6"/>
          <w:sz w:val="24"/>
          <w:szCs w:val="24"/>
        </w:rPr>
        <w:t>Малмыжского района</w:t>
      </w:r>
      <w:r>
        <w:rPr>
          <w:sz w:val="24"/>
          <w:szCs w:val="24"/>
        </w:rPr>
        <w:t xml:space="preserve"> на 2019 год в сумме 6514,7 тыс. рублей и на 2020 год в сумме 6149,3 тыс. рублей.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4"/>
          <w:szCs w:val="24"/>
        </w:rPr>
        <w:t xml:space="preserve">3. Утвердить перечень и коды главных распорядителей средств бюджета  Малмыжского района согласно приложению № 1 к настоящему решению. </w:t>
      </w:r>
    </w:p>
    <w:p>
      <w:pPr>
        <w:pStyle w:val="Normal"/>
        <w:numPr>
          <w:ilvl w:val="0"/>
          <w:numId w:val="0"/>
        </w:numPr>
        <w:ind w:firstLine="692"/>
        <w:jc w:val="both"/>
        <w:outlineLvl w:val="1"/>
        <w:rPr/>
      </w:pPr>
      <w:r>
        <w:rPr>
          <w:sz w:val="24"/>
          <w:szCs w:val="24"/>
        </w:rPr>
        <w:t xml:space="preserve">4. Утвердить перечень главных администраторов доходов бюджета Малмыжского района и закрепляемых за ними видов (подвидов) доходов бюджета Малмыжского района согласно приложению № 2 к настоящему решению. </w:t>
      </w:r>
    </w:p>
    <w:p>
      <w:pPr>
        <w:pStyle w:val="Subtitle"/>
        <w:tabs>
          <w:tab w:val="clear" w:pos="720"/>
          <w:tab w:val="left" w:pos="993" w:leader="none"/>
        </w:tabs>
        <w:ind w:firstLine="692"/>
        <w:jc w:val="both"/>
        <w:rPr/>
      </w:pPr>
      <w:r>
        <w:rPr>
          <w:b w:val="false"/>
          <w:bCs/>
          <w:sz w:val="24"/>
          <w:szCs w:val="24"/>
        </w:rPr>
        <w:t xml:space="preserve">5. Утвердить перечень главных администраторов источников финансирования дефицита бюджета </w:t>
      </w:r>
      <w:r>
        <w:rPr>
          <w:b w:val="false"/>
          <w:bCs/>
          <w:color w:val="000000"/>
          <w:spacing w:val="-6"/>
          <w:sz w:val="24"/>
          <w:szCs w:val="24"/>
        </w:rPr>
        <w:t>Малмыжского района</w:t>
      </w:r>
      <w:r>
        <w:rPr>
          <w:b w:val="false"/>
          <w:bCs/>
          <w:sz w:val="24"/>
          <w:szCs w:val="24"/>
        </w:rPr>
        <w:t xml:space="preserve"> и закрепляемые за ними статьи источников финансирования дефицита бюджета </w:t>
      </w:r>
      <w:r>
        <w:rPr>
          <w:b w:val="false"/>
          <w:bCs/>
          <w:color w:val="000000"/>
          <w:spacing w:val="-6"/>
          <w:sz w:val="24"/>
          <w:szCs w:val="24"/>
        </w:rPr>
        <w:t>Малмыжского</w:t>
      </w:r>
      <w:r>
        <w:rPr>
          <w:b w:val="false"/>
          <w:bCs/>
          <w:sz w:val="24"/>
          <w:szCs w:val="24"/>
        </w:rPr>
        <w:t xml:space="preserve"> района согласно приложению № 3 к настоящему решению.</w:t>
      </w:r>
    </w:p>
    <w:p>
      <w:pPr>
        <w:pStyle w:val="Normal"/>
        <w:ind w:firstLine="692"/>
        <w:jc w:val="both"/>
        <w:rPr/>
      </w:pPr>
      <w:r>
        <w:rPr>
          <w:bCs/>
          <w:sz w:val="24"/>
          <w:szCs w:val="24"/>
        </w:rPr>
        <w:t xml:space="preserve">6. Утвердить перечень и коды статей источников финансирования дефицита бюджета </w:t>
      </w:r>
      <w:r>
        <w:rPr>
          <w:bCs/>
          <w:color w:val="000000"/>
          <w:spacing w:val="-6"/>
          <w:sz w:val="24"/>
          <w:szCs w:val="24"/>
        </w:rPr>
        <w:t>Малмыжского</w:t>
      </w:r>
      <w:r>
        <w:rPr>
          <w:bCs/>
          <w:sz w:val="24"/>
          <w:szCs w:val="24"/>
        </w:rPr>
        <w:t xml:space="preserve"> района согласно приложению № 4 к настоящему решению. 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Утвердить</w:t>
      </w:r>
      <w:r>
        <w:rPr>
          <w:sz w:val="24"/>
          <w:szCs w:val="24"/>
        </w:rPr>
        <w:t xml:space="preserve"> нормативы распределения доходов между бюджетами городского и сельских поселений Малмыжского района на 2018 год и плановый период 2019 и 2020 годов </w:t>
      </w:r>
      <w:r>
        <w:rPr>
          <w:bCs/>
          <w:sz w:val="24"/>
          <w:szCs w:val="24"/>
        </w:rPr>
        <w:t>согласно приложению № 6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bCs/>
          <w:sz w:val="24"/>
          <w:szCs w:val="24"/>
        </w:rPr>
        <w:t xml:space="preserve">8. Утвердить в пределах общего объема доходов бюджета </w:t>
      </w:r>
      <w:r>
        <w:rPr>
          <w:b w:val="false"/>
          <w:bCs/>
          <w:color w:val="000000"/>
          <w:spacing w:val="-6"/>
          <w:sz w:val="24"/>
          <w:szCs w:val="24"/>
        </w:rPr>
        <w:t>Малмыжского</w:t>
      </w:r>
      <w:r>
        <w:rPr>
          <w:b w:val="false"/>
          <w:bCs/>
          <w:sz w:val="24"/>
          <w:szCs w:val="24"/>
        </w:rPr>
        <w:t xml:space="preserve"> района, установленного пунктами 1 и 2 настоящего решения  о</w:t>
      </w:r>
      <w:r>
        <w:rPr>
          <w:b w:val="false"/>
          <w:sz w:val="24"/>
          <w:szCs w:val="24"/>
        </w:rPr>
        <w:t>бъём поступления налоговых и неналоговых доходов общей суммой, объем безвозмездных поступлений по подстатьям классификации доходов бюджетов на 2018 год согласно приложению № 5 к настоящему решению, на 2019 год и 2020 год в согласно приложению № 17 к настоящему решению.</w:t>
      </w:r>
    </w:p>
    <w:p>
      <w:pPr>
        <w:pStyle w:val="31"/>
        <w:shd w:fill="auto" w:val="clear"/>
        <w:spacing w:lineRule="auto" w:line="240"/>
        <w:ind w:right="48" w:firstLine="692"/>
        <w:rPr>
          <w:bCs/>
          <w:sz w:val="24"/>
          <w:szCs w:val="24"/>
        </w:rPr>
      </w:pPr>
      <w:r>
        <w:rPr>
          <w:bCs/>
          <w:sz w:val="24"/>
          <w:szCs w:val="24"/>
        </w:rPr>
        <w:t>9. Утвердить в пределах общего объема расходов бюджета Малмыжского района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согласно приложению № 7, на 2019 и на 2020 год согласно приложению № 18 к настоящему решению.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 Утвердить в пределах общего объема расходов бюджета </w:t>
      </w:r>
      <w:r>
        <w:rPr>
          <w:bCs/>
          <w:color w:val="000000"/>
          <w:spacing w:val="-6"/>
          <w:sz w:val="24"/>
          <w:szCs w:val="24"/>
        </w:rPr>
        <w:t>Малмыжского</w:t>
      </w:r>
      <w:r>
        <w:rPr>
          <w:bCs/>
          <w:sz w:val="24"/>
          <w:szCs w:val="24"/>
        </w:rPr>
        <w:t xml:space="preserve"> района, установленного пунктами 1 и 2 настоящего решения, распределение бюджетных ассигнований по разделам и подразделам классификации расходов бюджетов на 2018 год согласно приложению № 8 к настоящему решению,</w:t>
      </w:r>
      <w:r>
        <w:rPr>
          <w:sz w:val="24"/>
          <w:szCs w:val="24"/>
        </w:rPr>
        <w:t xml:space="preserve"> на 2019 год и на 2020 год согласно приложению № 19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bCs/>
          <w:sz w:val="24"/>
          <w:szCs w:val="24"/>
        </w:rPr>
        <w:t xml:space="preserve">11. Утвердить ведомственную структуру расходов бюджета </w:t>
      </w:r>
      <w:r>
        <w:rPr>
          <w:b w:val="false"/>
          <w:bCs/>
          <w:color w:val="000000"/>
          <w:spacing w:val="-6"/>
          <w:sz w:val="24"/>
          <w:szCs w:val="24"/>
        </w:rPr>
        <w:t>Малмыжского</w:t>
      </w:r>
      <w:r>
        <w:rPr>
          <w:b w:val="false"/>
          <w:bCs/>
          <w:sz w:val="24"/>
          <w:szCs w:val="24"/>
        </w:rPr>
        <w:t xml:space="preserve"> района на 2018 год согласно приложению № 9 к настоящему решению, на 2019 год и на 2020 год согласно приложению № 20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sz w:val="24"/>
          <w:szCs w:val="24"/>
        </w:rPr>
        <w:t xml:space="preserve">12. Утвердить источники финансирования дефицита бюджета </w:t>
      </w:r>
      <w:r>
        <w:rPr>
          <w:b w:val="false"/>
          <w:color w:val="000000"/>
          <w:spacing w:val="-6"/>
          <w:sz w:val="24"/>
          <w:szCs w:val="24"/>
        </w:rPr>
        <w:t>Малмыжского</w:t>
      </w:r>
      <w:r>
        <w:rPr>
          <w:b w:val="false"/>
          <w:sz w:val="24"/>
          <w:szCs w:val="24"/>
        </w:rPr>
        <w:t xml:space="preserve"> района на 2018 год согласно приложению № 10 к настоящему решению, на 2019 год и на 2020 год согласно приложению № 21 к настоящему решению.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3. Утвердить в пределах общего объема расходов бюджета Малмыжского района, установленного пунктами 1 и 2 настоящего решения, объем дотации на выравнивание бюджетной обеспеченности поселений Малмыжского района, образующих районный фонд финансовой поддержки поселений Малмыжского района  на 2018 год в сумме 5163,0 тыс. рублей, на 2019 год – 4921,0 тыс. рублей, на 2020 год – 4890,0 тыс. рублей.</w:t>
      </w:r>
    </w:p>
    <w:p>
      <w:pPr>
        <w:pStyle w:val="Normal"/>
        <w:ind w:firstLine="692"/>
        <w:jc w:val="both"/>
        <w:rPr/>
      </w:pPr>
      <w:r>
        <w:rPr>
          <w:bCs/>
          <w:sz w:val="24"/>
          <w:szCs w:val="24"/>
        </w:rPr>
        <w:t>Установить, что порядок определения объема районного фонда финансовой поддержки поселений Малмыжского района и распределения дотаций на выравнивание бюджетной обеспеченности поселений Малмыжского района из бюджета Малмыжского района осуществляется в соответствии с Законом Кировской области от 28.09.2007 № 163-ЗО «О межбюджетных отношениях в Кировской области».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дить распределение дотации на выравнивание бюджетной обеспеченности поселений Малмыжского района из бюджета Малмыжского района на 2018 год согласно приложению № 11 к настоящему решению, на 2019 год и на 2020 год согласно приложению № 22 к настоящему решению. </w:t>
      </w:r>
    </w:p>
    <w:p>
      <w:pPr>
        <w:pStyle w:val="32"/>
        <w:widowControl w:val="false"/>
        <w:autoSpaceDE w:val="false"/>
        <w:ind w:firstLine="692"/>
        <w:rPr/>
      </w:pPr>
      <w:r>
        <w:rPr>
          <w:bCs/>
          <w:sz w:val="24"/>
        </w:rPr>
        <w:t xml:space="preserve">14. Предоставить в пределах общего объёма расходов бюджета Малмыжского района, установленного пунктами 1 и 2 настоящего решения, бюджетам поселений Малмыжского района иные межбюджетные трансферты: </w:t>
      </w:r>
    </w:p>
    <w:p>
      <w:pPr>
        <w:pStyle w:val="32"/>
        <w:widowControl w:val="false"/>
        <w:autoSpaceDE w:val="false"/>
        <w:ind w:firstLine="692"/>
        <w:rPr>
          <w:bCs/>
          <w:sz w:val="24"/>
        </w:rPr>
      </w:pPr>
      <w:r>
        <w:rPr>
          <w:bCs/>
          <w:sz w:val="24"/>
        </w:rPr>
        <w:t>14.1. Иные межбюджетные трансферты</w:t>
      </w:r>
      <w:r>
        <w:rPr>
          <w:bCs/>
          <w:color w:val="000000"/>
          <w:spacing w:val="-6"/>
          <w:sz w:val="24"/>
        </w:rPr>
        <w:t xml:space="preserve"> бюджетам поселений Малмыжского района на поддержку мер по обеспечению сбалансированности бюджетов на 2018 год в сумме </w:t>
      </w:r>
      <w:r>
        <w:rPr>
          <w:bCs/>
          <w:color w:val="000000"/>
          <w:spacing w:val="-6"/>
          <w:sz w:val="24"/>
          <w:lang w:val="ru-RU"/>
        </w:rPr>
        <w:t>20090,2</w:t>
      </w:r>
      <w:r>
        <w:rPr>
          <w:bCs/>
          <w:color w:val="000000"/>
          <w:spacing w:val="-6"/>
          <w:sz w:val="24"/>
        </w:rPr>
        <w:t xml:space="preserve"> </w:t>
      </w:r>
      <w:r>
        <w:rPr>
          <w:bCs/>
          <w:sz w:val="24"/>
        </w:rPr>
        <w:t xml:space="preserve">тыс. рублей, </w:t>
      </w:r>
      <w:r>
        <w:rPr>
          <w:sz w:val="24"/>
        </w:rPr>
        <w:t xml:space="preserve">на 2019 год – </w:t>
      </w:r>
      <w:r>
        <w:rPr>
          <w:sz w:val="24"/>
          <w:lang w:val="ru-RU"/>
        </w:rPr>
        <w:t>18325,0</w:t>
      </w:r>
      <w:r>
        <w:rPr>
          <w:sz w:val="24"/>
        </w:rPr>
        <w:t xml:space="preserve"> тыс. рублей, на 2020 год – </w:t>
      </w:r>
      <w:r>
        <w:rPr>
          <w:sz w:val="24"/>
          <w:lang w:val="ru-RU"/>
        </w:rPr>
        <w:t>17599,4</w:t>
      </w:r>
      <w:r>
        <w:rPr>
          <w:sz w:val="24"/>
        </w:rPr>
        <w:t xml:space="preserve"> тыс. рублей.</w:t>
      </w:r>
    </w:p>
    <w:p>
      <w:pPr>
        <w:pStyle w:val="Normal"/>
        <w:ind w:firstLine="692"/>
        <w:jc w:val="both"/>
        <w:rPr/>
      </w:pPr>
      <w:r>
        <w:rPr>
          <w:bCs/>
          <w:color w:val="000000"/>
          <w:spacing w:val="-6"/>
          <w:sz w:val="24"/>
          <w:szCs w:val="24"/>
        </w:rPr>
        <w:t>Установить, что</w:t>
      </w:r>
      <w:r>
        <w:rPr>
          <w:bCs/>
          <w:sz w:val="24"/>
          <w:szCs w:val="24"/>
        </w:rPr>
        <w:t xml:space="preserve"> предоставление иных межбюджетных трансфертов производить в соответствии с Положением о межбюджетных отношениях в муниципальном образовании Малмыжский муниципальный район Кировской области, утвержденным решением районной Думы Малмыжского района от 28.11.2016 № 4/4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2"/>
        <w:widowControl w:val="false"/>
        <w:autoSpaceDE w:val="false"/>
        <w:ind w:firstLine="692"/>
        <w:rPr/>
      </w:pPr>
      <w:r>
        <w:rPr>
          <w:bCs/>
          <w:sz w:val="24"/>
        </w:rPr>
        <w:t xml:space="preserve">Утвердить распределение иных межбюджетных трансфертов бюджетам поселений Малмыжского района на поддержку мер по обеспечению сбалансированности бюджетов на 2018 год согласно приложению № 12 к настоящему решению, на 2019 год и на 2020 год согласно приложению № 23 к настоящему решению. </w:t>
      </w:r>
    </w:p>
    <w:p>
      <w:pPr>
        <w:pStyle w:val="32"/>
        <w:widowControl w:val="false"/>
        <w:autoSpaceDE w:val="false"/>
        <w:ind w:firstLine="692"/>
        <w:rPr/>
      </w:pPr>
      <w:r>
        <w:rPr>
          <w:bCs/>
          <w:sz w:val="24"/>
        </w:rPr>
        <w:t xml:space="preserve">14.2. Субвенции бюджетам поселений Малмыжского района  на осуществление полномочий по первичному воинскому учету на территориях, где отсутствуют военные комиссариаты </w:t>
      </w:r>
      <w:r>
        <w:rPr>
          <w:sz w:val="24"/>
        </w:rPr>
        <w:t>на 2018 год в сумме 1314,6 тыс. рублей, на 2019 в сумме 1327,2 тыс. рублей на 2020 год 1377,6 тыс. рублей.</w:t>
      </w:r>
    </w:p>
    <w:p>
      <w:pPr>
        <w:pStyle w:val="32"/>
        <w:widowControl w:val="false"/>
        <w:autoSpaceDE w:val="false"/>
        <w:ind w:firstLine="692"/>
        <w:rPr>
          <w:bCs/>
          <w:sz w:val="24"/>
        </w:rPr>
      </w:pPr>
      <w:r>
        <w:rPr>
          <w:sz w:val="24"/>
        </w:rPr>
        <w:t xml:space="preserve">Установить, что </w:t>
      </w:r>
      <w:r>
        <w:rPr>
          <w:bCs/>
          <w:sz w:val="24"/>
        </w:rPr>
        <w:t>распределение субвенции по воинскому учету производится в соответствии с Законом Кировской области об областном бюджете на 2018 год и на плановый период 2019 и 2020 годов.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твердить распределение субвенций на осуществление полномочий</w:t>
      </w:r>
      <w:r>
        <w:rPr>
          <w:bCs/>
          <w:color w:val="000000"/>
          <w:spacing w:val="-6"/>
          <w:sz w:val="24"/>
          <w:szCs w:val="24"/>
        </w:rPr>
        <w:t xml:space="preserve"> по первичному воинскому учету на территориях, где отсутствуют военные комиссариаты на 2018 год согласно приложению № 13 </w:t>
      </w:r>
      <w:r>
        <w:rPr>
          <w:bCs/>
          <w:sz w:val="24"/>
          <w:szCs w:val="24"/>
        </w:rPr>
        <w:t>к настоящему решению, на 2019 год и 2020 год согласно приложению № 24 к настоящему решению.</w:t>
      </w:r>
    </w:p>
    <w:p>
      <w:pPr>
        <w:pStyle w:val="32"/>
        <w:widowControl w:val="false"/>
        <w:autoSpaceDE w:val="false"/>
        <w:ind w:firstLine="692"/>
        <w:rPr/>
      </w:pPr>
      <w:r>
        <w:rPr>
          <w:bCs/>
          <w:sz w:val="24"/>
        </w:rPr>
        <w:t>14.3. Субсидии бюджет</w:t>
      </w:r>
      <w:r>
        <w:rPr>
          <w:bCs/>
          <w:sz w:val="24"/>
          <w:lang w:val="ru-RU"/>
        </w:rPr>
        <w:t>у</w:t>
      </w:r>
      <w:r>
        <w:rPr>
          <w:bCs/>
          <w:sz w:val="24"/>
        </w:rPr>
        <w:t xml:space="preserve"> </w:t>
      </w:r>
      <w:r>
        <w:rPr>
          <w:bCs/>
          <w:sz w:val="24"/>
          <w:lang w:val="ru-RU"/>
        </w:rPr>
        <w:t xml:space="preserve">Малмыжского городского </w:t>
      </w:r>
      <w:r>
        <w:rPr>
          <w:bCs/>
          <w:sz w:val="24"/>
        </w:rPr>
        <w:t>поселени</w:t>
      </w:r>
      <w:r>
        <w:rPr>
          <w:bCs/>
          <w:sz w:val="24"/>
          <w:lang w:val="ru-RU"/>
        </w:rPr>
        <w:t>я</w:t>
      </w:r>
      <w:r>
        <w:rPr>
          <w:bCs/>
          <w:sz w:val="24"/>
        </w:rPr>
        <w:t xml:space="preserve"> на поддержку формирования городской среды </w:t>
      </w:r>
      <w:r>
        <w:rPr>
          <w:sz w:val="24"/>
        </w:rPr>
        <w:t xml:space="preserve">на 2018 год в сумме </w:t>
      </w:r>
      <w:r>
        <w:rPr>
          <w:sz w:val="24"/>
          <w:lang w:val="ru-RU"/>
        </w:rPr>
        <w:t>4866,9</w:t>
      </w:r>
      <w:r>
        <w:rPr>
          <w:sz w:val="24"/>
        </w:rPr>
        <w:t xml:space="preserve"> тыс. рублей.</w:t>
      </w:r>
    </w:p>
    <w:p>
      <w:pPr>
        <w:pStyle w:val="32"/>
        <w:widowControl w:val="false"/>
        <w:autoSpaceDE w:val="false"/>
        <w:ind w:firstLine="692"/>
        <w:rPr/>
      </w:pPr>
      <w:r>
        <w:rPr>
          <w:sz w:val="24"/>
        </w:rPr>
        <w:t xml:space="preserve">Установить, что </w:t>
      </w:r>
      <w:r>
        <w:rPr>
          <w:bCs/>
          <w:sz w:val="24"/>
        </w:rPr>
        <w:t>распределение субсидии на поддержку формирования городской среды производится в соответствии с Законом Кировской области об областном бюджете на 2018 год и на плановый период 2019 и 2020 год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твердить распределение субсидии на поддержку формирования городской среды Малмыжскому городскому поселению.</w:t>
      </w:r>
    </w:p>
    <w:p>
      <w:pPr>
        <w:pStyle w:val="Normal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sz w:val="24"/>
          <w:szCs w:val="24"/>
        </w:rPr>
        <w:t>14.4. Субсидии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на 2018 год в сумме 1691,058 тыс.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Установить, что порядок предоставления субсидий осуществляется в соответствии с </w:t>
      </w:r>
      <w:r>
        <w:rPr>
          <w:bCs/>
          <w:sz w:val="24"/>
          <w:szCs w:val="24"/>
        </w:rPr>
        <w:t>Законом Кировской области об областном бюджете на 2018 год и плановый период 2019 и 2020 г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распределение субсидий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согласно приложению № 1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5. </w:t>
      </w:r>
      <w:r>
        <w:rPr>
          <w:bCs/>
          <w:sz w:val="24"/>
          <w:szCs w:val="24"/>
        </w:rPr>
        <w:t>С</w:t>
      </w:r>
      <w:r>
        <w:rPr>
          <w:sz w:val="24"/>
          <w:szCs w:val="24"/>
        </w:rPr>
        <w:t>убсидии бюджетам городского и сельских поселений Малмыж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района на выравнивание обеспеченности городского и сельских поселений Малмыжского района на 2018 год в сумме 193,7 тыс. рублей, на 2019 год в сумме 193,7 тыс. рублей, на 2020 год 193,7 тыс. рублей</w:t>
      </w:r>
      <w:r>
        <w:rPr>
          <w:bCs/>
          <w:sz w:val="24"/>
          <w:szCs w:val="24"/>
        </w:rPr>
        <w:t>.</w:t>
      </w:r>
    </w:p>
    <w:p>
      <w:pPr>
        <w:pStyle w:val="32"/>
        <w:widowControl w:val="false"/>
        <w:autoSpaceDE w:val="false"/>
        <w:ind w:firstLine="692"/>
        <w:rPr>
          <w:sz w:val="24"/>
          <w:lang w:val="ru-RU"/>
        </w:rPr>
      </w:pPr>
      <w:r>
        <w:rPr>
          <w:sz w:val="24"/>
        </w:rPr>
        <w:t xml:space="preserve">Установить, что </w:t>
      </w:r>
      <w:r>
        <w:rPr>
          <w:bCs/>
          <w:sz w:val="24"/>
          <w:lang w:val="ru-RU"/>
        </w:rPr>
        <w:t>предоставление</w:t>
      </w:r>
      <w:r>
        <w:rPr>
          <w:bCs/>
          <w:sz w:val="24"/>
        </w:rPr>
        <w:t xml:space="preserve"> </w:t>
      </w:r>
      <w:r>
        <w:rPr>
          <w:sz w:val="24"/>
        </w:rPr>
        <w:t>субсиди</w:t>
      </w:r>
      <w:r>
        <w:rPr>
          <w:sz w:val="24"/>
          <w:lang w:val="ru-RU"/>
        </w:rPr>
        <w:t>й</w:t>
      </w:r>
      <w:r>
        <w:rPr>
          <w:sz w:val="24"/>
        </w:rPr>
        <w:t xml:space="preserve"> </w:t>
      </w:r>
      <w:r>
        <w:rPr>
          <w:sz w:val="24"/>
          <w:lang w:val="ru-RU"/>
        </w:rPr>
        <w:t>местным бюджетам на выравнивание обеспеченности муниципальных образований</w:t>
      </w:r>
      <w:r>
        <w:rPr>
          <w:bCs/>
          <w:sz w:val="24"/>
        </w:rPr>
        <w:t xml:space="preserve"> производится в соответствии </w:t>
      </w:r>
      <w:r>
        <w:rPr>
          <w:sz w:val="24"/>
        </w:rPr>
        <w:t>с порядком</w:t>
      </w:r>
      <w:r>
        <w:rPr>
          <w:sz w:val="24"/>
          <w:lang w:val="ru-RU"/>
        </w:rPr>
        <w:t xml:space="preserve">, установленным постановлением администрации Малмыжского района. 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Утвердить распределение </w:t>
      </w:r>
      <w:r>
        <w:rPr>
          <w:bCs/>
          <w:sz w:val="24"/>
          <w:szCs w:val="24"/>
        </w:rPr>
        <w:t>с</w:t>
      </w:r>
      <w:r>
        <w:rPr>
          <w:sz w:val="24"/>
          <w:szCs w:val="24"/>
        </w:rPr>
        <w:t>убсидии бюджетам городского и сельских поселений Малмыжского района на выравнивание обеспеченности городского и сельских поселений Малмыжского района на 2018 год</w:t>
      </w:r>
      <w:r>
        <w:rPr>
          <w:bCs/>
          <w:color w:val="000000"/>
          <w:spacing w:val="-6"/>
          <w:sz w:val="24"/>
          <w:szCs w:val="24"/>
        </w:rPr>
        <w:t xml:space="preserve">, </w:t>
      </w:r>
      <w:r>
        <w:rPr>
          <w:bCs/>
          <w:sz w:val="24"/>
          <w:szCs w:val="24"/>
        </w:rPr>
        <w:t>на 2019 год и 2020 год Калининскому сельскому поселению.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В целях реализации отдельных государственных полномочий по поддержке сельскохозяйственного производства, за исключением реализации мероприятий, предусмотренных федеральными целевыми программами, в связи с производством (реализацией) товаров, выполнением работ, оказанием услуг в 2018-2020 годах из бюджета Малмыжского района предоставляются субсидии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казание содействия достижению целевых показателей реализации региональных программ развития агропромышленного комплекс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на возмещение части процентной ставки по инвестиционным кредитам (займам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1. Субсидии предоставляются следующим категориям получателе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организациям, индивидуальным предпринимателям, соответствующим требованиям части 1 </w:t>
      </w:r>
      <w:hyperlink r:id="rId3">
        <w:r>
          <w:rPr>
            <w:rStyle w:val="InternetLink"/>
            <w:sz w:val="24"/>
            <w:szCs w:val="24"/>
          </w:rPr>
          <w:t>статьи 3</w:t>
        </w:r>
      </w:hyperlink>
      <w:r>
        <w:rPr>
          <w:sz w:val="24"/>
          <w:szCs w:val="24"/>
        </w:rPr>
        <w:t xml:space="preserve"> Федерального закона от 29.12.2006 № 264-ФЗ «О развитии сельского хозяйства»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гражданам, ведущим личное подсобное хозяйство, в соответствии с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7.07.2003 № 112-ФЗ «О личном подсобном хозяйстве»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) сельскохозяйственным потребительским кооперативам, созданным в соответствии с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8.12.1995 № 193-ФЗ «О сельскохозяйственной кооперации»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) крестьянским (фермерским) хозяйствам, соответствующим требованиям Федерального </w:t>
      </w:r>
      <w:hyperlink r:id="rId6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11.06.2003 № 74-ФЗ «О крестьянском (фермерском) хозяйств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рганизациям пищевой и перерабатывающей промышленности;</w:t>
      </w:r>
    </w:p>
    <w:p>
      <w:pPr>
        <w:pStyle w:val="Normal"/>
        <w:tabs>
          <w:tab w:val="clear" w:pos="720"/>
          <w:tab w:val="left" w:pos="649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организациям потребительской кооп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5.2. 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оставление субсидий осуществляется соответствующим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ям № 9 и № 20 к настоящему решению,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.</w:t>
      </w:r>
    </w:p>
    <w:p>
      <w:pPr>
        <w:pStyle w:val="Normal"/>
        <w:ind w:firstLine="692"/>
        <w:jc w:val="both"/>
        <w:rPr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16. Утвердить в пределах общего объёма расходов бюджета Малмыжского района, установленного пунктами 1 и 2 настоящего решения, объём бюджетных ассигнований на исполнение  публичных нормативных обязательств </w:t>
      </w:r>
      <w:r>
        <w:rPr>
          <w:sz w:val="24"/>
          <w:szCs w:val="24"/>
        </w:rPr>
        <w:t>на 2018 год – 7132,9 тыс. рублей, на 2019 год – 7132,9 тыс. рублей, на 2020 год – 7132,9 тыс. рублей.</w:t>
      </w:r>
    </w:p>
    <w:p>
      <w:pPr>
        <w:pStyle w:val="Normal"/>
        <w:ind w:firstLine="692"/>
        <w:jc w:val="both"/>
        <w:rPr/>
      </w:pPr>
      <w:r>
        <w:rPr>
          <w:sz w:val="24"/>
          <w:szCs w:val="24"/>
        </w:rPr>
        <w:t>Утвердить перечень публичных нормативных обязательств, подлежащих исполнению за счет средств бюджета Малмыжского района, с указанием бюджетных ассигнований по ним</w:t>
        <w:tab/>
        <w:t>на 2018 год согласно приложению № 15 к настоящему решению, на 2019 год и на 2020 год согласно приложению № 25 к настоящему решению.</w:t>
      </w:r>
    </w:p>
    <w:p>
      <w:pPr>
        <w:pStyle w:val="Normal"/>
        <w:ind w:firstLine="6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В соответствии со статьей 14 Положения о бюджетном процессе в муниципальном образовании  Малмыжский муниципальный район Кировской области, утвержденного решением районной Думы  Малмыжского района от 29.11.2013 № 5/25 «О бюджетном процессе в муниципальном образовании Малмыжский муниципальный район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4"/>
          <w:szCs w:val="24"/>
        </w:rPr>
        <w:t>Малмыжского</w:t>
      </w:r>
      <w:r>
        <w:rPr>
          <w:sz w:val="24"/>
          <w:szCs w:val="24"/>
        </w:rPr>
        <w:t xml:space="preserve"> района, объем бюджетных ассигнований дорожного фонда </w:t>
      </w:r>
      <w:r>
        <w:rPr>
          <w:bCs/>
          <w:color w:val="000000"/>
          <w:spacing w:val="-6"/>
          <w:sz w:val="24"/>
          <w:szCs w:val="24"/>
        </w:rPr>
        <w:t>Малмыжского района</w:t>
      </w:r>
      <w:r>
        <w:rPr>
          <w:sz w:val="24"/>
          <w:szCs w:val="24"/>
        </w:rPr>
        <w:t>:</w:t>
      </w:r>
    </w:p>
    <w:p>
      <w:pPr>
        <w:pStyle w:val="Normal"/>
        <w:ind w:firstLine="692"/>
        <w:jc w:val="both"/>
        <w:rPr>
          <w:sz w:val="24"/>
          <w:szCs w:val="24"/>
        </w:rPr>
      </w:pPr>
      <w:r>
        <w:rPr>
          <w:sz w:val="24"/>
          <w:szCs w:val="24"/>
        </w:rPr>
        <w:t>1) на 2018 год в сумме 32754,4 тыс. рублей,</w:t>
      </w:r>
    </w:p>
    <w:p>
      <w:pPr>
        <w:pStyle w:val="Normal"/>
        <w:ind w:firstLine="6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2019 год в сумме 30801,8 тыс. рублей и на 2020 год в сумме 30699,8 тыс. рублей. </w:t>
      </w:r>
    </w:p>
    <w:p>
      <w:pPr>
        <w:pStyle w:val="Normal"/>
        <w:ind w:firstLine="6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средств дорожного фонда </w:t>
      </w:r>
      <w:r>
        <w:rPr>
          <w:bCs/>
          <w:color w:val="000000"/>
          <w:spacing w:val="-6"/>
          <w:sz w:val="24"/>
          <w:szCs w:val="24"/>
        </w:rPr>
        <w:t>Малмыжского района</w:t>
      </w:r>
      <w:r>
        <w:rPr>
          <w:sz w:val="24"/>
          <w:szCs w:val="24"/>
        </w:rPr>
        <w:t xml:space="preserve"> осуществляется в пределах объема бюджетных ассигнований, установленных настоящим </w:t>
      </w:r>
      <w:r>
        <w:rPr>
          <w:color w:val="000000"/>
          <w:sz w:val="24"/>
          <w:szCs w:val="24"/>
        </w:rPr>
        <w:t xml:space="preserve">пункто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8. Органы местного самоуправления Малмыжского района не вправе принимать в 2018 году решения, приводящие к увеличению численности работников администрации Малмыжского района и муниципальных учреждений Малмыжского района.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sz w:val="24"/>
        </w:rPr>
      </w:pPr>
      <w:r>
        <w:rPr>
          <w:sz w:val="24"/>
          <w:lang w:val="ru-RU"/>
        </w:rPr>
        <w:t>19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Ввести </w:t>
      </w:r>
      <w:r>
        <w:rPr>
          <w:sz w:val="24"/>
        </w:rPr>
        <w:t xml:space="preserve">мораторий на установление в 2018 </w:t>
      </w:r>
      <w:r>
        <w:rPr>
          <w:sz w:val="24"/>
          <w:lang w:val="ru-RU"/>
        </w:rPr>
        <w:t>году дифференцированных налоговых ставок и снижение корректирующего коэффициента К2 по единому налогу на вмененный доход для отдельных видов деятельности.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sz w:val="24"/>
          <w:szCs w:val="24"/>
        </w:rPr>
        <w:t>20. Администрации Малмыжского района в целях обеспечения сбалансированности и эффективного управления средствами бюджета Малмыжского района, разработать мероприятия по исключению нерациональных расходов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4"/>
          <w:szCs w:val="24"/>
        </w:rPr>
        <w:t>21. Установить предельный объём муниципального внутреннего долга 15946,0 тыс. рублей в 2018 году, 11946,0 тыс. рублей в 2019 году и 11946,0 тыс. рублей в 2020 году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4"/>
          <w:szCs w:val="24"/>
        </w:rPr>
        <w:t>22. Установить верхний предел муниципального внутреннего долга: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4"/>
          <w:szCs w:val="24"/>
        </w:rPr>
        <w:t>1) на 1 января 2019 года равный 2700,0 тыс. рублей, в том числе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4"/>
          <w:szCs w:val="24"/>
        </w:rPr>
        <w:t>2) на 1 января 2020 года равный 3000,0 тыс. рублей и на 1 января 2021 года равный 3000,0 тыс. рублей, в том числе по муниципальным гарантиям ноль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bCs/>
          <w:sz w:val="24"/>
          <w:lang w:val="ru-RU"/>
        </w:rPr>
      </w:pPr>
      <w:r>
        <w:rPr>
          <w:bCs/>
          <w:sz w:val="24"/>
        </w:rPr>
        <w:t>23.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 xml:space="preserve">Утвердить программу муниципальных гарантий Малмыжского района </w:t>
      </w:r>
      <w:r>
        <w:rPr>
          <w:bCs/>
          <w:sz w:val="24"/>
          <w:lang w:val="ru-RU"/>
        </w:rPr>
        <w:t xml:space="preserve">на 2018 год </w:t>
      </w:r>
      <w:r>
        <w:rPr>
          <w:bCs/>
          <w:sz w:val="24"/>
        </w:rPr>
        <w:t xml:space="preserve">согласно приложению № </w:t>
      </w:r>
      <w:r>
        <w:rPr>
          <w:bCs/>
          <w:sz w:val="24"/>
          <w:lang w:val="ru-RU"/>
        </w:rPr>
        <w:t>28, на 2019 и 2020 годы согласно приложению № 29</w:t>
      </w:r>
      <w:r>
        <w:rPr>
          <w:bCs/>
          <w:sz w:val="24"/>
        </w:rPr>
        <w:t>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/>
      </w:pPr>
      <w:r>
        <w:rPr>
          <w:sz w:val="24"/>
          <w:lang w:val="ru-RU"/>
        </w:rPr>
        <w:t>24</w:t>
      </w:r>
      <w:r>
        <w:rPr>
          <w:sz w:val="24"/>
        </w:rPr>
        <w:t>.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из бюджета Малмыжского района предоставляются субсидии юридическим лицам, индивидуальным предпринимателям</w:t>
      </w:r>
      <w:r>
        <w:rPr>
          <w:sz w:val="24"/>
          <w:lang w:val="ru-RU"/>
        </w:rPr>
        <w:t xml:space="preserve">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</w:t>
      </w:r>
      <w:r>
        <w:rPr>
          <w:sz w:val="24"/>
        </w:rPr>
        <w:t>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/>
      </w:pPr>
      <w:r>
        <w:rPr>
          <w:sz w:val="24"/>
        </w:rPr>
        <w:t xml:space="preserve">Предоставление субсидий осуществляется 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ям № 7, 9 к настоящему решению, в соответствии с Порядком, утвержденным постановлением администрации Малмыжского района от </w:t>
      </w:r>
      <w:r>
        <w:rPr>
          <w:sz w:val="24"/>
          <w:lang w:val="ru-RU"/>
        </w:rPr>
        <w:t>11.10.2017</w:t>
      </w:r>
      <w:r>
        <w:rPr>
          <w:sz w:val="24"/>
        </w:rPr>
        <w:t xml:space="preserve"> № </w:t>
      </w:r>
      <w:r>
        <w:rPr>
          <w:sz w:val="24"/>
          <w:lang w:val="ru-RU"/>
        </w:rPr>
        <w:t>634</w:t>
      </w:r>
      <w:r>
        <w:rPr>
          <w:sz w:val="24"/>
        </w:rPr>
        <w:t xml:space="preserve"> «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</w:t>
      </w:r>
      <w:r>
        <w:rPr>
          <w:sz w:val="24"/>
          <w:lang w:val="ru-RU"/>
        </w:rPr>
        <w:t xml:space="preserve"> регулярных перевозок в границах</w:t>
      </w:r>
      <w:r>
        <w:rPr>
          <w:sz w:val="24"/>
        </w:rPr>
        <w:t xml:space="preserve"> Малмыжского района»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bCs/>
          <w:color w:val="000000"/>
          <w:spacing w:val="-6"/>
          <w:sz w:val="24"/>
        </w:rPr>
      </w:pPr>
      <w:r>
        <w:rPr>
          <w:bCs/>
          <w:color w:val="000000"/>
          <w:spacing w:val="-6"/>
          <w:sz w:val="24"/>
        </w:rPr>
        <w:t>2</w:t>
      </w:r>
      <w:r>
        <w:rPr>
          <w:bCs/>
          <w:color w:val="000000"/>
          <w:spacing w:val="-6"/>
          <w:sz w:val="24"/>
          <w:lang w:val="ru-RU"/>
        </w:rPr>
        <w:t>5</w:t>
      </w:r>
      <w:r>
        <w:rPr>
          <w:bCs/>
          <w:color w:val="000000"/>
          <w:spacing w:val="-6"/>
          <w:sz w:val="24"/>
        </w:rPr>
        <w:t>. Установить размер резервного фонда администрации Малмыжского района на 2018 год в размере 200,0 тыс. рублей, на 2019 год  200,0 тыс. рублей и на 2020 год 200,0 тыс. рублей, что не превышает 3% общего объема расходов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bCs/>
          <w:color w:val="000000"/>
          <w:spacing w:val="-6"/>
          <w:sz w:val="24"/>
        </w:rPr>
      </w:pPr>
      <w:r>
        <w:rPr>
          <w:sz w:val="24"/>
        </w:rPr>
        <w:t>2</w:t>
      </w:r>
      <w:r>
        <w:rPr>
          <w:sz w:val="24"/>
          <w:lang w:val="ru-RU"/>
        </w:rPr>
        <w:t>6</w:t>
      </w:r>
      <w:r>
        <w:rPr>
          <w:sz w:val="24"/>
        </w:rPr>
        <w:t>. Установить в пределах общего объема расходов бюджета</w:t>
      </w:r>
      <w:r>
        <w:rPr>
          <w:bCs/>
          <w:color w:val="000000"/>
          <w:spacing w:val="-6"/>
          <w:sz w:val="24"/>
        </w:rPr>
        <w:t xml:space="preserve"> Малмыжского района</w:t>
      </w:r>
      <w:r>
        <w:rPr>
          <w:sz w:val="24"/>
        </w:rPr>
        <w:t xml:space="preserve">, установленного пунктами 1 и 2 настоящего решения, объем бюджетных ассигнований на обслуживание муниципального внутреннего долга Малмыжского района на 2018 год в сумме </w:t>
      </w:r>
      <w:r>
        <w:rPr>
          <w:sz w:val="24"/>
          <w:lang w:val="ru-RU"/>
        </w:rPr>
        <w:t>1880,0</w:t>
      </w:r>
      <w:r>
        <w:rPr>
          <w:sz w:val="24"/>
        </w:rPr>
        <w:t xml:space="preserve"> тыс. рублей, на 2019 год- </w:t>
      </w:r>
      <w:r>
        <w:rPr>
          <w:sz w:val="24"/>
          <w:lang w:val="ru-RU"/>
        </w:rPr>
        <w:t>1380,0</w:t>
      </w:r>
      <w:r>
        <w:rPr>
          <w:sz w:val="24"/>
        </w:rPr>
        <w:t xml:space="preserve"> тыс. рублей, на 2020 год – </w:t>
      </w:r>
      <w:r>
        <w:rPr>
          <w:sz w:val="24"/>
          <w:lang w:val="ru-RU"/>
        </w:rPr>
        <w:t>1380,0</w:t>
      </w:r>
      <w:r>
        <w:rPr>
          <w:sz w:val="24"/>
        </w:rPr>
        <w:t xml:space="preserve"> тыс. рублей.</w:t>
      </w:r>
    </w:p>
    <w:p>
      <w:pPr>
        <w:pStyle w:val="Normal"/>
        <w:ind w:firstLine="692"/>
        <w:jc w:val="both"/>
        <w:rPr/>
      </w:pPr>
      <w:r>
        <w:rPr>
          <w:sz w:val="24"/>
          <w:szCs w:val="24"/>
        </w:rPr>
        <w:t>27. Утвердить Программу муниципальных внутренних заимствований Малмыжского района на 2018 год согласно приложению № 16</w:t>
      </w:r>
      <w:r>
        <w:rPr>
          <w:color w:val="000000"/>
          <w:spacing w:val="-6"/>
          <w:sz w:val="24"/>
          <w:szCs w:val="24"/>
        </w:rPr>
        <w:t xml:space="preserve"> к настоящему решению,</w:t>
      </w:r>
      <w:r>
        <w:rPr>
          <w:sz w:val="24"/>
          <w:szCs w:val="24"/>
        </w:rPr>
        <w:t xml:space="preserve"> на 2019 год и на 2020 год согласно приложению № 26 к настоящему решению.</w:t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8. Установить, чт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8.1 Получатели средств бюджета Малмыжского района – муниципальные заказчики при осуществлении закупок для обеспечения муниципальных нужд Малмыжского района не вправе предусматривать авансирование на выполнение работ по текущему и капитальному ремонту, реконструкции и строительству;</w:t>
      </w:r>
    </w:p>
    <w:p>
      <w:pPr>
        <w:pStyle w:val="Normal"/>
        <w:ind w:firstLine="720"/>
        <w:jc w:val="both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>28.2. Финансовому управлению администрации Малмыж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Малмыжского района.</w:t>
      </w:r>
    </w:p>
    <w:p>
      <w:pPr>
        <w:pStyle w:val="Normal"/>
        <w:ind w:firstLine="720"/>
        <w:jc w:val="both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 xml:space="preserve">29. Муниципальные нормативные правовые акты Малмыжского района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вести в соответствие с настоящим решением, в двухмесячный срок со дня вступления в силу настоящего реш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0. Настоящее решение вступает в силу с 1 января 2018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1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мыжского района    В.В. Константи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районной Ду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мыжского района    О.Г. Толстобок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</w:rPr>
        <w:t>Перечень и коды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lang w:val="ru-RU"/>
        </w:rPr>
      </w:pPr>
      <w:r>
        <w:rPr>
          <w:rFonts w:cs="Times New Roman" w:ascii="Times New Roman" w:hAnsi="Times New Roman"/>
          <w:b/>
          <w:bCs/>
          <w:i w:val="false"/>
          <w:lang w:val="ru-RU"/>
        </w:rPr>
        <w:t>главных распорядителей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8693"/>
      </w:tblGrid>
      <w:tr>
        <w:trPr>
          <w:tblHeader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>
          <w:trHeight w:val="422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1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2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главных администраторов доходов бюджета Малмыжского района и закрепляемых за ними видов (подвидов) доходо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091"/>
        <w:gridCol w:w="6609"/>
        <w:gridCol w:w="26"/>
      </w:tblGrid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Cs/>
              </w:rPr>
            </w:pPr>
            <w:r>
              <w:rPr>
                <w:bCs/>
              </w:rPr>
              <w:t>админи-страто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вида и подвида классификации доходов бюдже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64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33" w:leader="none"/>
                <w:tab w:val="right" w:pos="5667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65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33" w:leader="none"/>
                <w:tab w:val="right" w:pos="5667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66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33" w:leader="none"/>
                <w:tab w:val="right" w:pos="5667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67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61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33" w:leader="none"/>
                <w:tab w:val="right" w:pos="5667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59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33" w:leader="none"/>
                <w:tab w:val="right" w:pos="5667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56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33" w:leader="none"/>
                <w:tab w:val="right" w:pos="5667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58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33" w:leader="none"/>
                <w:tab w:val="right" w:pos="5667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60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33" w:leader="none"/>
                <w:tab w:val="right" w:pos="5667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26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27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28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21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с. Калинино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30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35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37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с. Старый Ирюк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38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39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24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32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34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с. Ральники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36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29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68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44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д. Кинерь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47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72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3 01995 05 7069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33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48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46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73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74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71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НОШ  д. Пукшинерь Малмыжского района Кировской област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3 02065 05 0000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3 02995 05 0000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6 90050 05 0000 14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7 01050 05 000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7 05050 05 000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2 25097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2 29999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2 30024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2 30027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2 30029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2 39999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7 05020 05 000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7 05030 05 000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19 60010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righ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3 02995 05 0000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6 18050 05 0000 14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6 32000 05 0000 14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7 01050 05 000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7 05050 05 000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8 05000 05 000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8 05100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2 15001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2 29999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2 35118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righ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2 30024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2 49999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8 05000 05 000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60010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righ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08 07150 01 1000 11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 пошлина  за   выдачу  разрешения  на  установку   рекламной  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08 07150 01 4000 11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 пошлина за выдачу разрешения на установку  рекламной   конструкции (прочие поступления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1 01050 05 0000 12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1 05013 05 0000 12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1 05013 13 0000 12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1 05025 05 0000 12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  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1 05035 05 0000 12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1 05075 05 0000 12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1 07015 05 0000 12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1 09045 05 0000 12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3 02065 05 0000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3 02995 05 0000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4 02052 05 0000 41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4 02052 05 0000 44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4 02053 05 0000 41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4 02053 05 0000 44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4 06013 05 0000 4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4 06013 13 0000 4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4 06025 05 0000 4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</w:rPr>
              <w:t>Доходы от продажи земельных участков,  находящихся  в собственности муниципальных районов (за исключением земельных участков муниципальных бюджетных и автономных    учреждений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6 23051 05 0000 14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6 90050 05 0000 14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7 01050 05 000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7 05050 05 000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righ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2 20216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righ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2 25555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2 29999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2 30024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2 35082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543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544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2 49999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4 05099 05 000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7 05010 05 000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7 05020 05 000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7 05030 05 000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60010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9 60010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1 09045 05 0000 12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50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51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52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53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54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 (Валовый сбор от показа кинофильмов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highlight w:val="yellow"/>
              </w:rPr>
            </w:pPr>
            <w:r>
              <w:rPr>
                <w:sz w:val="20"/>
              </w:rPr>
              <w:t>113 02065 05 0000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3 02995 05 0000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6 90050 05 0000 14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7 01050 05 000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2 29999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2 30024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4 05099 05 000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7 05020 05 000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7 05030 05 715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7 05030 05 725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07 05030 05 735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 (средства на проведение мероприятий в поселениях)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9 60010 05 0000 151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3 02995 05 0000 13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16 51030 02 0000 14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17 01050 05 0000 180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3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831"/>
        <w:gridCol w:w="1141"/>
        <w:gridCol w:w="1215"/>
        <w:gridCol w:w="4923"/>
      </w:tblGrid>
      <w:tr>
        <w:trPr>
          <w:trHeight w:val="23" w:hRule="atLeast"/>
        </w:trPr>
        <w:tc>
          <w:tcPr>
            <w:tcW w:w="97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главных администраторов источников  финансирования дефицита бюджета Малмыжского района и закрепляемые за ними статьи источников финансирования дефицита бюджета Малмыжского района</w:t>
            </w:r>
          </w:p>
        </w:tc>
      </w:tr>
      <w:tr>
        <w:trPr>
          <w:trHeight w:val="23" w:hRule="atLeast"/>
        </w:trPr>
        <w:tc>
          <w:tcPr>
            <w:tcW w:w="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ая классификация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лавного администратора и статьи источника финансирования дефицита  бюджета района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администратора 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а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рупп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статьи</w:t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2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 00 05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редиты кредитных организаций, полученные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1 00 05</w:t>
            </w:r>
          </w:p>
        </w:tc>
        <w:tc>
          <w:tcPr>
            <w:tcW w:w="49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, полученные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5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4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140"/>
        <w:gridCol w:w="1045"/>
        <w:gridCol w:w="6764"/>
      </w:tblGrid>
      <w:tr>
        <w:trPr>
          <w:trHeight w:val="23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и коды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атей источников финансирования дефицита бюджета Малмыжского района </w:t>
            </w:r>
          </w:p>
        </w:tc>
      </w:tr>
      <w:tr>
        <w:trPr>
          <w:trHeight w:val="23" w:hRule="atLeast"/>
        </w:trPr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бюджетной классификации источников финансирования дефицита бюджета Малмыжского района</w:t>
            </w:r>
          </w:p>
        </w:tc>
        <w:tc>
          <w:tcPr>
            <w:tcW w:w="6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статьи  источника финансирования дефицита бюджета Малмыжского района</w:t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рупп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ья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 00 05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редиты кредитных организаций, полученные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 00 05</w:t>
            </w:r>
          </w:p>
        </w:tc>
        <w:tc>
          <w:tcPr>
            <w:tcW w:w="67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, полученные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2 01  05   </w:t>
            </w:r>
          </w:p>
        </w:tc>
        <w:tc>
          <w:tcPr>
            <w:tcW w:w="6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5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336"/>
        <w:gridCol w:w="945"/>
        <w:gridCol w:w="505"/>
        <w:gridCol w:w="5388"/>
        <w:gridCol w:w="1102"/>
      </w:tblGrid>
      <w:tr>
        <w:trPr>
          <w:trHeight w:val="23" w:hRule="atLeast"/>
        </w:trPr>
        <w:tc>
          <w:tcPr>
            <w:tcW w:w="978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Объём поступления налоговых и неналоговых доходов общей суммой, объем безвозмездных поступлений по подстатьям классификации доходов бюджетов на 2018 год</w:t>
            </w:r>
          </w:p>
        </w:tc>
      </w:tr>
      <w:tr>
        <w:trPr>
          <w:trHeight w:val="23" w:hRule="atLeast"/>
        </w:trPr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Сумма </w:t>
              <w:br/>
              <w:t>(тыс. рублей)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10000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8 200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 802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 802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1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817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1500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817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1500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7 817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2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279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20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648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0216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7 648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2509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14,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509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14,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2555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 866,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5555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 866,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299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150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8 584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87,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 485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 02 30000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 848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998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 606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963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030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 02 30027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78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0027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 878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 02 30029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45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0029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745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 02 35082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17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5082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 217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 02 35118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4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5118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14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5120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5120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5543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05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5543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05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5544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478,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554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478,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 xml:space="preserve">2 02 39999 00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 095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9999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 1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9 095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 02 40000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6,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 02 40014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4001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499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46,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4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846,9</w:t>
            </w:r>
          </w:p>
        </w:tc>
      </w:tr>
      <w:tr>
        <w:trPr>
          <w:trHeight w:val="23" w:hRule="atLeast"/>
        </w:trPr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 002,6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6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я доходов между бюджетами городского и сельских поселений Малмыжского района на 2018 год и плановый период 2019 и </w:t>
      </w:r>
      <w:r>
        <w:rPr/>
        <w:t>2020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2"/>
        <w:gridCol w:w="1110"/>
        <w:gridCol w:w="1078"/>
      </w:tblGrid>
      <w:tr>
        <w:trPr>
          <w:trHeight w:val="23" w:hRule="atLeast"/>
        </w:trPr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, 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, %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ПЛАТЕЖИ И СБОР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70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7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1234"/>
        <w:gridCol w:w="853"/>
        <w:gridCol w:w="1411"/>
      </w:tblGrid>
      <w:tr>
        <w:trPr>
          <w:trHeight w:val="23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-ход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Сумма 2018 год (тыс. рублей)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2591,8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7752,7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1,3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1,3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6,3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4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по ремонту жилья для детей-сиро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402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402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5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5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100015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275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деятельности по опеке и попечительству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78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34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по администрирова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45,5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63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99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33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9095,1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19608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7151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6,6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100017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487,1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982,7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4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268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системы обще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650,9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82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82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Б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Б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868,9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54,6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580,9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33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системы дошко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184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10007012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901,8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46,8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0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Б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Б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282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81,5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453,7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7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системы дополнительного образования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94,7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79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73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в системе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4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10007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81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22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4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22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4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убсидии из федерального бюджета на ремонт спортивного зал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L09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L09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N08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1,6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N08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1,6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R09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14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R09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14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детской оздоровительной компан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S5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S5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07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1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1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айонных мероприят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2000040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0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награждение за прокат фильм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6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61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61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573,1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02,8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29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7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06,3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86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62,8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7,3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Научно-просветительская и образовательная деятельность музе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44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3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71,6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5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405,5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финансовой деятельности учреждений культур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48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837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2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6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2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6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3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17,7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3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17,7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5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5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930,3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301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администрации Малмыж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300001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352,6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443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2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сектора по муниципальным закупка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21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3000021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53,5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муниципальных гарант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300004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3000042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3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3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3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, не вошедшие в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7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7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7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9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9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8,5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2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51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51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78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78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38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440,7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87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87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78,9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го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290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90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90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3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3A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5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91,1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5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91,1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5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91,1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63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и предоставление дотаций бюджетам посе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63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63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51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51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формированию современной городской сре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R55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66,9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R55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66,9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по проведению мероприятия "Костер Дружб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Поддержка талантливой молодеж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работы с молодыми семья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ие гражданственности и патриотизм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4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4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4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74,6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единой дежурно-диспетчерской служб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0,3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4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1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1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21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15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71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15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71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15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71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S5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S51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754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4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18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4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18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4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18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автомобильного транспор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000006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6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15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648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15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648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15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648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S5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88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S5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88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Профилактика правонарушений и преступ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7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актика распространения наркоман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работы  по вовлечению детей и подростков во временную занятость в свободное от учебы врем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иводействие коррупции в Малмыжском район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2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2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о-консультационная и организационная поддержка субъектов малого предприниматель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8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18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5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6,1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310015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6,1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5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6,1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18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N54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9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N54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9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3100N54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74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N54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74,4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содействия достижению целевых показателей реализации  региональных программ развития агропромышленного комплекс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6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426,2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04,3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04,3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муниципального имущества в аренду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учета муниципального имуще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ьное мероприятие "Формирование перечня земельных участков, предназначенных для предоставления гражданам в собственность бесплатно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ого орга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7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75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 районной Ду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й комисс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8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9"/>
        <w:gridCol w:w="549"/>
        <w:gridCol w:w="617"/>
        <w:gridCol w:w="945"/>
      </w:tblGrid>
      <w:tr>
        <w:trPr>
          <w:trHeight w:val="23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18 год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(тыс. рублей) 2018 год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2591,8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43,9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315,2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89,8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4,6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133,4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87,9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754,4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1,1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66,9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66,9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8183,2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671,3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9958,1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78,3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9,4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86,1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45,3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611,0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34,3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61,9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98,0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473,9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38,0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63,0</w:t>
            </w:r>
          </w:p>
        </w:tc>
      </w:tr>
      <w:tr>
        <w:trPr>
          <w:trHeight w:val="23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975,0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9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695"/>
        <w:gridCol w:w="416"/>
        <w:gridCol w:w="531"/>
        <w:gridCol w:w="1412"/>
        <w:gridCol w:w="552"/>
        <w:gridCol w:w="1078"/>
      </w:tblGrid>
      <w:tr>
        <w:trPr>
          <w:trHeight w:val="23" w:hRule="atLeast"/>
        </w:trPr>
        <w:tc>
          <w:tcPr>
            <w:tcW w:w="978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бюджета Малмыжского района на 2018 год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Распорядитель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Сумма всего на 2018 год (тыс. рублей)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32591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68030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808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808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08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01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01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86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существление деятельности по опеке и попечительств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52081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8671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8671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487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487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982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4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184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звитие системы дошкольно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0100070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184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901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946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0100070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0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Б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Б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282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81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453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7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79958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9958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9608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9608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7151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06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8650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звитие системы обще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8650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82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82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Б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0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Б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0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868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154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6580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33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финансирование расходов субсидии из федерального бюджета на ремонт спортивного зал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L09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L09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R09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14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R09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14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звитие системы дополнительного образования дет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394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79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73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1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22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34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22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34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6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6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5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5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5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оведение детской оздоровительной компан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S5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1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S5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1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по проведению мероприятия "Костер Дружб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iCs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рганизация работы  по вовлечению детей и подростков во временную занятость в свободное от учебы врем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786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786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704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Управление в системе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704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81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4140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599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99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99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99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33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iCs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541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41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41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78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34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663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663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1948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187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187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187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187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187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778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314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314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14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14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14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5446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163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163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0400002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63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чет и предоставление дотаций бюджетам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63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63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0283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iCs/>
              </w:rPr>
              <w:t>20283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90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оддержка мер по обеспечению сбалансированности бюджето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90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90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Выравнивание бюджетной обеспечен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3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3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9009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6438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рганизация деятельности администрации Малмыжского рай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884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146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352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352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443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02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13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18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51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51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, не вошедшие в программ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7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i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езервный фон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7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7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89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619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держание сектора по муниципальным закупка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63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сполнение муниципальных гарант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0300016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378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378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38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7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7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едоставление муниципального имущества в аренду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оведение учета муниципального имуществ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держание единой дежурно-диспетчерской служб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0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1133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987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4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4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0700016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83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83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N54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79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N54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79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N54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74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N54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74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13100R54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26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26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204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204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тдельные мероприятия в области автомобильного транспор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6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6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2754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754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4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18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4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18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4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18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15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648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15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648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15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648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S5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88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S5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88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91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9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9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формационно-консультационная и организационная поддержка субъектов малого предпринимательств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6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6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5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6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5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6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5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6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тдельное мероприятие "Формирование перечня земельных участков, предназначенных для предоставления гражданам в собственность бесплатно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866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866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66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по формированию современной городской сред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R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66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R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66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Поддержка талантливой молодеж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рганизация работы с молодыми семья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Воспитание гражданственности и патриотизм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Профилактика правонарушений и преступ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офилактика распространения наркоман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отиводействие коррупции в Малмыжском район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2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2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2922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932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932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4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по ремонту жилья для детей-сиро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40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40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по администрированию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N08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171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N08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171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области социальной политик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4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4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4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Управление муниципальным дого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7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691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691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91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5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91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5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91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5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91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2528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49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49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99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99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02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29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7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еспечение финансовой деятельности учреждений культур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6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2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6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2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6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S5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S5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5645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3611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339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проведение районных мероприят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0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0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Вознаграждение за прокат фильмо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739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506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86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62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7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Научно-просветительская и образовательная деятельность музе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944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3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471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0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05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еспечение финансовой деятельности учреждений культур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817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3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817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3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817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71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15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71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15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71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15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71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034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34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34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еспечение финансовой деятельности учреждений культур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34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23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6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6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6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7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7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еспечение деятельности представительного орга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Аппарат районной Дум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2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еспечение деятельности представительного орга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2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2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Аппарат контрольно-счетной комисс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,0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10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2518"/>
        <w:gridCol w:w="1493"/>
      </w:tblGrid>
      <w:tr>
        <w:trPr>
          <w:trHeight w:val="23" w:hRule="atLeast"/>
        </w:trPr>
        <w:tc>
          <w:tcPr>
            <w:tcW w:w="97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ирования дефицита бюджета Малмыжского района на 2018 год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Наименование статьи источника финансирования бюджета района</w:t>
            </w:r>
          </w:p>
        </w:tc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Сумма  (тыс.рублей)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5 589,2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2 00 00 00 0000 0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2 00 00 00 0000 7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6 01 02 00 00 05 0000 7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2 00 00 00 0000 8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3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6 01 02 00 00 05 0000 81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3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6 01 03 01 00 05 0000 7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3 01 00 00 0000 8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гашение бюджетами муниципальных районов кредитов</w:t>
            </w:r>
            <w:r>
              <w:rPr>
                <w:bCs/>
              </w:rPr>
              <w:t xml:space="preserve"> </w:t>
            </w:r>
            <w:r>
              <w:rPr/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6 01 03 01 00 05 0000 81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6 00 00 00 0000 00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 01 06 05 00 00 0000 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 01 06 05 00 00 0000 6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 01 06 05 02 05 0000 6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 889,2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5 002,6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5 002,6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5 002,6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5 002,6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7 891,8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7 891,8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7 891,8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7 891,8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11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2532"/>
      </w:tblGrid>
      <w:tr>
        <w:trPr>
          <w:trHeight w:val="23" w:hRule="atLeast"/>
        </w:trPr>
        <w:tc>
          <w:tcPr>
            <w:tcW w:w="9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Распределение  дотации на выравнивание бюджетной обеспеченности поселений Малмыжского района из бюджета Малмыжского района на 2018 год</w:t>
            </w:r>
          </w:p>
        </w:tc>
      </w:tr>
      <w:tr>
        <w:trPr>
          <w:trHeight w:val="230" w:hRule="atLeast"/>
        </w:trPr>
        <w:tc>
          <w:tcPr>
            <w:tcW w:w="7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поселений</w:t>
            </w:r>
          </w:p>
        </w:tc>
        <w:tc>
          <w:tcPr>
            <w:tcW w:w="25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, тыс.руб.</w:t>
            </w:r>
          </w:p>
        </w:tc>
      </w:tr>
      <w:tr>
        <w:trPr>
          <w:trHeight w:val="230" w:hRule="atLeast"/>
        </w:trPr>
        <w:tc>
          <w:tcPr>
            <w:tcW w:w="7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7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4,4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льшекитяк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6,4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07,1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9,3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-Малмыж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9,8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лет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1,4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20,8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0,1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10,2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42,3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6,6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25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-В-Гоньбинское сельское поселение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6,1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лмыжское город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70,3</w:t>
            </w:r>
          </w:p>
        </w:tc>
      </w:tr>
      <w:tr>
        <w:trPr>
          <w:trHeight w:val="23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3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12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0"/>
        <w:gridCol w:w="1640"/>
      </w:tblGrid>
      <w:tr>
        <w:trPr>
          <w:trHeight w:val="23" w:hRule="atLeast"/>
        </w:trPr>
        <w:tc>
          <w:tcPr>
            <w:tcW w:w="9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бюджетам поселений Малмыжского района на поддержку мер по обеспечению сбалансированности бюджетов на 2018 год</w:t>
            </w:r>
          </w:p>
        </w:tc>
      </w:tr>
      <w:tr>
        <w:trPr>
          <w:trHeight w:val="230" w:hRule="atLeast"/>
        </w:trPr>
        <w:tc>
          <w:tcPr>
            <w:tcW w:w="8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поселений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, тыс.руб.</w:t>
            </w:r>
          </w:p>
        </w:tc>
      </w:tr>
      <w:tr>
        <w:trPr>
          <w:trHeight w:val="230" w:hRule="atLeast"/>
        </w:trPr>
        <w:tc>
          <w:tcPr>
            <w:tcW w:w="8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8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81,3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35,3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льшекитякское сельское посе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29,6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123,2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91,9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45,4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-Малмыжское сельское посе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97,2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летское сельское посе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60,2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02,4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42,8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43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76,3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0,2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 посе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5,4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66,4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-В-Гоньбинское сельское посе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94,1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лмыжское городское посе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90,2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13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34"/>
        <w:gridCol w:w="1334"/>
        <w:gridCol w:w="3975"/>
        <w:gridCol w:w="1779"/>
      </w:tblGrid>
      <w:tr>
        <w:trPr>
          <w:trHeight w:val="23" w:hRule="atLeast"/>
        </w:trPr>
        <w:tc>
          <w:tcPr>
            <w:tcW w:w="97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Распределение субвенций на осуществление полномочий по первичному воинскому учету на территориях, где отсутствуют военные комиссариаты на 2018 год</w:t>
            </w:r>
          </w:p>
        </w:tc>
      </w:tr>
      <w:tr>
        <w:trPr>
          <w:trHeight w:val="230" w:hRule="atLeast"/>
        </w:trPr>
        <w:tc>
          <w:tcPr>
            <w:tcW w:w="80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Наименование поселений</w:t>
            </w:r>
          </w:p>
        </w:tc>
        <w:tc>
          <w:tcPr>
            <w:tcW w:w="17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, тыс.руб.</w:t>
            </w:r>
          </w:p>
        </w:tc>
      </w:tr>
      <w:tr>
        <w:trPr>
          <w:trHeight w:val="230" w:hRule="atLeast"/>
        </w:trPr>
        <w:tc>
          <w:tcPr>
            <w:tcW w:w="80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80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00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23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23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льшекитяк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23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6,5</w:t>
            </w:r>
          </w:p>
        </w:tc>
      </w:tr>
      <w:tr>
        <w:trPr>
          <w:trHeight w:val="23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23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23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-Малмыж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23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лет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23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23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23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23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23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23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23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23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23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-В-Гоньбин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23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лмыжское город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6,5</w:t>
            </w:r>
          </w:p>
        </w:tc>
      </w:tr>
      <w:tr>
        <w:trPr>
          <w:trHeight w:val="23" w:hRule="atLeast"/>
        </w:trPr>
        <w:tc>
          <w:tcPr>
            <w:tcW w:w="13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4,6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14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5295"/>
      </w:tblGrid>
      <w:tr>
        <w:trPr>
          <w:trHeight w:val="23" w:hRule="atLeast"/>
        </w:trPr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</w:t>
            </w:r>
          </w:p>
        </w:tc>
      </w:tr>
      <w:tr>
        <w:trPr>
          <w:trHeight w:val="2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еления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2018 год (тыс. руб.)</w:t>
            </w:r>
          </w:p>
        </w:tc>
      </w:tr>
      <w:tr>
        <w:trPr>
          <w:trHeight w:val="2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Аджимское сельское поселение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</w:tr>
      <w:tr>
        <w:trPr>
          <w:trHeight w:val="2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тароирюкское сельское поселение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81,058</w:t>
            </w:r>
          </w:p>
        </w:tc>
      </w:tr>
      <w:tr>
        <w:trPr>
          <w:trHeight w:val="2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691,058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15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1"/>
        <w:gridCol w:w="1409"/>
      </w:tblGrid>
      <w:tr>
        <w:trPr>
          <w:trHeight w:val="23" w:hRule="atLeast"/>
        </w:trPr>
        <w:tc>
          <w:tcPr>
            <w:tcW w:w="9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убличных нормативных обязательств, подлежащих исполнению за счет средств бюджета Малмыжского района с указанием  бюджетных ассигнований по ним на 2018 год </w:t>
            </w:r>
          </w:p>
        </w:tc>
      </w:tr>
      <w:tr>
        <w:trPr>
          <w:trHeight w:val="23" w:hRule="atLeast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убличные нормативные обязательства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23" w:hRule="atLeast"/>
        </w:trPr>
        <w:tc>
          <w:tcPr>
            <w:tcW w:w="8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2,9</w:t>
            </w:r>
          </w:p>
        </w:tc>
      </w:tr>
      <w:tr>
        <w:trPr>
          <w:trHeight w:val="23" w:hRule="atLeast"/>
        </w:trPr>
        <w:tc>
          <w:tcPr>
            <w:tcW w:w="8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35,9</w:t>
            </w:r>
          </w:p>
        </w:tc>
      </w:tr>
      <w:tr>
        <w:trPr>
          <w:trHeight w:val="23" w:hRule="atLeast"/>
        </w:trPr>
        <w:tc>
          <w:tcPr>
            <w:tcW w:w="8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397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16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260"/>
        <w:gridCol w:w="2240"/>
      </w:tblGrid>
      <w:tr>
        <w:trPr>
          <w:trHeight w:val="23" w:hRule="atLeast"/>
        </w:trPr>
        <w:tc>
          <w:tcPr>
            <w:tcW w:w="9780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х внутренних заимствований Малмыжского района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8 год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ривлечения заимствований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  <w:br/>
              <w:t>погашения основной суммы долга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300,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Итого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300,00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17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336"/>
        <w:gridCol w:w="945"/>
        <w:gridCol w:w="505"/>
        <w:gridCol w:w="4600"/>
        <w:gridCol w:w="945"/>
        <w:gridCol w:w="945"/>
      </w:tblGrid>
      <w:tr>
        <w:trPr>
          <w:trHeight w:val="23" w:hRule="atLeast"/>
        </w:trPr>
        <w:tc>
          <w:tcPr>
            <w:tcW w:w="9780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Объём поступления налоговых и неналоговых доходов общей суммой, объем безвозмездных поступлений по подстатьям классификации доходов бюджетов на 2019 год и на 2020 год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3" w:hRule="atLeast"/>
        </w:trPr>
        <w:tc>
          <w:tcPr>
            <w:tcW w:w="32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3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 го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1087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3680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517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424,3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517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424,3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1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749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1500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749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1500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23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4749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2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9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134,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 02 20216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5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55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20216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535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5355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 02 29999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54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79,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29999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5246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3371,7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29999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29999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214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214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 02 30000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187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530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30024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99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93,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897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201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95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44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44,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 02 30027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5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5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0027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05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05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 02 30029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3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3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0029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63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63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 02 35082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81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7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5082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381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217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 02 35118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7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5118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7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 02 35120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5120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 02 35543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3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5543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33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 02 35544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3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7,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554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583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537,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 xml:space="preserve">2 02 39999 00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892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406,3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2 39999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 1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8892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9406,3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04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040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0401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604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104,8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18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1234"/>
        <w:gridCol w:w="714"/>
        <w:gridCol w:w="1199"/>
        <w:gridCol w:w="1202"/>
      </w:tblGrid>
      <w:tr>
        <w:trPr>
          <w:trHeight w:val="23" w:hRule="atLeast"/>
        </w:trPr>
        <w:tc>
          <w:tcPr>
            <w:tcW w:w="97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Кировской области и непрограммным направлениям деятельности), группам видов расходов классификации расходов бюджетов на 2019 год и на 2020 год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ид рас-ход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Сумма 2019 год (тыс. рублей)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Сумма 2020 год (тыс. рублей)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119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254,1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9915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6699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1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1,3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1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1,3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6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6,3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4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по ремонту жилья для детей-сиро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402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402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5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5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5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5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5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5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552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870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деятельности по опеке и попечительству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9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9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8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8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78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78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34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34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по администрирова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45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45,5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63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63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02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06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33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34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9637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151,9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112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626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7655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8169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6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6,6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525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525,9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021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021,5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4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4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179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308,2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системы обще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361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365,9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82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82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82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82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579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583,9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354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354,6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291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295,9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системы дошко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174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299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565,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690,1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618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741,5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0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0,2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Б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609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609,7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8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8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453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453,7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7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7,2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системы дополнительного образования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04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04,7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59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59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03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03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в системе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4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4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81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81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22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3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3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22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3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3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убсидии из федерального бюджета на ремонт спортивного зал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L09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L09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N08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49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1,6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N08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49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1,6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детской оздоровительной компан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S5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S5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362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874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1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,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1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,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айонных мероприят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0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0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награждение за прокат фильм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2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2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6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6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6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928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439,9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02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02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29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29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7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7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21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32,9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3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15,6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7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7,3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Научно-просветительская и образовательная деятельность музе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66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66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22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22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43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43,6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22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22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5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5,5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финансовой деятельности учреждений культур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40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40,5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729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729,5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2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6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6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2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6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6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3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63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63,9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3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63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63,9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5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5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754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755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341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341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администрации Малмыж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392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392,6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443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443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21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сектора по муниципальным закупка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2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2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51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51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муниципальных гарант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6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6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, не вошедшие в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7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71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71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90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90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9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9,9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4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2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2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512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512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78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78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78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78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38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38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467,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760,9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66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66,2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66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66,2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57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57,9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го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2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4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2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4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287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540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2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599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2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599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62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1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62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1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3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3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59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и предоставление дотаций бюджетам посе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59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59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511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27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511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27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талантливой молодеж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работы с молодыми семья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ие гражданственности и патриотизм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4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4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4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87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87,6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единой дежурно-диспетчерской служб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0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0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0,3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7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7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0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0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1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1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801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699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4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11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9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4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11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9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4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11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9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автомобильного транспор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6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6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15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35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35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15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35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35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15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35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35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S5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3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3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S5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3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3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и преступ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актика распространения наркоман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работы  по вовлечению детей и подростков во временную занятость в свободное от учебы врем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1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1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иводействие коррупции в Малмыжском район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2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2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о-консультационная и организационная поддержка субъектов малого предприниматель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1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1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1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55,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402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55,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402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8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8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18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18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N54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N54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N54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9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84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N54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9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84,4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содействия достижению целевых показателей реализации  региональных программ развития агропромышленного комплекс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4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4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3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3,5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3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53,5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муниципального имущества в аренду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учета муниципального имуще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ьное мероприятие "Формирование перечня земельных участков, предназначенных для предоставления гражданам в собственность бесплатно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ого орга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3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3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3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35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 районной Ду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1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1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й комисс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1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1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1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19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4"/>
        <w:gridCol w:w="550"/>
        <w:gridCol w:w="616"/>
        <w:gridCol w:w="945"/>
        <w:gridCol w:w="945"/>
      </w:tblGrid>
      <w:tr>
        <w:trPr>
          <w:trHeight w:val="23" w:hRule="atLeast"/>
        </w:trPr>
        <w:tc>
          <w:tcPr>
            <w:tcW w:w="978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19 год и 2020 год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Сумма (тыс. рублей) 2019 го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Сумма (тыс. рублей) 2020 год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611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254,1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94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96,0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422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422,2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88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88,7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7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27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0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0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0,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76,1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34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81,4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801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699,8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464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107,0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700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825,7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4558,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0076,9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37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37,7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0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0,6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86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86,1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2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40,7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694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206,4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34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34,3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28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68,9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01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05,0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637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473,9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4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39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83,1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21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90,0</w:t>
            </w:r>
          </w:p>
        </w:tc>
      </w:tr>
      <w:tr>
        <w:trPr>
          <w:trHeight w:val="23" w:hRule="atLeast"/>
        </w:trPr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518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93,1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20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694"/>
        <w:gridCol w:w="556"/>
        <w:gridCol w:w="556"/>
        <w:gridCol w:w="1250"/>
        <w:gridCol w:w="575"/>
        <w:gridCol w:w="945"/>
        <w:gridCol w:w="939"/>
      </w:tblGrid>
      <w:tr>
        <w:trPr>
          <w:trHeight w:val="23" w:hRule="atLeast"/>
        </w:trPr>
        <w:tc>
          <w:tcPr>
            <w:tcW w:w="978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бюджета Малмыжского района на 2019 год и 2020 год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Распорядитель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Сумма всего на 2019 год (тыс. рублей)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Сумма всего на 2020 год (тыс. рублей)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0611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254,1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62849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66796,5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796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796,3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796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796,3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96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96,3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01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01,3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01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01,3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86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86,3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9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9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существление деятельности по опеке и попечительств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9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9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8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4660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252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8700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6825,7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8700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825,7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525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525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525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525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021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021,5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4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4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174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299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звитие системы дошко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174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299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56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690,1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618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741,5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0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0,2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Б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Б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609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609,7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08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08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453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453,7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7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7,2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74558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76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4558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0076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011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0626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011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0626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7655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8169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06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06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361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9365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звитие системы обще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361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9365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8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82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8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82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Б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0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0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Б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0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0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579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583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35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354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291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295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3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финансирование расходов субсидии из федерального бюджета на ремонт спортивного зал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L09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L09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938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938,5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38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38,5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38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38,5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звитие системы дополнительного образования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60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604,7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59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59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0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03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1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1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22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33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33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22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33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33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25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25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95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95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5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5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5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5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5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5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оведение детской оздоровительной компан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S5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S5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рганизация работы  по вовлечению детей и подростков во временную занятость в свободное от учебы врем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786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786,1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786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786,1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70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704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Управление в системе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70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704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8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81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444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4747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90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206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90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06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90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06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90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06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83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34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541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541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41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41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41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41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7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78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3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34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66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663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66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663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0033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9326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266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266,2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266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266,2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66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66,2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66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66,2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66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66,2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57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57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327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327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27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51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27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51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27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77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3439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2683,1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92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89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92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9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6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1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6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1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6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1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5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чет и предоставление дотаций бюджетам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5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5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8518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7793,1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518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793,1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599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оддержка мер по обеспечению сбалансированности бюдже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599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599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Выравнивание бюджетной обеспеч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3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3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3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3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3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3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583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8221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5962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5963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48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рганизация деятельности администрации Малмыжск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92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924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186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186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392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392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392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392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44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443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0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02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1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18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51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51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, не вошедшие в програм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7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езервный фон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7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7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888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888,7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418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418,7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держание сектора по муниципальным закупка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6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61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сполнение муниципальных гаран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7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78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7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78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3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38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7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7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едоставление муниципального имущества в аренд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оведение учета муниципального имуще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70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70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0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держание единой дежурно-диспетчерской служб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0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0,3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8330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7876,1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33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981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7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7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1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1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17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64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17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64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N54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9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N54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9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N54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29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84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N54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29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84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казание содействия достижению целевых показателей реализации  региональных программ развития агропромышленного комплекс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4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4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53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53,5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53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53,5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тдельные мероприятия в области автомобильного транспор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6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6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0801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0699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801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699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4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111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9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41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111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9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41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111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9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15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35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35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15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35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35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15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35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35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S5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3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3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S5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3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3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9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9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9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формационно-консультационная и организационная поддержка субъектов малого предприниматель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тдельное мероприятие "Формирование перечня земельных участков, предназначенных для предоставления гражданам в собственность бесплатн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Поддержка талантливой молодеж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рганизация работы с молодыми семь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Воспитание гражданственности и патриотизм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Профилактика правонарушений и преступ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офилактика распространения наркоман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отиводействие коррупции в Малмыжском район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2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2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86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2922,5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89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096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932,5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096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932,5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4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по ремонту жилья для детей-сиро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402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402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по администрирова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N08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349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171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N08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349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171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области социальной полит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3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3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3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4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4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4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3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3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Управление муниципальным дог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6362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6874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3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3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1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1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799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799,2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799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799,2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99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99,2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99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799,2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02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02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2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29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7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7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еспечение финансовой деятельности учреждений куль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6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6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2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6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6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2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6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6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972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0240,7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769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8206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69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206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проведение район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Вознаграждение за прокат фильм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2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2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09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606,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321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832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03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15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6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6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7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7,3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Научно-просветительская и образовательная деятельность музе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6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66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2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22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643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643,6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2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22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05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05,5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еспечение финансовой деятельности учреждений куль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63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63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3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63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63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3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63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63,9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034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034,3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34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34,3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34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34,3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еспечение финансовой деятельности учреждений куль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80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80,2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69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69,2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5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5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9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9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6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6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6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3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3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3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3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еспечение деятельности представительного орга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Аппарат районной Ду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2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Обеспечение деятельности представительного орга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2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25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6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6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Аппарат контрольно-счетной комисс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6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,0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21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635"/>
        <w:gridCol w:w="1104"/>
        <w:gridCol w:w="945"/>
      </w:tblGrid>
      <w:tr>
        <w:trPr>
          <w:trHeight w:val="23" w:hRule="atLeast"/>
        </w:trPr>
        <w:tc>
          <w:tcPr>
            <w:tcW w:w="97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финансирования дефицита бюджета Малмыжского района на 2019 год и на 2020 год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Наименование статьи источника финансирования бюджета района</w:t>
            </w:r>
          </w:p>
        </w:tc>
        <w:tc>
          <w:tcPr>
            <w:tcW w:w="2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2019 год (тыс. рублей)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 год (тыс. рублей)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6 514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6149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2 00 00 00 0000 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2 00 00 00 0000 7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6 01 02 00 00 05 0000 7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2 00 00 00 0000 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6 01 02 00 00 05 0000 81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6 01 03 01 00 05 0000 7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3 01 00 00 0000 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гашение бюджетами муниципальных районов кредитов</w:t>
            </w:r>
            <w:r>
              <w:rPr>
                <w:bCs/>
              </w:rPr>
              <w:t xml:space="preserve"> </w:t>
            </w:r>
            <w:r>
              <w:rPr/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6 01 03 01 00 05 0000 81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6 00 00 00 0000 0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 01 06 05 00 00 0000 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 01 06 05 00 00 0000 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 01 06 05 02 05 0000 6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 514,7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 149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3 604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0104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3 604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0104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3 604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0104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3 604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0104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7 11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3254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7 11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3254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7 11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3254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7 11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3254,1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22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010"/>
        <w:gridCol w:w="2010"/>
      </w:tblGrid>
      <w:tr>
        <w:trPr>
          <w:trHeight w:val="23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Распределение дотации на выравнивание бюджетной обеспеченности поселений Малмыжского района на 2019 год и 2020 год</w:t>
            </w:r>
          </w:p>
        </w:tc>
      </w:tr>
      <w:tr>
        <w:trPr>
          <w:trHeight w:val="230" w:hRule="atLeast"/>
        </w:trPr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 поселения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 2019 год (тыс. руб.)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 2020 год (тыс. руб.)</w:t>
            </w:r>
          </w:p>
        </w:tc>
      </w:tr>
      <w:tr>
        <w:trPr>
          <w:trHeight w:val="230" w:hRule="atLeast"/>
        </w:trPr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8,4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9,9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9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льшекитяк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0,8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0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81,4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77,8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6,5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5,9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6,6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рималмыж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5,3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лет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9,8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9,5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9,4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8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8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4,3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80,3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6,9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0,9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28,7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26,4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8,3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7,4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6,9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5,7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ат-Верх-Гоньбинское сельское поселение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9,7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лмыжское городско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65,8</w:t>
            </w:r>
          </w:p>
        </w:tc>
        <w:tc>
          <w:tcPr>
            <w:tcW w:w="20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54,2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0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23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99"/>
        <w:gridCol w:w="501"/>
        <w:gridCol w:w="1124"/>
        <w:gridCol w:w="1315"/>
        <w:gridCol w:w="1538"/>
      </w:tblGrid>
      <w:tr>
        <w:trPr>
          <w:trHeight w:val="23" w:hRule="atLeast"/>
        </w:trPr>
        <w:tc>
          <w:tcPr>
            <w:tcW w:w="978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бюджетам поселений Малмыжского района на поддержку мер по обеспечению сбалансированности бюджетов на 2019 год и на 2020 год</w:t>
            </w:r>
          </w:p>
        </w:tc>
      </w:tr>
      <w:tr>
        <w:trPr>
          <w:trHeight w:val="23" w:hRule="atLeast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230" w:hRule="atLeast"/>
        </w:trPr>
        <w:tc>
          <w:tcPr>
            <w:tcW w:w="69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Наименование поселен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30" w:hRule="atLeast"/>
        </w:trPr>
        <w:tc>
          <w:tcPr>
            <w:tcW w:w="69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69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69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31,1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25,5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24,8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16,3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льшекитяк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02,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90,2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64,7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36,8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97,1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90,8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11,9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94,9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ри-Малмыж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80,8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05,7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лет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48,8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45,3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53,9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55,5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26,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16,5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00,5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98,2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43,4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4,9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4,8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3,6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81,5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92,5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ат-Верх-Гоньбинское сельское поселени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78,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78,5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лмыжское городское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25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99,4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24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1344"/>
        <w:gridCol w:w="1190"/>
      </w:tblGrid>
      <w:tr>
        <w:trPr>
          <w:trHeight w:val="23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субвенции на осуществление полномочий по первичному воинскому учету на территориях, где отсутствуют военные комиссариаты на 2019 год и на 2020год </w:t>
            </w:r>
          </w:p>
        </w:tc>
      </w:tr>
      <w:tr>
        <w:trPr>
          <w:trHeight w:val="23" w:hRule="atLeast"/>
        </w:trPr>
        <w:tc>
          <w:tcPr>
            <w:tcW w:w="72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72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 год (тыс.руб.)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год (тыс. руб.)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льшекитяк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ри-Малмыж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лет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ат-Верх-Гоньбинское сель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лмыжское городское поселе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23" w:hRule="atLeast"/>
        </w:trPr>
        <w:tc>
          <w:tcPr>
            <w:tcW w:w="7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27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77,6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25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  <w:gridCol w:w="1242"/>
        <w:gridCol w:w="1155"/>
      </w:tblGrid>
      <w:tr>
        <w:trPr>
          <w:trHeight w:val="23" w:hRule="atLeast"/>
        </w:trPr>
        <w:tc>
          <w:tcPr>
            <w:tcW w:w="862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</w:t>
            </w:r>
          </w:p>
        </w:tc>
        <w:tc>
          <w:tcPr>
            <w:tcW w:w="1155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62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публичных нормативных обязательств, подлежащих исполнению за счет средств бюджета Малмыжского района с указанием  бюджетных ассигнований по ним на 2019 год и на 2020 год</w:t>
            </w:r>
          </w:p>
        </w:tc>
        <w:tc>
          <w:tcPr>
            <w:tcW w:w="1155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убличные нормативные обязательства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019 год (тыс. руб.)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2020 год (тыс. руб.)</w:t>
            </w:r>
          </w:p>
        </w:tc>
      </w:tr>
      <w:tr>
        <w:trPr>
          <w:trHeight w:val="23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132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132,9</w:t>
            </w:r>
          </w:p>
        </w:tc>
      </w:tr>
      <w:tr>
        <w:trPr>
          <w:trHeight w:val="23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35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35,9</w:t>
            </w:r>
          </w:p>
        </w:tc>
      </w:tr>
      <w:tr>
        <w:trPr>
          <w:trHeight w:val="23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3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397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26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381"/>
        <w:gridCol w:w="1266"/>
        <w:gridCol w:w="1347"/>
        <w:gridCol w:w="1562"/>
      </w:tblGrid>
      <w:tr>
        <w:trPr>
          <w:trHeight w:val="23" w:hRule="atLeast"/>
        </w:trPr>
        <w:tc>
          <w:tcPr>
            <w:tcW w:w="9780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ых внутренних заимствований Малмыжского района 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на 2020 год</w:t>
            </w:r>
          </w:p>
        </w:tc>
      </w:tr>
      <w:tr>
        <w:trPr>
          <w:trHeight w:val="23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бъем привлечения заимствований 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ъем</w:t>
              <w:br/>
              <w:t>погашения основной суммы долга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 г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 год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 го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Итог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0,00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иложение № 27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я субсидий из областного бюджета бюджетам городского и сельских поселений Малмыжского района на выравнивание обеспеченности городского и сельских поселений Малмыжского района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пределения субсидий из областного бюджета местным бюджетам на выравнивание обеспеченности городского и сельских поселений Малмыжского района устанавливает правила распределения субсидий бюджетам городского и сельских поселений Малмыжского района на выравнивание обеспеченности городского и сельских поселений Малмыжск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 субсидии, необходимой на реализацию городским и сельскими поселениями Малмыжского района отдельных расходных обязательств по оплате труда и начислениям на нее в связи с индексацией заработной платы работников муниципальных учреждений культуры производится между городским и сельскими поселениями Малмыжского района исходя из прогнозируемой суммой повышения по фонду оплаты труда работников муниципальных учреждений культуры. </w:t>
      </w:r>
    </w:p>
    <w:p>
      <w:pPr>
        <w:pStyle w:val="Normal"/>
        <w:widowControl/>
        <w:numPr>
          <w:ilvl w:val="0"/>
          <w:numId w:val="2"/>
        </w:numPr>
        <w:ind w:left="0" w:firstLine="851"/>
        <w:jc w:val="both"/>
        <w:rPr/>
      </w:pPr>
      <w:r>
        <w:rPr>
          <w:sz w:val="24"/>
          <w:szCs w:val="24"/>
        </w:rPr>
        <w:t>Субсидии из областного бюджета местным бюджетам на выравнивание обеспеченности городского и сельских поселений Малмыжского района предоставляются на основании заявок органов местного самоуправления поселений Малмыжского района.</w:t>
      </w:r>
    </w:p>
    <w:p>
      <w:pPr>
        <w:pStyle w:val="Normal"/>
        <w:ind w:left="1211" w:hanging="0"/>
        <w:jc w:val="right"/>
        <w:rPr/>
      </w:pPr>
      <w:r>
        <w:rPr>
          <w:sz w:val="24"/>
          <w:szCs w:val="24"/>
        </w:rPr>
        <w:t>Приложение № 28 к решению районной Думы</w:t>
      </w:r>
    </w:p>
    <w:p>
      <w:pPr>
        <w:pStyle w:val="Normal"/>
        <w:ind w:left="1211" w:hanging="0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642"/>
        <w:gridCol w:w="1665"/>
        <w:gridCol w:w="1771"/>
      </w:tblGrid>
      <w:tr>
        <w:trPr>
          <w:trHeight w:val="23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х гарантий Малмыжского района на 2018 год</w:t>
            </w:r>
          </w:p>
        </w:tc>
      </w:tr>
      <w:tr>
        <w:trPr>
          <w:trHeight w:val="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гарантии (тыс. руб.)</w:t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 наличием регрессного права требова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арантии с отсутствием регрессного права требования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П "Газстрой"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Общий объем гарантий, предоставляемых в 2018 году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щий объем бюджетных ассигнований, предусматриваемых на исполнение муниципальных гарантий Малмыжского района по возможным гарантийным случаям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46</w:t>
            </w:r>
          </w:p>
        </w:tc>
      </w:tr>
    </w:tbl>
    <w:p>
      <w:pPr>
        <w:pStyle w:val="Normal"/>
        <w:ind w:left="1211" w:hanging="0"/>
        <w:jc w:val="right"/>
        <w:rPr/>
      </w:pPr>
      <w:r>
        <w:rPr>
          <w:sz w:val="24"/>
          <w:szCs w:val="24"/>
        </w:rPr>
        <w:t>Приложение № 29 к решению районной Думы</w:t>
      </w:r>
    </w:p>
    <w:p>
      <w:pPr>
        <w:pStyle w:val="Normal"/>
        <w:ind w:left="1211" w:hanging="0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29.11.2017 № 4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750"/>
        <w:gridCol w:w="1643"/>
        <w:gridCol w:w="1685"/>
      </w:tblGrid>
      <w:tr>
        <w:trPr>
          <w:trHeight w:val="460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х гарантий Малмыжского района на 2019-2020 г.г.</w:t>
            </w:r>
          </w:p>
        </w:tc>
      </w:tr>
      <w:tr>
        <w:trPr>
          <w:trHeight w:val="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гарантии (тыс. руб.)</w:t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 наличием регрессного права требования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 го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П "Газстрой"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Общий объем гарантий, предоставляемых в 2018 году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бщий объем бюджетных ассигнований, предусматриваемых на исполнение муниципальных гарантий Малмыжского района по возможным гарантийным случая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4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4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9">
    <w:name w:val="Нижний колонтитул Знак"/>
    <w:basedOn w:val="Style8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0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7903;fld=134;dst=100013" TargetMode="External"/><Relationship Id="rId4" Type="http://schemas.openxmlformats.org/officeDocument/2006/relationships/hyperlink" Target="consultantplus://offline/ref=65F8C8F5B71883E8E9C5CFFB7F40AAF8357D4D01CEDEDA52C9DB692AA1g5D6K" TargetMode="External"/><Relationship Id="rId5" Type="http://schemas.openxmlformats.org/officeDocument/2006/relationships/hyperlink" Target="consultantplus://offline/ref=349F80A19C8D487E9BC7D164878999D2CC5D7538800404246C058DF22969757CB10A938AB0FDF0BCy0E9K" TargetMode="External"/><Relationship Id="rId6" Type="http://schemas.openxmlformats.org/officeDocument/2006/relationships/hyperlink" Target="consultantplus://offline/ref=888BC3D6707E0432F51C5F983C6C47D984BF6A962CCD7EF465819D54FE23DF655A658AA3E8DAFA77J9GE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36:00Z</dcterms:created>
  <dc:creator>Рукавишникова</dc:creator>
  <dc:description/>
  <cp:keywords/>
  <dc:language>en-US</dc:language>
  <cp:lastModifiedBy>Владелец</cp:lastModifiedBy>
  <cp:lastPrinted>2017-12-04T09:53:00Z</cp:lastPrinted>
  <dcterms:modified xsi:type="dcterms:W3CDTF">2017-12-08T05:31:00Z</dcterms:modified>
  <cp:revision>4</cp:revision>
  <dc:subject/>
  <dc:title>РАЙОННАЯ ДУМА</dc:title>
</cp:coreProperties>
</file>