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2.12.2017                                                                                     № 11/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нозного плана приватизации муниципального имущества Малмыжского района Кировской области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1"/>
        <w:ind w:right="-5" w:firstLine="708"/>
        <w:jc w:val="both"/>
        <w:rPr/>
      </w:pPr>
      <w:r>
        <w:rPr>
          <w:sz w:val="28"/>
          <w:szCs w:val="28"/>
        </w:rPr>
        <w:t>В соответствии с Федеральным законом от 21.12.2001 № 178-ФЗ «О приватизации государственного и муниципального имущества» и статьей 21 Устава муниципального образования Малмыжский муниципальный район Кировской области, Положением о порядке управления и распоряжения имуществом муниципального образования Малмыжский муниципальный район Кировской области, утвержденным решением районной Думы Малмыжского района от 20.09.2010 № 15/47 «Об утверждении Положения о порядке управления и распоряжения имуществом муниципального образования Малмыжский муниципальный район Кировской области», районная Дума Малмыжского района РЕШИЛА:</w:t>
      </w:r>
    </w:p>
    <w:p>
      <w:pPr>
        <w:pStyle w:val="Normal"/>
        <w:spacing w:lineRule="auto" w:line="261"/>
        <w:ind w:firstLine="708"/>
        <w:jc w:val="both"/>
        <w:rPr/>
      </w:pPr>
      <w:r>
        <w:rPr>
          <w:sz w:val="28"/>
          <w:szCs w:val="28"/>
        </w:rPr>
        <w:t>1. Утвердить Прогнозный план приватизации муниципального имущества Малмыжского района Кировской области на 2018 год согласно приложению.</w:t>
      </w:r>
    </w:p>
    <w:p>
      <w:pPr>
        <w:pStyle w:val="Normal"/>
        <w:spacing w:lineRule="auto" w:line="26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управлению муниципальным имуществом и земельными ресурсами администрации Малмыжского района обеспечить реализацию Прогнозного плана приватизации муниципального имущества Малмыжского района Кировской области на 2018 год в установленном законодательстве порядке.</w:t>
      </w:r>
    </w:p>
    <w:p>
      <w:pPr>
        <w:pStyle w:val="Normal"/>
        <w:spacing w:lineRule="auto" w:line="261"/>
        <w:ind w:firstLine="708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>Опубликовать настоящее решение в Информационном бюллетене органов местного самоуправления муниципального района Малмыжский муниципальный район Кировской области и разместить на официальном сайте муниципального образования Малмыжский муниципальный район Кировской области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алмыжского района    В.В. Константи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районной Ду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лмыжского района    О.Г. Толстобокова</w:t>
      </w:r>
    </w:p>
    <w:p>
      <w:pPr>
        <w:pStyle w:val="Normal"/>
        <w:tabs>
          <w:tab w:val="clear" w:pos="708"/>
          <w:tab w:val="left" w:pos="6096" w:leader="none"/>
        </w:tabs>
        <w:rPr/>
      </w:pPr>
      <w:r>
        <w:rPr>
          <w:sz w:val="28"/>
        </w:rPr>
        <w:tab/>
        <w:t xml:space="preserve">Приложение </w:t>
      </w:r>
    </w:p>
    <w:p>
      <w:pPr>
        <w:pStyle w:val="Normal"/>
        <w:ind w:left="6118" w:hanging="0"/>
        <w:rPr>
          <w:sz w:val="28"/>
        </w:rPr>
      </w:pPr>
      <w:r>
        <w:rPr>
          <w:sz w:val="28"/>
        </w:rPr>
        <w:t>УТВЕРЖДЁН</w:t>
      </w:r>
    </w:p>
    <w:p>
      <w:pPr>
        <w:pStyle w:val="Normal"/>
        <w:ind w:left="6118" w:hanging="0"/>
        <w:rPr>
          <w:sz w:val="28"/>
        </w:rPr>
      </w:pPr>
      <w:r>
        <w:rPr>
          <w:sz w:val="28"/>
        </w:rPr>
        <w:t>решением районной Думы</w:t>
      </w:r>
    </w:p>
    <w:p>
      <w:pPr>
        <w:pStyle w:val="Normal"/>
        <w:ind w:left="6120" w:hanging="0"/>
        <w:rPr>
          <w:sz w:val="28"/>
        </w:rPr>
      </w:pPr>
      <w:r>
        <w:rPr>
          <w:sz w:val="28"/>
        </w:rPr>
        <w:t>Малмыжского района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>от 22.12.2017 № 11/14</w:t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6"/>
      <w:bookmarkEnd w:id="0"/>
      <w:r>
        <w:rPr>
          <w:rFonts w:cs="Times New Roman" w:ascii="Times New Roman" w:hAnsi="Times New Roman"/>
          <w:sz w:val="28"/>
          <w:szCs w:val="28"/>
        </w:rPr>
        <w:t xml:space="preserve">ПРОГНОЗНЫЙ ПЛАН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атизации муниципального имущества Малмыжского района Кировской области на 2018 год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ный план приватизации муниципального имущества Малмыжского района Кировской области на 2018 год разработан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.12.2001 № 178-ФЗ «О приватизации государственного и муниципального имущества», Положением о порядке управления и распоряжения имуществом муниципального образования Малмыжский муниципальный район Кировской области, утверждённым решением районной Думы от 20.09.2010 № 15/47 «Об утверждении Положения о порядке управления и распоряжения имуществом муниципального образования Малмыжский муниципальный район Кировской области»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реализации Прогнозного плана приватизации муниципального имущества Малмыжского района Кировской области на 2018 год (далее - Прогнозный план приватизации) является повышение эффективности управления муниципальной собственностью и обеспечение планомерности процесса приватизаци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направления и задачи приватизации  муниципального имущества Малмыжского района Кировской област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иватизация в 2018 году будет направлена, прежде всего, на решение следующих задач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тимизацию структуры муниципальной собственности Малмыжского района Кировской обла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доходов бюджета муниципального образования Малмыжский муниципальный район (далее – бюджет Малмыжского район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затрат бюджета Малмыжского района  на содержание и ремонт недвижимого имущества, не являющегося необходимым для осуществления полномочий, определенных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еречень объектов, включенных в Прогнозный план приватизации, сформирован исходя из принципа целесообразности приватизации муниципального имуществ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Прогноз объемов поступлений в бюджет Малмыжского района по видам муниципального имуществ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объемов поступлений в бюджет Малмыжского района от приватизации недвижимого муниципального имущества Малмыжского района составит в 2018 году 4250,0 тыс. рублей. В прогноз включены объекты, не прошедшие приватизацию в 2017 году и объекты, которые не планируются к использованию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проведенной независимой рыночной оценки стоимости муниципального  имущества, включенного в Прогнозный план приватизации, в соответствии с действующим законодательством об оценочной деятельности и возможного спроса на объекты приватизации план доходов бюджета Малмыжского района от продажи муниципального имущества будет скорректирован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организацию и проведение приватизации муниципальной собственности Малмыжского района осуществляются за счет средств бюджета Малмыжского района в пределах ассигнований, предусмотренных на указанные цели в бюджете Малмыжского района на соответствующий финансовый год и на плановый период.</w:t>
      </w:r>
    </w:p>
    <w:p>
      <w:pPr>
        <w:pStyle w:val="ConsPlus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имущества, подлежащего приватизации в 2018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, находящегося в собственности Малмыжского района Кировской области недвижимого муниципального имущества, подлежащего приватизации в 2018 году, определен приложением к Прогнозному плану приватизации.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 Прогнозному плану</w:t>
      </w:r>
    </w:p>
    <w:p>
      <w:pPr>
        <w:pStyle w:val="Normal"/>
        <w:ind w:left="6840" w:hanging="68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приватизации</w:t>
      </w:r>
    </w:p>
    <w:p>
      <w:pPr>
        <w:pStyle w:val="Normal"/>
        <w:ind w:left="6840" w:hanging="6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ЯЩЕГОСЯ В СОБСТВЕННОСТИ МАЛМЫЖСКОГО РАЙОНА КИРОВСКОЙ ОБЛАСТИ НЕДВИЖИМОГО МУНИЦИПАЛЬНОГО ИМУЩЕСТВА, ПОДЛЕЖАЩЕГО ПРИВАТИЗАЦИИ В 2018 ГОДУ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8"/>
        <w:gridCol w:w="1867"/>
        <w:gridCol w:w="2849"/>
        <w:gridCol w:w="2367"/>
        <w:gridCol w:w="1754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(адрес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объекта (назначение, площадь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иватизации (год)</w:t>
            </w:r>
          </w:p>
        </w:tc>
      </w:tr>
      <w:tr>
        <w:trPr>
          <w:trHeight w:val="178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здание с земельным участком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алмыж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мсомоль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. 7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здание, площадь объекта 444,4 кв. метра, земельный участок площадью 1801,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. метр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котельной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ровская область, Малмыжский 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Мари – Малмыж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Школьная, д. 32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котельной, площадь объекта 102 кв. метра, земельный участок площадью 186 кв. метро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здание школы с земельным участком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Малмыж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 Мелеть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Юбилейная, д. 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здание, площадь объекта 1186,5 кв. метров, земельный участок площадью 40349 кв. метро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</w:tr>
    </w:tbl>
    <w:p>
      <w:pPr>
        <w:pStyle w:val="Normal"/>
        <w:ind w:left="6840" w:hanging="6840"/>
        <w:rPr/>
      </w:pPr>
      <w:r>
        <w:rPr/>
      </w:r>
    </w:p>
    <w:p>
      <w:pPr>
        <w:pStyle w:val="Normal"/>
        <w:ind w:left="6840" w:hanging="6840"/>
        <w:rPr/>
      </w:pPr>
      <w:r>
        <w:rPr/>
      </w:r>
    </w:p>
    <w:p>
      <w:pPr>
        <w:pStyle w:val="Normal"/>
        <w:ind w:left="6840" w:hanging="6840"/>
        <w:jc w:val="center"/>
        <w:rPr/>
      </w:pPr>
      <w:r>
        <w:rPr/>
        <w:t>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84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2D15538B8DD717CDAF9A803CEC9B9E2D31E03F535A4E4CCAB5F4096747567A39800E03F30B401E7zBA3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8:50:00Z</dcterms:created>
  <dc:creator>Manson</dc:creator>
  <dc:description/>
  <cp:keywords/>
  <dc:language>en-US</dc:language>
  <cp:lastModifiedBy>Владелец</cp:lastModifiedBy>
  <cp:lastPrinted>2017-12-14T10:39:00Z</cp:lastPrinted>
  <dcterms:modified xsi:type="dcterms:W3CDTF">2018-01-09T08:50:00Z</dcterms:modified>
  <cp:revision>2</cp:revision>
  <dc:subject/>
  <dc:title>РАЙОННАЯ ДУМА</dc:title>
</cp:coreProperties>
</file>