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№ 13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районной Думы Малмыжского района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ab/>
        <w:t>Районная Дума Малмыжского район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 решения районной Думы Малмыжского район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0.2008 № 14 «Об утверждении Порядка формирования, ведения, обязательного опубликования Перечней муниципального имущества, предназначенного для предоставления во владение и (или) в пользование субъектам малого и среднего предпринимательства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1.2011 № 15/9 «О внесении и утверждении изменений в решение районной Думы от 30.10.2008 № 14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2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2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51:00Z</dcterms:created>
  <dc:creator>Manson</dc:creator>
  <dc:description/>
  <cp:keywords/>
  <dc:language>en-US</dc:language>
  <cp:lastModifiedBy>Владелец</cp:lastModifiedBy>
  <cp:lastPrinted>2017-12-26T14:39:00Z</cp:lastPrinted>
  <dcterms:modified xsi:type="dcterms:W3CDTF">2017-12-26T12:51:00Z</dcterms:modified>
  <cp:revision>2</cp:revision>
  <dc:subject/>
  <dc:title>РАЙОННАЯ ДУМА</dc:title>
</cp:coreProperties>
</file>