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31496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12.2017                                                                               № 5/1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Об отчете о результатах контрольного мероприят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20 Положения о контрольно-счетной комиссии Малмыжского района Кировской области, утвержденного решением районной Думы от 20.12.2013 № 4/26 «Об утверждении Положения о контрольно-счетной комиссии Малмыжского района Кировской области», районная Дума Малмыжского района РЕШИЛА: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к сведению отчет о результатах контрольного мероприятия «Проверка формирования и использования бюджетных ассигнований дорожного фонда Кировской области и дорожных фондов муниципальных образований Кировской области».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72"/>
          <w:szCs w:val="7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/>
          <w:b/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    В.В. Константинов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    О.Г. Толстобоко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9440" cy="9620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>КОНТРОЛЬНО-СЧЕТНАЯ КОМИССИЯ МУНИЦИПАЛЬНОГО ОБРАЗОВАНИЯ МАЛМЫЖСКИЙ МУНИЦИПАЛЬНЫЙ РАЙОН КИРОВ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20» ноября 2017 г.                                                                                           № 5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контрольного меропри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верки    формирования    и    использования    бюджетных    ассигнований дорожных фондов     муниципальных     образований     Малмыжского района Кировской    област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утвержден распоряжением председателя контрольно-счетной комиссии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Малмыжского района Кировской области от 20.11.2017 г. № 9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ание для проведения мероприятия:</w:t>
      </w:r>
    </w:p>
    <w:p>
      <w:pPr>
        <w:pStyle w:val="TextBody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1.3 раздела II Плана работы контрольно счетной комиссии Малмыжского района Кировской области на 2017 год, утвержденного распоряжением председателя контрольно-счетной комиссии Малмыжского района от 30.12.2016 №13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мет мероприятия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юджетные средства, подлежащие использованию в целях финансового обеспечения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лановые и фактические объёмы доходов, формирующих ассигнования дорожных фондов, объемы финансирования из областного и местных бюджетов, платежные и иные первичные документы, подтверждающие получение и расходование бюджетных средств, первичные документы, подтверждающие приобретение товаров, выполнение работ (услуг), регистры учета, бюджетная и иная отчетность.</w:t>
      </w:r>
    </w:p>
    <w:p>
      <w:pPr>
        <w:pStyle w:val="Normal"/>
        <w:spacing w:before="0" w:after="12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регламентирующие создание дорожных фондов, порядки формирования и использования бюджетных ассигнований дорожных фондов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3. Цели мероприятия:</w:t>
      </w:r>
    </w:p>
    <w:p>
      <w:pPr>
        <w:pStyle w:val="TextBody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соблюдение требований законодательства при формировании и использовании бюджетных ассигнований дорожного фонда Кировской области и дорожных фондов муниципальных образований Киро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4. Объекты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казённое учреждение администрация муниципального образования Малмыжский муниципальный район Киров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муниципальное казённое учреждение администрация муниципального образования Малмыжское городское поселение Киро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5. Исследуемый период: 2012 – 9 месяцев 2017 го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6. Сроки проведения мероприятия – 4 квартал 2017 года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Краткая характеристика проверяемой сферы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муниципального образования Малмыжский муниципальный район Кировской области в соответствии с Бюджетным кодеком РФ и решением Малмыжской районной Думы «Об утверждении Положения о бюджетном процессе Малмыжского района» от 29.11.2013 №5/25 создан дорожный фонд Малмыжского района Кировской области (далее – Дорожный фонд). Дорожный фонд представляет собой часть средств районного бюджета, подлежащую использованию в целях финансового обеспечения дорожной деятельности в отношении автомобильных дорог общего пользования местного значения Малмыжского района, в том числе дорог общего пользования населенных пунктов поселений Малмыжского района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образованиям - поселениям Малмыжского района средства из дорожного фонда на осуществление ими дорожной деятельности предоставляются в виде иных межбюджетных трансфертов главным распорядителем средств районного бюджета – администрацией Малмыжского района на основании решений районной Думы о бюджете Малмыжского района на соответствующий финансовый г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того, каждым муниципальным образованием Малмыжского района – 17 сельскими и 1 городским поселениями созданы дорожные фонды поселений с целью финансового обеспечения дорожной деятельности в отношении автомобильных дорог общего пользования местного значения населенных пунктов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тяжённость всех автомобильных дорог общего пользования местного значения Малмыжского района составляет 718,9 км (по данным отдела планирования доходов и расходов финансового управления администрации Малмыжского района), в том числе районных дорог вне населенных пунктов, на содержание которых муниципальному району предоставляется субсидия из областного бюджета – 354,27 км, дорог городского поселения – 52,353 к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 предоставления субсидий из областного бюджета установлены соответствующими порядками, утверждёнными постановлениями Правительства области, а условия предоставления субсидий из районного бюджета муниципальным образованиям района - сельским и городскому поселениям установлены решениями районной Думы Малмыжского района о бюджете на соответствующи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условиям предоставления субсидий из областного бюджета, утверждёнными порядками отнес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установленного уровня софинансирования за счет средств местных бюджетов (в проверяемом периоде устанавливался по проверяемым субсидиям от 5 % до 11,44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муниципальной программы соответствующего муниципального образования, включающей мероприятия по осуществлению дорожной деятельности в отношении автомобильных дорог общего пользования местного 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соглашения о предоставлении субсидий, заключенного между Министерством транспорта Кировской области (до июня 2016 года Департаментом дорожного хозяйства и транспорта Кировской области) и администрацией муниципального района, а при передаче субсидий в бюджеты поселений наличие тройственного соглашения между Министерством, администрациями муниципального района и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 2016 года - обеспечение централизации закупок, то есть проведение процедуры закупки уполномоченным областным учреждением КОГ КУ «Центр по техническому сопровождению государственных закупок»;</w:t>
      </w:r>
    </w:p>
    <w:p>
      <w:pPr>
        <w:pStyle w:val="TextBody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фактическое выполнение работ (оказания услуг)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словия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оставления иных межбюджетных трансфертов </w:t>
      </w:r>
      <w:r>
        <w:rPr>
          <w:rFonts w:cs="Times New Roman" w:ascii="Times New Roman" w:hAnsi="Times New Roman"/>
          <w:sz w:val="28"/>
          <w:szCs w:val="28"/>
        </w:rPr>
        <w:t>из районного бюджета, утвержденным решениями Малмыжской районной Думой о бюджете отнесен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ичие локально-сметного расч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ичие соглашения о предоставлении иного МБТ, заключенного между администрацией Малмыжского района и администрациями поселений;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муниципальной программы, включающей мероприятия, на которые предоставляется трансферт;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ическое выполнение работ (оказа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ус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веряемый период за счёт средств областного бюджета и софинансирования из районного бюджета осуществлялось содержание 354,27 км автомобильных дорог, отремонтировано 0,5 км автомобильной дороги в границах г. Малмыж, ведется строительство автомобильной дороги с твердым покрытием Порез – Пукшинерь для обеспечения круглогодичной связи с сетью автомобильных дорог общего пользования протяженностью 4,3 км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иду участия поселений Малмыжского района в 2015 – 2017 годы: г. Малмыж, с. Аджим в проектах поддержки местных инициатив за счет средств субсидии из областного бюджета, софинансирования из местного бюджета поселений, безвозмездных поступлений от населения и юридических лиц отремонтировано 4622 кв. м. улично-дорожной сети (тротуаров) и 2,735 км автомобильных дорог сельского поселения с щебеночным покрыт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иных межбюджетных трансфертов, предоставленных районным бюджетом городскому поселению, в проверяемый период в городе отремонтировано 0,692 км автомобильных дорог с асфальтобетонным покрытием, частично содержались дороги поселения и проведено профилирование дорог в г. Малмыж.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 результатам контрольного мероприятия установлено следующее.</w:t>
      </w:r>
    </w:p>
    <w:p>
      <w:pPr>
        <w:pStyle w:val="Normal"/>
        <w:ind w:firstLine="1134"/>
        <w:jc w:val="center"/>
        <w:rPr/>
      </w:pPr>
      <w:r>
        <w:rPr>
          <w:b/>
          <w:i/>
          <w:sz w:val="28"/>
          <w:szCs w:val="28"/>
        </w:rPr>
        <w:t>8.1. Анализ объёмов финансирования за счет средств областного бюджет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ёмы средств областного бюджета, выделенных муниципальному образованию Малмыжский муниципальный район, на дорожную деятельность в проверяемом периоде представлены в таблице (тыс. руб.):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417"/>
        <w:gridCol w:w="1418"/>
        <w:gridCol w:w="992"/>
        <w:gridCol w:w="992"/>
        <w:gridCol w:w="1061"/>
      </w:tblGrid>
      <w:tr>
        <w:trPr>
          <w:trHeight w:val="25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/на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постановлением Правительства Кировской области, Законом Кировской области о бюдж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решением районной Думы о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поступившая субсид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расход средств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средств субсид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расход за счет средств местных бюджетов</w:t>
            </w:r>
          </w:p>
        </w:tc>
      </w:tr>
      <w:tr>
        <w:trPr>
          <w:trHeight w:val="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1,1</w:t>
            </w:r>
          </w:p>
        </w:tc>
      </w:tr>
      <w:tr>
        <w:trPr>
          <w:trHeight w:val="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не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1</w:t>
            </w:r>
          </w:p>
        </w:tc>
      </w:tr>
      <w:tr>
        <w:trPr>
          <w:trHeight w:val="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5</w:t>
            </w:r>
          </w:p>
        </w:tc>
      </w:tr>
      <w:tr>
        <w:trPr>
          <w:trHeight w:val="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не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</w:t>
            </w:r>
          </w:p>
        </w:tc>
      </w:tr>
      <w:tr>
        <w:trPr>
          <w:trHeight w:val="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месяцев 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3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3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6,5</w:t>
            </w:r>
          </w:p>
        </w:tc>
      </w:tr>
      <w:tr>
        <w:trPr>
          <w:trHeight w:val="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не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</w:t>
            </w:r>
          </w:p>
        </w:tc>
      </w:tr>
      <w:tr>
        <w:trPr>
          <w:trHeight w:val="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автомобильных дорог общего пользования местного значения с твердым покрытием до сельски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роверенный период плановый объем субсидии из областного бюджета на дорожную деятельность составил 169124,7 тыс. рублей, фактические расходы составили с учетом исполнения за 9 месяцев 2017 года 73754,2 тыс. рублей. Софинансирование из бюджета Малмыжского района предусмотрено в объеме 7213,9 тыс. рублей, фактически по итогам исполнения бюджета за 9 месяцев 2017 года расходы составили 6772,6 тыс. рубл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основном за период с 2015 – 2017 гг. субсидия из областного бюджета муниципальному району предоставлялась на содержание автомобильных дорог муниципального района вне населенных пунктов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2016 году за счет дополнительных средств, выделенных по решению Губернатора Кировской области, произведен ремонт проезжей части ул. Чернышевского г. Малмыж протяженностью 0,5 км, а в 2017 году в рамках запланированных мероприятий по подпрограмме «Устойчивое развитие сельских территорий Кировской области» государственной программы Кировской области «Развитие агропромышленного комплекса» осуществляется строительство автомобильной дороги    Порез – Пукшинерь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едыдущие периоды субсидировалось областью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строительство автомобильных дорог к сельским населённым пунктам в 2013 году – строительство дорог Киров-Малмыж-Вятские Поляны – Поречке Китяк и Удмурт Китяк протяженностью 3,59 км,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монт автомобильных дорог общего пользования местного значения вне населенных пунктов в 2013 году подъезд к д. Марс, протяженностью 0,7 км и автодороги г. Малмыж – с. Мари-Малмыж протяженностью 0,6 км,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ремонт автомобильных дорог общего пользования местного значения в границах населенного пункта г. Малмыж протяженностью 0,289 км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ектирование в 2014 году строительства автомобильной дороги Порез – Пукшинер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и 2016 году субсидии из областного бюджета поступили не полном объеме из-за недостатка средств Дорожного фонда Кировской области, в связи с чем на начало 2015 года и 2017 года образовалась кредиторская задолженность по выполненным Подрядчиками (Исполнителями) работам.  Недофинансирование составило 2955,7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этом согласно имевшимся лимитам бюджетных обязательств администрацией Малмыжского района были заключены договоры на содержание автомобильных дорог и приняты выполненные рабо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виду грамотного определения в муниципальных контрактах сроков оплаты выполненных работ: «по мере поступления денежных средств из областного бюджета в течение 5 рабочих дней» нарушения администрацией Малмыжского района обязательств перед Подрядчиками не установлено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оже время, </w:t>
      </w:r>
      <w:r>
        <w:rPr>
          <w:rFonts w:cs="Times New Roman" w:ascii="Times New Roman" w:hAnsi="Times New Roman"/>
          <w:sz w:val="28"/>
          <w:szCs w:val="28"/>
        </w:rPr>
        <w:t xml:space="preserve">в связи с недофинансированием средств субсидии из областного бюджета по проектам местных инициатив за администрацие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алмыж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 состоянию на 01.01.2017 года образовалась задолженность перед КОГП «Вятские автомобильные дороги»: за 2016 год в сумме 822,685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которая была погашена 01.02.2017 года при установленных </w:t>
      </w:r>
      <w:r>
        <w:rPr>
          <w:rFonts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  <w:lang w:val="ru-RU"/>
        </w:rPr>
        <w:t>ным</w:t>
      </w:r>
      <w:r>
        <w:rPr>
          <w:rFonts w:cs="Times New Roman" w:ascii="Times New Roman" w:hAnsi="Times New Roman"/>
          <w:sz w:val="28"/>
          <w:szCs w:val="28"/>
        </w:rPr>
        <w:t xml:space="preserve"> контрак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м сроках - </w:t>
      </w:r>
      <w:r>
        <w:rPr>
          <w:rFonts w:cs="Times New Roman" w:ascii="Times New Roman" w:hAnsi="Times New Roman"/>
          <w:sz w:val="28"/>
          <w:szCs w:val="28"/>
        </w:rPr>
        <w:t>не позднее 30.12.201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рушение сроков оплаты составило </w:t>
      </w:r>
      <w:r>
        <w:rPr>
          <w:rFonts w:cs="Times New Roman" w:ascii="Times New Roman" w:hAnsi="Times New Roman"/>
          <w:sz w:val="28"/>
          <w:szCs w:val="28"/>
        </w:rPr>
        <w:t xml:space="preserve">32 календарных дн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результате недофинансирование явилось одной из главных причин нарушения муниципальным заказчиком сроков оплаты выполненных работ (нарушение статьи 309 Гражданского кодекса РФ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проверки обращено внимание на риск не освоения муниципальным образованием Малмыжский муниципальный район в 2017 году средств, выделенных из федерального и областного бюджетов на строительство автомобильной дороги Порез – Пукшинер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Законом Кировской области об областном бюджете на 2017 год, принятым постановлением Законодательного Собрания от 30.11.2016 №32-ЗО, Малмыжскому муниципальному району предоставлена субсидия на строительство автомобильных дорог общего пользования с твердым покрытием до сельских населенных пунктов, не имеющих круглогодичной связи с сетью автомобильных дорог общего пользования в сумме 91166,97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е о предоставлении субсидии подписано областью и администрацией Малмыжского района 22.03.2017 года с соответствующим софинансированием из районного бюджета в сумме 95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8.03.2017 года администрация Малмыжского района разместило в ЕИС системе закупок извещение о проведении электронного аукциона на строительство автомобильной дороги Порез – Пукшинер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состоявшегося электронного аукциона 25.04.2017 года был установлен победитель АО «Кировский сельский строительный комбинат», но ввиду поступившей жалобы от ООО «Строительная недвижимость», которая в конечном итоге была не удовлетворена ввиду отсутствия оснований, и перепроверки аукционной документации ФАС Кировской области аннулировало результаты аукциона предписанием от 28.04.2017 года.</w:t>
      </w:r>
    </w:p>
    <w:p>
      <w:pPr>
        <w:pStyle w:val="Style18"/>
        <w:shd w:fill="F9F9F9" w:val="clear"/>
        <w:spacing w:before="0" w:after="0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 xml:space="preserve">Таким образом, в связи с некорректным составлением администрацией Малмыжского района технического задания и некачественной ее проверки </w:t>
      </w:r>
      <w:r>
        <w:rPr>
          <w:sz w:val="28"/>
          <w:szCs w:val="28"/>
        </w:rPr>
        <w:t>КОГ КУ «Центр по техническому сопровождению государственных закупок», и как следствие отмены итогов первого аукциона, сроки проведения повторной процедуры закупки и заключения контракта сместились еще почти на 2 месяца, что в условиях нашего климата соответственно увеличивает риск по своевременному выполнению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вторно проведенного аукциона 17.07.2017 года был заключен муниципальный контракт с ООО «Строительная недвижимость» стоимостью 85530 тыс. рублей на выполнение работ по строительству автомобильной дороги Порез – Пукшинерь со сроком исполнения 01.11.2017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проверки были установлены нарушения со стороны Подрядчика обязательств по своевременному выполнению работ, в том числе нарушения установленных графиком промежуточных сроков выполнения работ, а также ненадлежащее исполнение работ, несоответствующее условиям технического задания муниципального контракта, что привело к разрушению автомобильной дороги, по которой осуществлялась перевозка материалов между населенными пунктами</w:t>
      </w:r>
      <w:r>
        <w:rPr>
          <w:bCs/>
          <w:kern w:val="2"/>
          <w:sz w:val="28"/>
          <w:szCs w:val="28"/>
        </w:rPr>
        <w:t xml:space="preserve"> с. Исаево и с. Аджим Аджимского сельского поселения, с. Ральники и д. Порез Ральниковского сельского поселения</w:t>
      </w:r>
      <w:r>
        <w:rPr>
          <w:sz w:val="28"/>
          <w:szCs w:val="28"/>
        </w:rPr>
        <w:t>.</w:t>
      </w:r>
    </w:p>
    <w:p>
      <w:pPr>
        <w:pStyle w:val="Style18"/>
        <w:shd w:fill="F9F9F9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По состоянию на 10.11.2017 </w:t>
      </w:r>
      <w:r>
        <w:rPr>
          <w:bCs/>
          <w:sz w:val="28"/>
          <w:szCs w:val="28"/>
        </w:rPr>
        <w:t xml:space="preserve">согласно актов выполненных работ (КС-2) и справок о стоимости выполненных работ (КС-3) по строительству дороги Порез-Пукшинерь ООО «Строительная недвижимость» выполнены работы на сумму 29699,14 тыс. рублей, что составляет 34,7% от общей стоимости муниципального контрак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едложению контрольно-счетной комиссии в ходе проведения проверки администрация Малмыжского района направила Подрядчику ООО «Строительная недвижимость» претензию от 19.10.2017 №2007-01-17 с требованием об уплате неустойки (штрафов, пеней) в связи со срывом установленных промежуточных сроков работ и нарушения условий исполнения технического задания муниципального контракта. </w:t>
      </w:r>
    </w:p>
    <w:p>
      <w:pPr>
        <w:pStyle w:val="Normal"/>
        <w:ind w:firstLine="1134"/>
        <w:jc w:val="center"/>
        <w:rPr/>
      </w:pPr>
      <w:r>
        <w:rPr>
          <w:b/>
          <w:i/>
          <w:sz w:val="28"/>
          <w:szCs w:val="28"/>
        </w:rPr>
        <w:t>8.2. Анализ объёмов финансирования за счет средств районного бюджет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ёмы средств районного бюджета, выделенных муниципальному образованию Малмыжское городское поселение, на дорожную деятельность в проверяемом периоде представлены в таблице (тыс. руб.)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879"/>
        <w:gridCol w:w="1881"/>
        <w:gridCol w:w="1316"/>
        <w:gridCol w:w="1316"/>
      </w:tblGrid>
      <w:tr>
        <w:trPr>
          <w:trHeight w:val="145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/назнач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решением районной Думы о бюджет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поступившие иные межбюджетные трансферты (иные МБТ) из районного 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расход иных МБ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средств иных МБТ</w:t>
            </w:r>
          </w:p>
        </w:tc>
      </w:tr>
      <w:tr>
        <w:trPr>
          <w:trHeight w:val="28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28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не населенных пункт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8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городского посел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месяцев 201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7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7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не населенных пункт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ых дорог общего пользования местного значения городского поселения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веренный период планируемый размер иных межбюджетных трансфертов из районного бюджета на дорожную деятельность составил 7150 тыс. рублей, фактические расходы с учетом проведения электронных аукционов составили 7147,3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правление – ремонт дорог в границах г. Малмыжа: в 2016 году ремонт асфальтобетонного покрытия по ул. К. Маркса протяженностью 0,5 км, в 2017 году – ремонт проезжей части по ул. Ленина и ул. Комсомольской протяженностью 0,162 к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ой была установлена задержка расчетов по выполненным работам по ремонту дороги в 2017 году с КОГП «Вятавтодор» на 21 календарный день. В результате Подрядчиком была предъявлена претензия к администрации Малмыжского городского поселения, что в конечном итоге могло повлечь начисление пеней и соответственно дополнительных потерь городского бюджета на их уплату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За период с 2016 – 2017 гг. также предоставлялись средства районного бюджета на содержание дорог городского поселения в сумме 700 тыс. рублей. В 2016 году выделенные межбюджетные трансферты не были освоены и в соответствии с заключенным с районом Соглашением направлены на вышеуказанные цели в 2017 году на услуги по вывозке снега ИП Заболотских А.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, предоставленные в 2017 году, направлены на выполнение работ по предписанию ГИБДД по профилированию улиц г. Малмыж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15 году за счет средств районного бюджета проводился капитальный ремонт дорожного покрытия г. Малмыж по ул. Комсомольская протяженностью 0,63 км, ремонт дороги по ул. Фрунзе и другим улицам общей протяженностью 1,315 км.  </w:t>
      </w:r>
    </w:p>
    <w:p>
      <w:pPr>
        <w:pStyle w:val="Normal"/>
        <w:ind w:firstLine="1134"/>
        <w:jc w:val="center"/>
        <w:rPr/>
      </w:pPr>
      <w:r>
        <w:rPr>
          <w:b/>
          <w:sz w:val="28"/>
          <w:szCs w:val="28"/>
        </w:rPr>
        <w:t>8.3. Планирование и нормативно-правовое обеспечение дорож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14 Федерального закона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– Закон № 257-ФЗ) установлено, что планирование дорожной деятельности на муниципальном уровне осуществляется органами местного самоуправления на основании документов территориального планирования, нормативов финансовых затрат на капитальный ремонт, ремонт, содержание автомобильных дорог и оценки транспортно-эксплуатационного состояния автомобильных дорог, долгосрочных целев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ные требования к планированию дорожной деятельности в администрациях Малмыжского района и Малмыжского городского поселения не соблюдаютс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 наличии утвержденных нормативов финансовых затрат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на 1 км дорог </w:t>
      </w:r>
      <w:r>
        <w:rPr>
          <w:rFonts w:cs="Times New Roman" w:ascii="Times New Roman" w:hAnsi="Times New Roman"/>
          <w:i/>
          <w:sz w:val="28"/>
          <w:szCs w:val="28"/>
        </w:rPr>
        <w:t>в размере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а содержа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втомобильных дорог общего пользования местного значения в размере </w:t>
      </w:r>
      <w:r>
        <w:rPr>
          <w:rFonts w:cs="Times New Roman" w:ascii="Times New Roman" w:hAnsi="Times New Roman"/>
          <w:sz w:val="28"/>
          <w:szCs w:val="28"/>
        </w:rPr>
        <w:t>33,784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на ремонт </w:t>
      </w:r>
      <w:r>
        <w:rPr>
          <w:rFonts w:cs="Times New Roman" w:ascii="Times New Roman" w:hAnsi="Times New Roman"/>
          <w:sz w:val="28"/>
          <w:szCs w:val="28"/>
        </w:rPr>
        <w:t>– 1724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азмере </w:t>
      </w:r>
      <w:r>
        <w:rPr>
          <w:rFonts w:cs="Times New Roman" w:ascii="Times New Roman" w:hAnsi="Times New Roman"/>
          <w:sz w:val="28"/>
          <w:szCs w:val="28"/>
        </w:rPr>
        <w:t>8774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 фактически данные нормативы при планировании бюджетных ассигнований не используют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, например, по администрации Малмыж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бóльш</w:t>
      </w:r>
      <w:r>
        <w:rPr>
          <w:rFonts w:cs="Times New Roman" w:ascii="Times New Roman" w:hAnsi="Times New Roman"/>
          <w:sz w:val="28"/>
          <w:szCs w:val="28"/>
          <w:lang w:val="ru-RU"/>
        </w:rPr>
        <w:t>ую</w:t>
      </w:r>
      <w:r>
        <w:rPr>
          <w:rFonts w:cs="Times New Roman" w:ascii="Times New Roman" w:hAnsi="Times New Roman"/>
          <w:sz w:val="28"/>
          <w:szCs w:val="28"/>
        </w:rPr>
        <w:t xml:space="preserve"> часть средств на дорожную деятельность (до 9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%) составляют субсидии из областного бюджета, расчёт которых осуществляется на основании нормативов, принятых на областном уровне</w:t>
      </w:r>
      <w:r>
        <w:rPr>
          <w:rFonts w:cs="Times New Roman" w:ascii="Times New Roman" w:hAnsi="Times New Roman"/>
          <w:sz w:val="28"/>
          <w:szCs w:val="28"/>
          <w:lang w:val="ru-RU"/>
        </w:rPr>
        <w:t>. Размер их более чем в 2 раза превышает нормативы, установленные на районном уровне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по городскому поселению при расчете требуемых ассигнований на содержание дорог города согласно утвержденным нормативам без применения индекса-дефлятора, составившим 1836,971 тыс. рублей, установлено, что наличие собственных доходов, за счет которых формируется дорожный фонд поселения не обеспечивает покрытие данных расходов, в связи с чем поселение направляет поступления от налоговых и неналоговых доходов на компенсирование недостатка средств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при направлении межбюджетных трансфертов городскому поселению из районного или областного бюджетов бюджетные ассигнования превышают установленные нормативы.       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За период с 2013 по 2017 годы оценка транспортно-эксплуатационного состояния автомобильных дорог с соблюдением порядка, установленного приказом Минтранса России от 27.08.2009 № 150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ыми образованиями района не проводилас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Законом № 257-ФЗ результаты оценки состояния автодорог должны, наряду с нормативами финансовых затрат, являться основанием для проведения ремонта или капитального ремонта автомобильных дорог и распределения бюджетных средств по конкретным объектам (участкам) дорожной инфраструктуры. Не проведение оценки и отсутствие нормативов финансовых затрат создаёт риск субъективного подхода к распределению по объектам бюджетных средств на содержание и ремонт доро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в нарушение муниципальных порядков ремонта и содержания автомобильных дорог местного значения, принятых в соответствии со статьёй 17 Закона № 257-ФЗ, администрациями Малмыжского района и городского поселений не разрабатываются годовые и перспективные планы дорож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рушений условия получения субсидий о наличии соответствующих муниципальных программ в администрациях Малмыжского района и городского поселения не установл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допускаются нарушения и недостатки, связанные со своевременной актуализацией программ и соответствия объема ассигнований, утвержденным Думами бюджетам, с отсутствием в программах обязательных целевых показателей эффективности, либо отсутствием ссылки на порядок определения их результатов, а также с не размещением на официальных сайтах муниципальных образований проведенной оценки эффективности реализации муниципальных программ в рамках Годового отчета по их реализ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ётные значения показателя программы и статистической формы «Сведения об автомобильных дорогах, находящихся в собственности муниципальных образований» (форма №3-ДГ) «Доля протяжённости дорог, не соответствующих нормативным требованиям, в общей протяженности дорог» вызывают сомнение, поскольку, как отмечено выше, оценка технического состояния муниципальных дорог не проводи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, например, в Малмыжском городском поселении данный показатель снижается в связи с проводимыми незначительными ежегодными ремонтами, как за счет собственных средств, так и с привлечением средств областного или районного бюджетов: в 2015 – 90%, в 2016 – 76%, а в администрации Малмыжского района из-за отсутствия средств ремонт автодорог не проводился с 2014 года, а указанный показатель остается неизменным с 2012 года в размере 75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качественная оценка эффективности программ или её отсутствие могут снизить качество планирования дальнейших мероприятий в сфере дорожной деятельности, основанное только на количественных показателях и отдельных недостоверных данных о результате использования бюджетных средств в отчётном периоде.</w:t>
      </w:r>
    </w:p>
    <w:p>
      <w:pPr>
        <w:pStyle w:val="Normal"/>
        <w:ind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ативно-правовое обеспечение дорож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рушение Закона № 257-ФЗ в проверенных учреждениях  отсутствует либо недоработана или не соответствует требованиям законодательства нормативно-правовая база, регламентирующая дорожную деятельность: порядки содержания и ремонта автомобильных дорог местного значения; нормативные правовые акты по осуществлению муниципального контроля за обеспечением сохранности автомобильных дорог, нормативы по определению размера вреда, причиняемого тяжеловесными транспортными средствами при движении по автомобильным дорогам местного значения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в полной мере реализуются органами местного самоуправления установленные Законом № 257-ФЗ полномочия по информационному обеспечению пользователей автомобильными дорогами общего пользования местного значения, установлению стоимости и перечня услуг по присоединению объектов дорожного сервиса к автомобильным дорогам общего пользования местного значения, созданию и использованию парковок (парковочных мест), установления размера платы за парковочные ме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указанные нарушения Закона № 257-ФЗ Контрольно-счётная комиссия Малмыжского района указывала по итогам проверки 2015 го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днако до настоящего времени нормативно-правовая база сформирована не полность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утствие нормативных актов, а также специального оборудования для проведения обязательной ежегодной оценки технического состояния дорог, для измерения весовых параметров транспортных средств с целью определения вреда, причиняемого транспортными средствами, дорогам общего пользования местного значения в границах Малмыжского района, снижает уровень сохранности дорог (сохранности результатов использования бюджетных средств), не позволяет получать в бюджет дополнительные доходы (за счёт возмещения вреда, причинённого дорогам тяжеловесными транспортными средствами, платы за присоединение объектов дорожного сервиса к местным автодорогам и т. д.), снижает эффективность планирования и использования бюджетных средств на дорожную деятельность</w:t>
      </w:r>
      <w:r>
        <w:rPr>
          <w:b/>
          <w:sz w:val="28"/>
          <w:szCs w:val="28"/>
        </w:rPr>
        <w:t>, что не позволяет получить максимальный эффект от использования бюджетных средств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Минтранса России от 07.05.2003 № ИС-414-р утверждены рекомендации по установлению гарантийного срока эксплуатационной надёжности и предоставлению подрядчиками гарантийных паспортов, которые позволяли бы снизить риски дополнительных расходов бюджета на устранение дефектов, проявляющихся в ходе эксплуатации доро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принятым администрациями Малмыжского района и городского поселения порядкам содержания и ремонта автомобильных дорог местного значения после окончания работ по ремонту автомобильных дорог Подрядчик представляет приемочной комиссии установленный перечень документов в состав, которых входит гарантийный паспорт по эксплуатационной надежности сдаваемого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ркой отмечается, что обязанность по предоставлению гарантийного паспорта на отремонтированную дорогу выполняется лишь КОГП «Вятавтодор». В тоже время допускается занижение гарантийных сроков на отремонтированные дороги самим Заказчиком в муниципальных контракт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редоставлен гарантийный паспорт на отремонтированное в 2017 году щебеночное покрытие дороги по ул. Чехова г. Малмыж ИП Кадировым И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Заказчик осуществил приемку в нарушение собственного нормативного правового акта и непредъявления требований к Подрядчику по выполнению им гарантийных обязательств, установленных контрактом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 эти факты создают риск дополнительных расходов местных бюджетов на устранение выявляющихся в ходе эксплуатации отремонтированных дорог дефектов, которые потенциально являются гарантийными случаями (по нормам Минтранса России). </w:t>
      </w:r>
    </w:p>
    <w:p>
      <w:pPr>
        <w:pStyle w:val="Normal"/>
        <w:ind w:firstLine="1134"/>
        <w:jc w:val="center"/>
        <w:rPr/>
      </w:pPr>
      <w:r>
        <w:rPr>
          <w:i/>
          <w:sz w:val="28"/>
          <w:szCs w:val="28"/>
        </w:rPr>
        <w:t>8.4. Отдельные вопросы формирования муниципальных дорожных фон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нктом 5 статьи 179.4 Бюджетного кодекса РФ установлено, что объем бюджетных ассигнований муниципального дорожного фонда утверждается решением о местном бюджете на очередной финансовый год в размере </w:t>
      </w:r>
      <w:r>
        <w:rPr>
          <w:sz w:val="28"/>
          <w:szCs w:val="28"/>
          <w:u w:val="single"/>
        </w:rPr>
        <w:t>не менее</w:t>
      </w:r>
      <w:r>
        <w:rPr>
          <w:sz w:val="28"/>
          <w:szCs w:val="28"/>
        </w:rPr>
        <w:t xml:space="preserve"> прогнозируемого объема доходов о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цизов на нефтепродукты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х поступлений в местный бюджет, утвержденных решением представительного органа муниципального образования, предусматривающим создание муниципального дорожного фонда (субсидий на дорожную деятельность из областного бюджета, штрафов (неустоек, пеней), взысканных с подрядчиков, ненадлежащим образом выполняющих свои обязательства по контрактам, исполнение которых предусмотрено за счёт дорожного фонда, и других доходов, установленных указанным решение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бюджетные ассигнования муниципального дорожного фонда, не использованные в текущем финансовом году, должны направляться на увеличение бюджетных ассигнований муниципального дорожного фонда в очередном финансово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ьным мероприятием выявлены </w:t>
      </w:r>
      <w:r>
        <w:rPr>
          <w:b/>
          <w:sz w:val="28"/>
          <w:szCs w:val="28"/>
        </w:rPr>
        <w:t>нарушения указанных требований п. 5 статьи 179.4 Бюджетного кодекса РФ</w:t>
      </w:r>
      <w:r>
        <w:rPr>
          <w:sz w:val="28"/>
          <w:szCs w:val="28"/>
        </w:rPr>
        <w:t xml:space="preserve"> и соответствующих муниципальных нормативных правовых актов, а также факты отвлечения средств, которые должны поступать в доход дорожных фондов, на иные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, ассигнования дорожного фонда Малмыжского района в 2014 году утверждены меньше объёма прогнозных поступлений доходов дорожного фонда, в связи с чем занижены на 226,6 тыс. руб., не учтён остаток ассигнований дорожного фонда, неиспользованных в 2015 году, что занизило объем дорожного фонда в сумме 1681,9 тыс. 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того, нормативными правовыми актами муниципальных образований Малмыжского района установлено, что при снижении или увеличении поступлений, формирующих дорожный фонд, по отношению к плановым показателям ассигнования дорожного фонда корректируют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рушение вышеуказанного по итогам исполнения бюджета за 2015 год превышение поступлений в сумме 16,4 тыс. рублей администрацией Малмыжского района не было направлено на увеличение дорожного фонда в 2016 году. Все выявленные нарушения в конечном итоге исправле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обных нарушений со стороны администрации Малмыжского городского поселения не установл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проведя проверку полноты формирования и использования бюджетных дорожных фондов установлены также множественные наруш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нижение ассигнований дорожного фонда по отношению к объемам прогнозных поступлений доходов в Аджимском, Каксинвайском, Рожкинском, Ральниковском, Плотбищенском, Т-В-Гоньбинском с/поселениях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о всех сельских поселениях не направлялись остатки неиспользованных ассигнований дорожного фонда на его увеличение в следующем финансовом году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 увеличивались средства дорожного фонда на разницу фактических поступлений к плановым назначениям в Арыкском, Б.Китякском, Каксинвайском, Калининском, Старо-Тушкинском, Рожкинском, Ральниковском с/посел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, согласно представленным годовым Отчетам об исполнении бюджета (ф.0503127) муниципальных образований за 2014, 2015, 2016 и 9 месяцев 2017 года установлено занижение средств дорожного фонда по состоянию на 01.10.2017 года в сумме 2670,9 тыс. рублей, в том числе в разрезе поселени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442"/>
        <w:gridCol w:w="435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/посел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жение дорожного фонда по состоянию на 01.10.2017, тыс. рубле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жимском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нинско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-Китякско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 -Тушкинско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бищенско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-Ирюкско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синвайско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ображенское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льниковско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тантиновское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Смаильском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етско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кинско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-В-Гоньбинско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и-Малмыжское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ижение бюджетных ассигнований дорожных фондов</w:t>
      </w:r>
      <w:r>
        <w:rPr>
          <w:sz w:val="28"/>
          <w:szCs w:val="28"/>
        </w:rPr>
        <w:t xml:space="preserve"> негативным образом сказывается на качестве муниципальных автомобильных дорог вследствие снижения объёмов дорожных работ. Из-за этого повышается риск дополнительных неэффективных расходов на уплату административных штрафов за ненадлежащее содержание автодорог местного знач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имер, из бюджета Малмыжского городского поселения на основании постановлений ГИБДД и судебных решений в 2016 – 2017 гг. выплачены такие штрафы на общую сумму 60 тыс. руб.</w:t>
      </w:r>
    </w:p>
    <w:p>
      <w:pPr>
        <w:pStyle w:val="Normal"/>
        <w:ind w:firstLine="1134"/>
        <w:jc w:val="center"/>
        <w:rPr/>
      </w:pPr>
      <w:r>
        <w:rPr>
          <w:b/>
          <w:sz w:val="28"/>
          <w:szCs w:val="28"/>
        </w:rPr>
        <w:t>8.5. Проверка расходования муниципальными образованиями бюджетных средств на дорожную деятель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ходе проверки по прежнему выявляются факты </w:t>
      </w:r>
      <w:r>
        <w:rPr>
          <w:i/>
          <w:sz w:val="28"/>
          <w:szCs w:val="28"/>
        </w:rPr>
        <w:t>нарушения подрядчиками и исполнителями работ (услуг) договорных условий</w:t>
      </w:r>
      <w:r>
        <w:rPr>
          <w:sz w:val="28"/>
          <w:szCs w:val="28"/>
        </w:rPr>
        <w:t xml:space="preserve"> в части сроков выполнения работ (оказания услуг), которые выявлены в  2017 году в администрации Малмыжского района по строительству дороги Порез-Пукшинерь ООО «Строительная недвижимость» в сумме 85530 тыс. рублей, что может повлечь неосвоение средств субсидии, и ее возврат в областной бюджет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униципальные заказчик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 во всех случаях выполняют обязанности (используют право) по взысканию с подрядных организаций штрафных санкций за ненадлежащее исполнение контрактов</w:t>
      </w:r>
      <w:r>
        <w:rPr>
          <w:sz w:val="28"/>
          <w:szCs w:val="28"/>
        </w:rPr>
        <w:t>, что отрицательно влияет на уровень ответственности подрядчиков.</w:t>
      </w:r>
    </w:p>
    <w:p>
      <w:pPr>
        <w:pStyle w:val="Style18"/>
        <w:shd w:fill="F9F9F9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Так, например, за проверяемый период администрации Малмыжского городского поселения ГИБДД ОМВД России по Малмыжскому району неоднократно выписывались предписания о несоответствии технического и транспортно-эксплуатационного состояния автодорог городского поселения и устранении нарушений в содержании участков улиц, как при осенне-зимнем содержании, так и в весенне-летний период, составлялись представления в 2016 году о ненадлежащем исполнении Подрядчиком ИП Заболотских А.В. обязательств по зимнему содержанию улиц города – несвоевременная уборка снега с улиц, образование колеи. </w:t>
      </w:r>
    </w:p>
    <w:p>
      <w:pPr>
        <w:pStyle w:val="Style18"/>
        <w:shd w:fill="F9F9F9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унктом 6.7 муниципального контракта №39 от 28.12.2016 на содержание дорог в январе-апреле 2016 года ИП Заболотских А.В. предусматривается штраф в сумме 58424 рублей за ненадлежащее исполнение им обязательств по контракту. Однако администрация Малмыжского района не воспользовалась своим правом и не применила никаких санк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условиях систематического недофинансирования работ по содержанию и ремонту автомобильных дорог местного значения администрацией Малмыжского городского поселения </w:t>
      </w:r>
      <w:r>
        <w:rPr>
          <w:b/>
          <w:sz w:val="28"/>
          <w:szCs w:val="28"/>
        </w:rPr>
        <w:t>не обеспечены полнота и своевременность поступления доходов дорожных фондов от уплаты штрафных санкци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ные контрольным мероприятием </w:t>
      </w:r>
      <w:r>
        <w:rPr>
          <w:i/>
          <w:sz w:val="28"/>
          <w:szCs w:val="28"/>
        </w:rPr>
        <w:t>нарушения законодательства о размещении муниципального заказа</w:t>
      </w:r>
      <w:r>
        <w:rPr>
          <w:sz w:val="28"/>
          <w:szCs w:val="28"/>
        </w:rPr>
        <w:t xml:space="preserve"> связаны с некачественным планированием дорожной деятельности в муниципальных образованиях и ненадлежащим исполнением обязанностей муниципальными заказчик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, например, некачественное составление технического задания по строительству в 2017 году автомобильной дороги Порез-Пукшинерь, в связи с чем результаты первого электронного аукциона были аннулированы, привело к задержке сроков начала работ Подрядчиком, установленным по итогам повторного аукци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установлено осуществление закупки органами местного самоуправления на содержание дорог в 2016 году на 2017 плановый период при отсутствии доведенных лимитов бюджетных обязательств в сумме 19211,54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-прежнему распространены нарушения и недостатки, связанные с </w:t>
      </w:r>
      <w:r>
        <w:rPr>
          <w:i/>
          <w:sz w:val="28"/>
          <w:szCs w:val="28"/>
        </w:rPr>
        <w:t>приёмкой выполненных дорожных работ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факты неэффективные расходы, нарушения законодательства о закупках и другие нарушения свидетельствуют о некачественной реализации органами местного самоуправления полномочий главных распорядителей бюджетных средств в части обеспечения результативности, адресности и целевого характера использования бюджетных средств, установленных статьёй 158 Бюджетного кодекса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ускаются многочисленные нарушения при оформлении исполнительной документации, на основании которой ведётся приёмка работ, сроки выполнения работ, гарантийные сроки и др. Нарушения в исполнительной документации выявлены в администрации Малмыжского района  и администрации Малмыжского город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в администрации Малмыжского района выявлено – подписание актов выполненных работ при отсутствии исполнительной документации (журналов работ, сертификатов на использованные материал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качественная подготовка исполнительной документации и другие нарушения свидетельствуют о ненадлежащем выполнении функций строительного контрол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ой также выявлены различные нарушения бухгалтерского (бюджетного) учёта, нарушения в учёте муниципального имущества, отсутствие необходимого  строительного контроля и др.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6. Всего в ходе контрольного мероприятия выявлено 76 нарушений </w:t>
      </w:r>
      <w:r>
        <w:rPr>
          <w:sz w:val="28"/>
          <w:szCs w:val="28"/>
        </w:rPr>
        <w:t>(из них 53 – нефинансовые) на сумму 27532,84 тыс.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эффективное использование бюджетных средств (штрафы за ненадлежащее содержание дорог) – 6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нижение доходов (непредъявление штрафных санкций и др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ьзование средств с нарушением законодательства (в том числе нарушения законодательства о закупках – 19211,543 тыс. рублей, нарушения при формировании дорожных фондов – 8261,3 тыс. рублей) – 27472,843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чие нефинансовые нарушения (бухгалтерский и бюджетный учёт, учёт имущества, нарушения при реализации муниципальных программ и д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направлено 17 представлений для принятия мер по устранению выявленных нарушений, а также причин и условий, им способствующим.</w:t>
      </w:r>
    </w:p>
    <w:p>
      <w:pPr>
        <w:pStyle w:val="Normal"/>
        <w:ind w:firstLine="1134"/>
        <w:jc w:val="center"/>
        <w:rPr/>
      </w:pPr>
      <w:r>
        <w:rPr>
          <w:b/>
          <w:sz w:val="28"/>
          <w:szCs w:val="28"/>
        </w:rPr>
        <w:t>9. Выводы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За проверенный период расходы областного бюджета на предоставление субсидий местным бюджетам на дорожную деятельность составили 73754,2 тыс. рублей. Соответствующее софинансирование из бюджетов муниципальных образований составило 6772,6 тыс. рубле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счёт субсидий из областного бюджета и местного софинансирования на общую сумму 80526,8 тыс. руб. в проверяемый период осуществлялось содержание 354,27 км автомобильных дорог, проведён ремонт 0,5 км автомобильных дорог, осуществляется строительство дороги Порез-Пукшинерь протяженностью 4,3 к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Расходы районного бюджета за период с 2015-2017 годы на предоставление иных межбюджетных трансфертов Малмыжскому городскому поселению составили 7147,3 тыс. рублей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отремонтировано 0,662 км проезжей части автомобильных дорог с асфальтобетонным покрытием в г. Малмыж, а также частично содержались дороги городского посел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3) Из-за недостатка средств областного дорожного фонда в 2014 и 2016 годах недофинансирование субсидий по уже доведённым лимитам бюджетных обязательств, в том числе по проектам местных инициатив составило 3778,445 тыс. руб. по проверенным объектам, что привело к просрочке оплаты выполненных дорожных работ в муниципальных образованиях и создало риск уплаты штрафных санкций по искам подрядчико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изкое финансирование дорожной деятельности, в особенности городского поселения, не позволяет обеспечить положительную динамику качества автомобильных дорог местного значения. Доля автомобильных дорог местного значения, не удовлетворяющих нормативным требованиям, по состоянию на 01.01.2017 составляет в городском поселении 76 % в администрации Малмыжского района 75,8%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результате </w:t>
      </w:r>
      <w:r>
        <w:rPr>
          <w:bCs/>
          <w:sz w:val="28"/>
          <w:szCs w:val="28"/>
        </w:rPr>
        <w:t xml:space="preserve">некорректного составления администрацией Малмыжского района технического задания по строительству автомобильной дороги Порез-Пукшинерь в 2017 году и некачественной проверки </w:t>
      </w:r>
      <w:r>
        <w:rPr>
          <w:sz w:val="28"/>
          <w:szCs w:val="28"/>
        </w:rPr>
        <w:t>КОГ КУ «Центр по техническому сопровождению государственных закупок» аукционной документации по данной закупке, были отменены результаты первого аукциона, сроки проведения повторной процедуры закупки и заключения контракта сместились еще почти на 2 месяца, что в условиях нашего климата соответственно увеличивает риск по своевременному выполнению работ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Дорожная деятельность в отношении автомобильных дорог местного значения осуществляется органами местного самоуправления в условиях неполной муниципальной нормативно-правовой базы, без надлежащего планирования и обоснования проведения дорожных работ, что не позволяет получать максимальный эффект от использования бюджетных средст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1) В администрациях Малмыжского района и городского поселения нормативы финансовых затрат на выполнение дорожных работ утверждены, но при планировании ассигнований на осуществление дорожной деятельности не учитываются и являются лишь формальным выполнением установленных законодательством норм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нарушение требований законодательства в администрациях не проводится оценка технического состояния дорог, служащая основанием для проведения работ по ремонту и содержанию, не разрабатываются годовые и перспективные планы дорожных работ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5.2) Не до конца сформирована муниципальная нормативно-правовая база, регламентирующая планирование и расходование бюджетных средств на дорожную деятельность, На данные нарушения Закона № 257-ФЗ контрольно-счётная комиссия указывала органам местного самоуправления по итогам проверок 2015 год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5.3) Также на эффективность планирования и расходования средств в дорожной сфере негативно сказываются нарушения и недостатки, связанные с формированием, утверждением, реализацией и оценкой эффективности муниципальных программ в сфере дорожного хозяйства. Установленные критерии эффективности реализации программ не позволяют дать на их основе достоверную оценку эффективности бюджетных расходов на дорожную деятельность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В условиях систематического недофинансирования дорожных работ в нарушение требований Бюджетного кодекса РФ не обеспечена полнота формирования бюджетных ассигнований муниципальных дорожных фондов. Ассигнования формируются в объёме меньшем, чем предусмотренные решением о бюджете поступления доходных источников дорожных фондов (акцизов на нефтепродукты, штрафных санкций, взысканных с подрядчиков, и др.); не учитывается остаток бюджетных ассигнований, неиспользованных в предыдущем финансовом году, а также превышение фактических поступлений, формирующих дорожный фонд, над прогнозными показателям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Сохраняется высокий уровень нарушений подрядчиками договорных сроков выполнения работ. Низкому уровню ответственности подрядных организаций способствует ненадлежащее проведение муниципальными заказчиками претензионной работы: несвоевременное, неполное предъявление штрафных санкций, что снижает уровень доходов муниципальных дорожных фондов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В целях исключения риска дополнительных расходов на устранение дефектов, появляющихся в ходе эксплуатации отремонтированных дорог, контрольно-счётная комиссия по результатам проверки 2015 г. обращала внимание администраций Малмыжского района и Малмыжского городского поселения об обязательном установлении гарантийного срока эксплуатационной надёжности в муниципальных контрактах и предоставлении подрядчиками гарантийных паспортов, что обусловлено рекомендациями Минтранса России и собственными муниципальными нормативными актами. Проверкой отмечено отсутствие контроля за вышеуказанным со стороны администрации Малмыжского городского посе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 Г.А.Кулапина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color w:val="00008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20" w:hanging="0"/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right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right"/>
      <w:outlineLvl w:val="7"/>
    </w:pPr>
    <w:rPr>
      <w:bCs/>
      <w:sz w:val="2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bCs/>
      <w:sz w:val="26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sz w:val="28"/>
      <w:lang w:val="en-US"/>
    </w:rPr>
  </w:style>
  <w:style w:type="character" w:styleId="2">
    <w:name w:val="Заголовок 2 Знак"/>
    <w:basedOn w:val="Style5"/>
    <w:qFormat/>
    <w:rPr>
      <w:b/>
      <w:caps/>
      <w:sz w:val="28"/>
      <w:szCs w:val="28"/>
      <w:lang w:val="en-US"/>
    </w:rPr>
  </w:style>
  <w:style w:type="character" w:styleId="3">
    <w:name w:val="Заголовок 3 Знак"/>
    <w:basedOn w:val="Style5"/>
    <w:qFormat/>
    <w:rPr>
      <w:b/>
      <w:color w:val="000080"/>
      <w:sz w:val="28"/>
      <w:lang w:val="en-US"/>
    </w:rPr>
  </w:style>
  <w:style w:type="character" w:styleId="4">
    <w:name w:val="Заголовок 4 Знак"/>
    <w:basedOn w:val="Style5"/>
    <w:qFormat/>
    <w:rPr>
      <w:sz w:val="28"/>
      <w:lang w:val="en-US"/>
    </w:rPr>
  </w:style>
  <w:style w:type="character" w:styleId="5">
    <w:name w:val="Заголовок 5 Знак"/>
    <w:basedOn w:val="Style5"/>
    <w:qFormat/>
    <w:rPr>
      <w:b/>
      <w:sz w:val="28"/>
      <w:lang w:val="en-US"/>
    </w:rPr>
  </w:style>
  <w:style w:type="character" w:styleId="6">
    <w:name w:val="Заголовок 6 Знак"/>
    <w:basedOn w:val="Style5"/>
    <w:qFormat/>
    <w:rPr>
      <w:b/>
      <w:sz w:val="28"/>
      <w:lang w:val="en-US"/>
    </w:rPr>
  </w:style>
  <w:style w:type="character" w:styleId="7">
    <w:name w:val="Заголовок 7 Знак"/>
    <w:basedOn w:val="Style5"/>
    <w:qFormat/>
    <w:rPr>
      <w:sz w:val="28"/>
      <w:lang w:val="en-US"/>
    </w:rPr>
  </w:style>
  <w:style w:type="character" w:styleId="8">
    <w:name w:val="Заголовок 8 Знак"/>
    <w:basedOn w:val="Style5"/>
    <w:qFormat/>
    <w:rPr>
      <w:bCs/>
      <w:sz w:val="26"/>
      <w:lang w:val="en-US"/>
    </w:rPr>
  </w:style>
  <w:style w:type="character" w:styleId="9">
    <w:name w:val="Заголовок 9 Знак"/>
    <w:basedOn w:val="Style5"/>
    <w:qFormat/>
    <w:rPr>
      <w:bCs/>
      <w:sz w:val="26"/>
      <w:lang w:val="en-US"/>
    </w:rPr>
  </w:style>
  <w:style w:type="character" w:styleId="Style6">
    <w:name w:val="Верхний колонтитул Знак"/>
    <w:basedOn w:val="Style5"/>
    <w:qFormat/>
    <w:rPr>
      <w:rFonts w:ascii="Calibri" w:hAnsi="Calibri" w:cs="Calibri"/>
      <w:lang w:val="en-US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>
      <w:rFonts w:ascii="Calibri" w:hAnsi="Calibri" w:cs="Calibri"/>
      <w:lang w:val="en-US"/>
    </w:rPr>
  </w:style>
  <w:style w:type="character" w:styleId="31">
    <w:name w:val="Основной текст с отступом 3 Знак"/>
    <w:basedOn w:val="Style5"/>
    <w:qFormat/>
    <w:rPr>
      <w:sz w:val="28"/>
      <w:lang w:val="en-US"/>
    </w:rPr>
  </w:style>
  <w:style w:type="character" w:styleId="Style8">
    <w:name w:val="Основной текст Знак"/>
    <w:basedOn w:val="Style5"/>
    <w:qFormat/>
    <w:rPr>
      <w:rFonts w:ascii="Calibri" w:hAnsi="Calibri" w:cs="Calibri"/>
      <w:lang w:val="en-US"/>
    </w:rPr>
  </w:style>
  <w:style w:type="character" w:styleId="Style9">
    <w:name w:val="Основной текст с отступом Знак"/>
    <w:basedOn w:val="Style5"/>
    <w:qFormat/>
    <w:rPr>
      <w:rFonts w:ascii="Calibri" w:hAnsi="Calibri" w:cs="Calibri"/>
      <w:lang w:val="en-US"/>
    </w:rPr>
  </w:style>
  <w:style w:type="character" w:styleId="21">
    <w:name w:val="Основной текст с отступом 2 Знак"/>
    <w:basedOn w:val="Style5"/>
    <w:qFormat/>
    <w:rPr>
      <w:rFonts w:ascii="Calibri" w:hAnsi="Calibri" w:cs="Calibri"/>
      <w:lang w:val="en-US"/>
    </w:rPr>
  </w:style>
  <w:style w:type="character" w:styleId="32">
    <w:name w:val="Основной текст 3 Знак"/>
    <w:basedOn w:val="Style5"/>
    <w:qFormat/>
    <w:rPr>
      <w:rFonts w:ascii="Calibri" w:hAnsi="Calibri" w:cs="Calibri"/>
      <w:sz w:val="16"/>
      <w:szCs w:val="16"/>
      <w:lang w:val="en-US"/>
    </w:rPr>
  </w:style>
  <w:style w:type="character" w:styleId="Style10">
    <w:name w:val="Название Знак"/>
    <w:basedOn w:val="Style5"/>
    <w:qFormat/>
    <w:rPr>
      <w:sz w:val="28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22">
    <w:name w:val="Основной шрифт абзаца2"/>
    <w:qFormat/>
    <w:rPr/>
  </w:style>
  <w:style w:type="character" w:styleId="Style15">
    <w:name w:val="Текст сноски Знак"/>
    <w:basedOn w:val="Style5"/>
    <w:qFormat/>
    <w:rPr>
      <w:rFonts w:ascii="Arial" w:hAnsi="Arial" w:cs="Arial"/>
      <w:lang w:val="en-US"/>
    </w:rPr>
  </w:style>
  <w:style w:type="character" w:styleId="InternetLink">
    <w:name w:val="Hyperlink"/>
    <w:rPr>
      <w:color w:val="005D68"/>
      <w:u w:val="single"/>
    </w:rPr>
  </w:style>
  <w:style w:type="character" w:styleId="Serpurlitem1">
    <w:name w:val="serp-url__item1"/>
    <w:basedOn w:val="Style5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en-US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>
      <w:spacing w:lineRule="auto" w:line="240" w:before="0" w:after="0"/>
      <w:jc w:val="both"/>
    </w:pPr>
    <w:rPr>
      <w:rFonts w:ascii="Arial" w:hAnsi="Arial"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firstLine="720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ascii="Arial" w:hAnsi="Arial" w:cs="Arial"/>
      <w:szCs w:val="20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bCs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>
      <w:spacing w:lineRule="auto" w:line="240" w:before="0" w:after="0"/>
      <w:jc w:val="both"/>
    </w:pPr>
    <w:rPr>
      <w:rFonts w:ascii="Arial" w:hAnsi="Arial" w:cs="Arial"/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</w:pPr>
    <w:rPr>
      <w:rFonts w:ascii="Arial" w:hAnsi="Arial" w:eastAsia="Arial" w:cs="Arial"/>
      <w:b/>
      <w:bCs/>
      <w:sz w:val="20"/>
      <w:szCs w:val="20"/>
    </w:rPr>
  </w:style>
  <w:style w:type="paragraph" w:styleId="ConsPlusCell">
    <w:name w:val="ConsPlusCell"/>
    <w:basedOn w:val="Normal"/>
    <w:qFormat/>
    <w:pPr>
      <w:suppressAutoHyphens w:val="true"/>
      <w:autoSpaceDE w:val="false"/>
    </w:pPr>
    <w:rPr>
      <w:rFonts w:ascii="Arial" w:hAnsi="Arial" w:eastAsia="Arial" w:cs="Arial"/>
      <w:sz w:val="20"/>
      <w:szCs w:val="20"/>
    </w:rPr>
  </w:style>
  <w:style w:type="paragraph" w:styleId="ConsPlusDocList">
    <w:name w:val="ConsPlusDocList"/>
    <w:basedOn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>
      <w:sz w:val="20"/>
      <w:szCs w:val="20"/>
    </w:rPr>
  </w:style>
  <w:style w:type="paragraph" w:styleId="1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 Знак"/>
    <w:basedOn w:val="Normal"/>
    <w:qFormat/>
    <w:pPr>
      <w:widowControl w:val="false"/>
      <w:spacing w:lineRule="exact" w:line="240" w:before="0" w:after="160"/>
      <w:ind w:firstLine="709"/>
      <w:jc w:val="right"/>
    </w:pPr>
    <w:rPr>
      <w:sz w:val="20"/>
      <w:szCs w:val="20"/>
      <w:lang w:val="en-GB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23:00Z</dcterms:created>
  <dc:creator>1</dc:creator>
  <dc:description/>
  <cp:keywords/>
  <dc:language>en-US</dc:language>
  <cp:lastModifiedBy>Владелец</cp:lastModifiedBy>
  <cp:lastPrinted>2017-11-21T16:38:00Z</cp:lastPrinted>
  <dcterms:modified xsi:type="dcterms:W3CDTF">2018-01-09T08:23:00Z</dcterms:modified>
  <cp:revision>2</cp:revision>
  <dc:subject/>
  <dc:title>РАЙОННАЯ  ДУМА</dc:title>
</cp:coreProperties>
</file>