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17                                                                                       № 6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0.2017 № 8/12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3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4  Федерального закона от 14.11.2002 № 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Положением о порядке управления и распоряжения имуществом муниципального образования Малмыжский муниципальный район Кировской области, утвержденным решением районной Думы Малмыжского района  Кировской области от 20.09.2010 № 15/47, Порядком осуществления заимствований муниципальными унитарными предприятиями Малмыжского района, утвержденным </w:t>
      </w:r>
      <w:r>
        <w:rPr>
          <w:bCs/>
          <w:sz w:val="28"/>
          <w:szCs w:val="28"/>
        </w:rPr>
        <w:t xml:space="preserve">постановлением администрации Малмыжского района  от  24.09.2014 № 1038 «Об утверждении Порядка </w:t>
      </w:r>
      <w:r>
        <w:rPr>
          <w:sz w:val="28"/>
          <w:szCs w:val="28"/>
        </w:rPr>
        <w:t>осуществления заимствований муниципальными унитарными предприятиями Малмыжского района» (с изменениями, внесенными постановлением администрации Малмыжского района от 11.10.2017 № 635), районная Дума Малмыжского район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 1 решения районной Думы Малмыжского района от 03.10.2017 № 8/12 «О даче согласия муниципальному унитарному предприятию «Газстрой» на осуществление заимствования», заменив слова «приобретение транспортного средства специального назначения» на слова «приобретение транспортных средств специального назначения и их дооборудование (</w:t>
      </w:r>
      <w:r>
        <w:rPr>
          <w:color w:val="000000"/>
          <w:sz w:val="28"/>
          <w:szCs w:val="28"/>
          <w:shd w:fill="FFFFFF" w:val="clear"/>
        </w:rPr>
        <w:t>оборудование ГЛОНАСС, проблесковый маячок, комплект шин 8,25 R20 (240R508) - 7 шт, тент, тахограф, гидроцилиндр толкающей плиты, боковой манипулятор, аутригеры</w:t>
      </w:r>
      <w:r>
        <w:rPr>
          <w:sz w:val="28"/>
          <w:szCs w:val="28"/>
        </w:rPr>
        <w:t>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559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0:00Z</dcterms:created>
  <dc:creator>OEM-user</dc:creator>
  <dc:description/>
  <cp:keywords/>
  <dc:language>en-US</dc:language>
  <cp:lastModifiedBy>Владелец</cp:lastModifiedBy>
  <cp:lastPrinted>2017-12-19T15:10:00Z</cp:lastPrinted>
  <dcterms:modified xsi:type="dcterms:W3CDTF">2018-01-09T08:30:00Z</dcterms:modified>
  <cp:revision>2</cp:revision>
  <dc:subject/>
  <dc:title>МАЛМЫЖСКОЕ РАЙОННОЕ СОБРАНИЕ ДЕПУТАТОВ</dc:title>
</cp:coreProperties>
</file>