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7                                                                                                        № 7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 Малмыжского района</w:t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8.2014 № 4/32</w:t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3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 предприятиях», </w:t>
      </w:r>
      <w:r>
        <w:rPr>
          <w:color w:val="666666"/>
          <w:sz w:val="28"/>
          <w:szCs w:val="28"/>
        </w:rPr>
        <w:t>н</w:t>
      </w:r>
      <w:r>
        <w:rPr>
          <w:sz w:val="28"/>
          <w:szCs w:val="28"/>
        </w:rPr>
        <w:t>а основании статьи 21 Устава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Малмыжского района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1/8, 28.09.2012 №13/16, 16.03.2015 №14/37, 27.11.2015 №13/43),  районная Дума Малмыж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ложение о порядке принятия решений о создании, реорганизации и ликвидации муниципальных унитарных предприятий, утвержденного решением районной Думы Малмыжского района от 15.08.2014 № 4/32 «Об утверждении Положения о порядке принятия решений о создании, реорганизации и ликвидации муниципальных унитарных предприятий» (далее - Положение)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4457"/>
      </w:tblGrid>
      <w:tr>
        <w:trPr/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районной Думы Малмы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7 № 7/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порядке принятия решений о создании, реорганизации и ликвидации муниципальных унитарных предприятий</w:t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 2 «Порядок создания муниципальных унитарных предприятий» изложить в следующей 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. Муниципальные унитарные предприятия создаются на основании постановления администрации Малмыжского района, в целях выполнения возложенных на муниципальное образование функций согласно Уставу Малмыжского район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 о создании муниципального унитарного предприятия определяются цели, условия его создания и порядок деятель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ными документами муниципальных унитарных предприятий являются уставы, утверждаемые учредителем, которые должны содержать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окращенное наименования муниципального унитарного предприят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место нахождения муниципального унитарного предприят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предмет, виды деятельности муниципального унитарного предприят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ргане или органах, осуществляющих полномочия  собственника имущества муниципального унитарного предприят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исполнительного органа муниципального унитарного предприятия (руководитель, директор, генеральный директор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назначения на должность руководител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ключения, изменения и прекращения трудового договора с руководителе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фондов, размеры, порядок формирования и использования этих фондов для муниципальных унитарных предприят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предусмотренные законодательством Российской Федер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уководитель муниципального унитарного предприятия назначается на должность и освобождается от должности учредителем с заключением трудового договора (контракта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ые отношения на основании трудового договора (контракта) в результате избрания по конкурсу на замещение должности руководителя муниципального  унитарного предприятия возникают, если это предусмотрено уставом муниципального унитарного предприятия. Порядок конкурсного избрания на должность руководителя муниципального унитарного  предприятия утверждается учредителе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ь в отношении руководителя муниципального унитарного предприятия решает вопросы применения мер поощрения и дисциплинарной ответственности, определяет порядок проведения аттест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на должность и освобождение от должности руководителей муниципальных унитарных предприятий осуществляется  главой  Малмыжского район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сле вынесения решения учредителя о создании юридического лица уполномоченное лицо, руководитель (руководитель, директор, генеральный директор) муниципального унитарного предприятия представляет документы в регистрирующий орган для государственной регистрации в качестве юридического лиц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нкт 3.5 раздела 3</w:t>
      </w:r>
      <w:r>
        <w:rPr>
          <w:sz w:val="28"/>
          <w:szCs w:val="28"/>
        </w:rPr>
        <w:t xml:space="preserve"> «Реорганизация муниципальных унитарных предприятий» </w:t>
      </w:r>
      <w:r>
        <w:rPr>
          <w:sz w:val="28"/>
        </w:rPr>
        <w:t>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здание приказов руководителем (руководителем, директором, генеральным директором) предприятия о предстоящем увольнении в связи с ликвидацией организации, сокращением численности или штата работников организации не менее чем за два месяца до увольнения, а при массовом высвобождении работников - не менее чем за три месяц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4.2 раздела 4 «</w:t>
      </w:r>
      <w:r>
        <w:rPr>
          <w:bCs/>
          <w:sz w:val="28"/>
          <w:szCs w:val="28"/>
        </w:rPr>
        <w:t>Ликвидация муниципальных унитарных предприятий</w:t>
      </w:r>
      <w:r>
        <w:rPr>
          <w:sz w:val="28"/>
          <w:szCs w:val="28"/>
        </w:rPr>
        <w:t>»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5" w:firstLine="6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Муниципальное унитарное предприятие может быть также ликвидировано по решению суда по основаниям, которые установлены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</w:t>
      </w:r>
      <w:r>
        <w:rPr>
          <w:i/>
        </w:rPr>
        <w:t>».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6AB5551A39BCA9A20A5A692FFF6A51B0B1FCE08D214D97C82551EEBBN5D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40:00Z</dcterms:created>
  <dc:creator>OEM-user</dc:creator>
  <dc:description/>
  <cp:keywords/>
  <dc:language>en-US</dc:language>
  <cp:lastModifiedBy>Владелец</cp:lastModifiedBy>
  <cp:lastPrinted>2017-12-14T16:17:00Z</cp:lastPrinted>
  <dcterms:modified xsi:type="dcterms:W3CDTF">2017-12-26T12:40:00Z</dcterms:modified>
  <cp:revision>2</cp:revision>
  <dc:subject/>
  <dc:title>МАЛМЫЖСКОЕ РАЙОННОЕ СОБРАНИЕ ДЕПУТАТОВ</dc:title>
</cp:coreProperties>
</file>