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25120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</w:t>
        <w:tab/>
        <w:tab/>
        <w:tab/>
        <w:tab/>
        <w:tab/>
        <w:tab/>
        <w:tab/>
        <w:tab/>
        <w:tab/>
        <w:t>№ 9/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районной Думы Малмыжского района от 01.02.2017 № 11/6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shd w:fill="FFFFFF" w:val="clear"/>
        </w:rPr>
        <w:t>с Регламентом районной Думы, утвержденным решением районной Думы Малмыжского района от 28.09.2016 № 4/1,</w:t>
      </w:r>
      <w:r>
        <w:rPr>
          <w:sz w:val="28"/>
          <w:szCs w:val="28"/>
        </w:rPr>
        <w:t xml:space="preserve"> районная Дума Малмыжского район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ключить в состав Совета Думы Малмыжского района Кировской области, утвержденный решением районной Думы Малмыжского района от 01.02.2017 № 11/6 «Об утверждении Положения о Совете Думы Малмыжского района Кировской области», Низамутдинова Н.С., депутата от избирательного округа №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сключить Напольских А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 официальном сайте Малмыжского района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его опубликования.</w:t>
      </w:r>
    </w:p>
    <w:p>
      <w:pPr>
        <w:pStyle w:val="Normal"/>
        <w:autoSpaceDE w:val="fals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1:00Z</dcterms:created>
  <dc:creator>1</dc:creator>
  <dc:description/>
  <cp:keywords/>
  <dc:language>en-US</dc:language>
  <cp:lastModifiedBy>Владелец</cp:lastModifiedBy>
  <cp:lastPrinted>2017-10-02T15:26:00Z</cp:lastPrinted>
  <dcterms:modified xsi:type="dcterms:W3CDTF">2018-01-09T08:41:00Z</dcterms:modified>
  <cp:revision>2</cp:revision>
  <dc:subject/>
  <dc:title>ГЛАВА МАЛМЫЖСКОГО РАЙОНА</dc:title>
</cp:coreProperties>
</file>