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7688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2.2018                                                                                            № 18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по выполнению прогнозного плана приватизации муниципального имущества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Положением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, утверждённым решением районной Думы от 28.03.2014 № 8/28 «Об утверждении Положения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», заслушав отчет Чагиной И.А., заведующей отделом по управлению муниципальным имуществом и земельными ресурсами администрации Малмыжского района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о выполнении прогнозного плана приватизации муниципального имущества на 2017 год по Малмыжскому району согласно приложению.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rPr>
          <w:sz w:val="28"/>
        </w:rPr>
      </w:pPr>
      <w:r>
        <w:rPr>
          <w:sz w:val="28"/>
        </w:rPr>
        <w:t>Малмыжского района    О.Г. Толстобок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районной Дум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3.02.2018 № 18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0" w:name="sub_19"/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выполнению </w:t>
      </w:r>
      <w:r>
        <w:rPr>
          <w:b/>
          <w:sz w:val="28"/>
          <w:szCs w:val="28"/>
        </w:rPr>
        <w:t>прогнозного плана приватизации муниципального имущества за 2017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нозный план приватизации муниципального имущества на 2017 год утверждён решением районной Думы Малмыжского района от 19.12.2016 № 9/5 «Об утверждении Прогнозного плана приватизации муниципального имущества Малмыжского района Кировской области на 2017 год».</w:t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ой задачей приватизации муниципального имущества в 2017 году являлась оптимизация структуры муниципальной собственности за счет приватизации имущества, не используемого для обеспечения функции и задач местного самоуправления Малмыжского района. Приватизация осуществлялась в соответствии с Федеральным законом от 21.12.2001 № 178</w:t>
        <w:noBreakHyphen/>
        <w:t>ФЗ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</w:rPr>
        <w:t>Начальная цена приватизируемого муниципального имущества определялась на основании отчетов об оценке, выполненных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нформация об итогах проведения торгов размещалась на официальном сайте Российской Федерации для размещения информации о проведении торгов, определенном Правительством Российской Федерации, и на </w:t>
      </w:r>
      <w:r>
        <w:rPr>
          <w:sz w:val="28"/>
          <w:szCs w:val="28"/>
        </w:rPr>
        <w:t>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Исполнение прогнозного плана приватизации муниципального имущества за 2017</w:t>
      </w:r>
      <w:r>
        <w:rPr/>
        <w:t xml:space="preserve"> год по Малмыжскому район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315"/>
        <w:gridCol w:w="2049"/>
        <w:gridCol w:w="1639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имущества, включенного в план приватизации на 2017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ъявления торг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одажи (руб.) с учетом НД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ажи с учетом НДС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с земельным участком,</w:t>
            </w:r>
          </w:p>
          <w:p>
            <w:pPr>
              <w:pStyle w:val="Normal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 7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 не объявлялись, ввиду отсутствия интереса потенциальных покупате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имущества, включенного в план приватизации на 2017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ъявления торг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одажи (руб.) с учетом НД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ажи с учетом НДС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альное помещение с тамбур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лмыж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 6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 не объявлялись, ввиду отсутствия интереса потенциальных покупате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 с земельным участк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 Мари-Малмыж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 32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7</w:t>
            </w:r>
          </w:p>
          <w:p>
            <w:pPr>
              <w:pStyle w:val="Normal"/>
              <w:jc w:val="center"/>
              <w:rPr/>
            </w:pPr>
            <w:r>
              <w:rPr/>
              <w:t>(аукцион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939,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ялся, ввиду отсутствия заявок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Малмыж,</w:t>
            </w:r>
          </w:p>
          <w:p>
            <w:pPr>
              <w:pStyle w:val="Normal"/>
              <w:jc w:val="center"/>
              <w:rPr/>
            </w:pPr>
            <w:r>
              <w:rPr/>
              <w:t>ул. Логовская, д. 26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7</w:t>
            </w:r>
          </w:p>
          <w:p>
            <w:pPr>
              <w:pStyle w:val="Normal"/>
              <w:jc w:val="center"/>
              <w:rPr/>
            </w:pPr>
            <w:r>
              <w:rPr/>
              <w:t>(аукцион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8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остоялся, цена продажи 179 80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" w:name="sub_19"/>
      <w:r>
        <w:rPr>
          <w:sz w:val="28"/>
        </w:rPr>
        <w:t>____________</w:t>
      </w:r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05:00Z</dcterms:created>
  <dc:creator>OEM-user</dc:creator>
  <dc:description/>
  <dc:language>en-US</dc:language>
  <cp:lastModifiedBy>User</cp:lastModifiedBy>
  <cp:lastPrinted>2018-02-19T16:32:00Z</cp:lastPrinted>
  <dcterms:modified xsi:type="dcterms:W3CDTF">2018-03-12T11:05:00Z</dcterms:modified>
  <cp:revision>2</cp:revision>
  <dc:subject/>
  <dc:title>МАЛМЫЖСКОЕ РАЙОННОЕ СОБРАНИЕ ДЕПУТАТОВ</dc:title>
</cp:coreProperties>
</file>