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440055" cy="67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211D1E"/>
          <w:sz w:val="28"/>
          <w:szCs w:val="28"/>
        </w:rPr>
      </w:pPr>
      <w:r>
        <w:rPr>
          <w:b/>
          <w:color w:val="211D1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.02.2018                                                                                     № 2/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экспертном заключении</w:t>
      </w:r>
    </w:p>
    <w:p>
      <w:pPr>
        <w:pStyle w:val="Normal"/>
        <w:shd w:fill="FFFFFF" w:val="clear"/>
        <w:spacing w:lineRule="atLeast" w:line="293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на проект решения районной Думы Малмыжского района «</w:t>
      </w:r>
      <w:r>
        <w:rPr>
          <w:b/>
          <w:bCs/>
          <w:color w:val="000000"/>
          <w:sz w:val="28"/>
          <w:szCs w:val="28"/>
        </w:rPr>
        <w:t xml:space="preserve">О внесении изменений в решение районной Думы Малмыжского района от </w:t>
      </w:r>
      <w:r>
        <w:rPr>
          <w:b/>
          <w:sz w:val="28"/>
          <w:szCs w:val="28"/>
        </w:rPr>
        <w:t>29.11.2017 № 4/13»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муниципального образования Малмыжский муниципальный район Кировской области, Положением о контрольно-счетной комиссии муниципального образования Малмыжский муниципальный район Кировской области, заслушав заключение председателя контрольно-счётной комиссии Малмыжского района Кулапиной Гульнары Анисовны на проект решения районной Думы Малмыжского района </w:t>
      </w: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О внесении изменений в решение районной Думы Малмыжского района от </w:t>
      </w:r>
      <w:r>
        <w:rPr>
          <w:sz w:val="28"/>
          <w:szCs w:val="28"/>
        </w:rPr>
        <w:t>29.11.2017 № 4/13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районная Дума Малмыжского района 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ключение председателя контрольно-счётной комиссии Малмыжского района Кулапиной Гульнары Анисовны на проект решения районной Думы Малмыжского района </w:t>
      </w: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О внесении изменений в решение районной Думы Малмыжского района от </w:t>
      </w:r>
      <w:r>
        <w:rPr>
          <w:sz w:val="28"/>
          <w:szCs w:val="28"/>
        </w:rPr>
        <w:t>29.11.2017 № 4/13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принять к сведению. Прилагается.</w:t>
      </w:r>
    </w:p>
    <w:p>
      <w:pPr>
        <w:pStyle w:val="Con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rFonts w:ascii="Times New Roman" w:hAnsi="Times New Roman" w:cs="Times New Roman"/>
          <w:b/>
          <w:b/>
          <w:color w:val="000000"/>
          <w:sz w:val="72"/>
          <w:szCs w:val="72"/>
        </w:rPr>
      </w:pPr>
      <w:r>
        <w:rPr>
          <w:rFonts w:cs="Times New Roman"/>
          <w:b/>
          <w:color w:val="000000"/>
          <w:sz w:val="72"/>
          <w:szCs w:val="72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>
          <w:color w:val="000000"/>
          <w:sz w:val="28"/>
          <w:szCs w:val="28"/>
        </w:rPr>
        <w:t>Малмыжского района    В.В. Константинов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районной Думы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мыжского района    О.Г. Толстобокова</w:t>
      </w:r>
    </w:p>
    <w:p>
      <w:pPr>
        <w:pStyle w:val="Normal"/>
        <w:ind w:firstLine="709"/>
        <w:jc w:val="center"/>
        <w:rPr>
          <w:color w:val="211D1E"/>
          <w:lang w:val="en-US" w:eastAsia="en-US"/>
        </w:rPr>
      </w:pPr>
      <w:r>
        <w:rPr>
          <w:color w:val="211D1E"/>
          <w:lang w:val="en-US" w:eastAsia="en-US"/>
        </w:rPr>
        <w:drawing>
          <wp:inline distT="0" distB="0" distL="0" distR="0">
            <wp:extent cx="428625" cy="6381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703"/>
          <w:tab w:val="clear" w:pos="9406"/>
          <w:tab w:val="center" w:pos="3969" w:leader="none"/>
          <w:tab w:val="right" w:pos="4680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ТРОЛЬНО-СЧЕТНАЯ КОМИССИЯ МАЛМЫЖСКОГО РАЙО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12920, г. Малмыж, ул. Чернышевского 2а,тел. 8(83347) 2-05-77, факс 2-05-7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9.01.2018                                                                                                г. Малмыж </w:t>
      </w:r>
      <w:r>
        <w:rPr>
          <w:b/>
          <w:sz w:val="28"/>
          <w:szCs w:val="28"/>
        </w:rPr>
        <w:t>Заключение № 1-р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на проект решения районной Думы Малмыжского района «О внесении изменений в решение районной Думы Малмыжского района от 29.11.2017 №4/13 «Об утверждении бюджета муниципального образования Малмыжский муниципальный район Кировской области на 2018 год и плановый период 2019 и 2020 годов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на проект решения районной Думы Малмыжского района «О внесении изменений в решение районной Думы Малмыжского района от 29.11.2017 № 4/13 «Об утверждении бюджета муниципального образования Малмыжский муниципальный район Кировской области на 2018 год и плановый период 2019 и 2020 годов» (далее – проект решения) подготовлено в соответствии с Бюджетным кодексом Российской Федерации, Положением о бюджетном процессе в муниципальном образовании Малмыжский муниципальный район Кировской области, утвержденным решением Районной Думы Малмыжского района от 29.11.2013 № 5/25 (далее – Положение о бюджетном процессе в Малмыжском районе), Положением о контрольно-счетной комиссии муниципального образования Малмыжский муниципальный район, утвержденным решением районной Думы Малмыжского района от 20.12.2013 № 4/26, с учетом Приказа Минфина России от 01.07.2013 № 65н «Об утверждении Указаний о порядке применения бюджетной классификации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представлен администрацией Малмыжского района в районную Думу Малмыжского района 26.01.2018</w:t>
      </w:r>
      <w:bookmarkStart w:id="0" w:name="_GoBack"/>
      <w:bookmarkEnd w:id="0"/>
      <w:r>
        <w:rPr>
          <w:sz w:val="28"/>
          <w:szCs w:val="28"/>
        </w:rPr>
        <w:t xml:space="preserve"> года, то есть в установленные п.1 ст.34 Положения о бюджетном процессе Малмыжского района срок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ИЗМЕНЕ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роектом решения предлагается изменить первоначальные основные характеристики бюджета Малмыжского района на 2018 год и плановый период 2019 и 2020 годов, увеличи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щий объем расходов на 2018 год на 9089,6 тыс. рублей за счет распределения остатков средств районного бюджета, сформировавшихся по исполнению бюджета за 2017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бюджета на 2018 году на 9089,6 тыс. рублей за счет остатков средств бюджета района по состоянию на 01.01.2018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остается неизмен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 общий объем расходов на 2019 и 2020 годы на 715,1 и 715 тыс. рублей соответственно и дефицит бюджета на 715,1 и 715 тыс. рублей, в связи с корректировкой по главному распорядителю бюджетных средств – администрации Малмыжского района ассигнований, запланированных в рамках муниципальной программы «Развитие образования в Малмыжском районе» за счет средств районного бюджета на мероприятия по ремонту жилья для детей сирот по коду БК 936-1004-0100004021-200. (Приложения №18, 19, 20, 21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АСХОДНАЯ ЧАСТЬ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на 2018 год при принятии рассматриваемого проекта решения составят 441681,4 тыс. рублей, что выше первоначального плана на 2,1% или 9089,6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ятся изменения за счет распределения остатков средств районного бюджета в 5 муниципальные программы из 13 финансируемых в 2018 году с ростом в целом на 9089,6 тыс. рублей, что составит с учетом изменений 440606,4 тыс. рублей. (Приложение №7)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менения коснутся: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- муниципальной программы</w:t>
      </w:r>
      <w:r>
        <w:rPr>
          <w:b/>
          <w:i/>
        </w:rPr>
        <w:t xml:space="preserve"> </w:t>
      </w:r>
      <w:r>
        <w:rPr>
          <w:b/>
          <w:i/>
          <w:sz w:val="28"/>
          <w:szCs w:val="28"/>
        </w:rPr>
        <w:t xml:space="preserve">«Развитие образования в Малмыжском районе», расходы вырастут на 3379,4 тыс. рубле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усматриваются расходы в сумме 4000 тыс. рублей по новым целевым статьям главному распорядителю бюджетных средств – администрации Малмыжского района на проведение инженерных изысканий для строительства МКОУ СОШ №2 г. Малмыж и детского сад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величиваются расходы общеобразовательным учреждениям на закупку товаров, работ, услуг на 94,3 тыс. рубле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 муниципальной программы «Развитие муниципального управления в муниципальном образовании Малмыжский муниципальный район Кировской области», расходы увеличатся на 1500 тыс. рублей по</w:t>
      </w:r>
      <w:r>
        <w:rPr>
          <w:sz w:val="28"/>
          <w:szCs w:val="28"/>
        </w:rPr>
        <w:t xml:space="preserve"> МКУ «Служба хозяйственного обеспечения» на закупку товаров (работ, услуг),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- муниципальной программы «Развитие транспортной системы в Малмыжском районе», расходы вырастут на 1546,5 тыс. руб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снижения субсидии МУП «Малмыж ПАТ» на 91,2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равление остатков средств дорожного фонда 2017 года на содержание автомобильных дорог общего пользования местного значения в сумме 1637,7 тыс. рублей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- муниципальной программы «Развитие агропромышленного комплекса в Малмыжском районе», расходы вырастут на 2115,7 тыс. рубл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правление неиспользованных остатков средств дорожного фонда 2017 года в сумме 2105,9 тыс. рублей на строительство автомобильной дороги Порез – Пукшинер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еление земельных участков из земель с/х назначения в счет невостребованных долей и долей, от права собственности на которые граждане отказались в сумме 9,8 тыс. рубле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- муниципальной программы «Управление муниципальным имуществом на 2016 - 2020  годы», расходы увеличатся на 547,9 тыс. рублей на проведение учета муниципального имущества.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539"/>
        <w:jc w:val="both"/>
        <w:rPr/>
      </w:pPr>
      <w:r>
        <w:rPr>
          <w:sz w:val="28"/>
          <w:szCs w:val="28"/>
        </w:rPr>
        <w:t xml:space="preserve">Изменения коснулись четырех разделов классификации расходов бюджетов на 2018 год из одиннадцати (Приложение №8), в том числе 0100 «Общегосударственные вопросы» - + на 2047,9 тыс. рублей, 0400 «Национальная экономика» - + 3662,2 тыс. рублей, 0700 «Образование» - +4094,4 тыс. рублей, 1000 «Социальная политика» - (-715)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едомственной структуре расходы бюджета (Приложение №9) на 2018 год вырастут на 9089,6 тыс. рублей по 2 (двум) главным распорядителям, в том чис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ция – 8995,2 тыс. руб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равление образования – на 94,4 тыс. рубле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фицит бюджета района в 2018 году в результате вносимых изменений в расходную часть вырастет на 9089,6 тыс. рублей и составит в конечном итоге 14678,8 тыс. рублей (Приложение №10). Источником финансирования увеличения дефицита бюджета являются остатки средств на счете по учету средств бюджета в сумме 10036,1 тыс. рублей, направленные на увеличения расходов на погашение кредитов в сумме 946,5 тыс. рублей и повышение расходов бюджета в 2018 году на 9089,6 тыс. рублей.</w:t>
      </w:r>
      <w:r>
        <w:rPr>
          <w:b/>
          <w:sz w:val="28"/>
          <w:szCs w:val="28"/>
        </w:rPr>
        <w:t xml:space="preserve">    </w:t>
      </w:r>
    </w:p>
    <w:p>
      <w:pPr>
        <w:pStyle w:val="Style17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.92.1 БК РФ размер дефицита бюджета района соответствует установленным ограничения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ий предел муниципального внутреннего долга снизится на 946,5 тыс. рублей ввиду увеличения соответственно расходов на погашение кредитов, предоставленных кредитными организациями. (п.1.5 проекта решения о внесении изменений в бюджет 2018 года, Приложение 10)  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Изменения, вносимые в бюджет 2018 года, увеличат расходы бюджета на 9089,6 тыс. рублей и расходы на погашение кредита кредитных организаций в сумме 946,5 тыс. рублей. Источником финансирования изменений послужат остатки средств бюджета на счетах по итогам 2017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районного бюджета в сумме 9089,6 тыс. рублей распределяются по 5 (пяти) муниципальным программам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«Развитие образования в Малмыжском районе» - 3379,4 тыс. рублей,  «Развитие муниципального управления в муниципальном образовании Малмыжский муниципальный район Кировской области» - 1500 тыс. рублей, «Развитие транспортной системы в Малмыжском районе» - 1546,5 тыс. рублей, «Развитие агропромышленного комплекса в Малмыжском районе» - 2115,7 тыс. рублей, «Управление муниципальным имуществом на 2016 - 2020  годы» - 547,9 тыс. рублей по главным распорядителям бюджетных средств: администрации Малмыжского района и Управлению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величены расходы на дорожную деятельность в сумме на 3473,7 тыс. рублей (п.1.4. проекта решения о внесении изменений в бюджет 2018 года) за счет неиспользованных остатков бюджетных средств дорожного фонда муниципального образования Малмыжский муниципальный район в 2017 го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четом этого объем бюджетных ассигнований дорожного фонда муниципального района на 2018 год составит в конечном итоге 36498,1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й не установлен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йонной Думе Малмыжского района рассмотреть и утвердить проект решения районной Думы Малмыжского района «О внесении изменений в решение районной Думы Малмыжского района от 29.11.2017 № 4/13</w:t>
      </w:r>
      <w:r>
        <w:rPr>
          <w:bCs/>
          <w:color w:val="000000"/>
          <w:spacing w:val="-12"/>
          <w:sz w:val="28"/>
          <w:szCs w:val="28"/>
        </w:rPr>
        <w:t>» без замечани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лмыжского района    Г.А.Кулапина 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0:37:00Z</dcterms:created>
  <dc:creator>111</dc:creator>
  <dc:description/>
  <dc:language>en-US</dc:language>
  <cp:lastModifiedBy>User</cp:lastModifiedBy>
  <cp:lastPrinted>2018-02-14T11:05:00Z</cp:lastPrinted>
  <dcterms:modified xsi:type="dcterms:W3CDTF">2018-03-12T10:37:00Z</dcterms:modified>
  <cp:revision>2</cp:revision>
  <dc:subject/>
  <dc:title>РАЙОННАЯ  ДУМА</dc:title>
</cp:coreProperties>
</file>