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4577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04.2018                                                                                                       № 2/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Малмы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 отчёте главы Малмыж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 основании статьи 29 Устава Малмыжского района, утвержденного решением Малмыжского районного Собрания депутатов от 21.06.2005 № 2, заслушав и обсудив отчет главы Малмыжского района Константинова Валерия Васильевича о результатах своей деятельности и деятельности администрации Малмыжского района, в том числе о решении вопросов, поставленных районной Думой Малмыжского района, за 2017 год, районная Дума Малмыжского района 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1. Принять к сведению отчет главы Малмыжского района Константинова Валерия Васильевича о результатах своей деятельности и деятельности администрации Малмыжского района, в том числе о решении вопросов, поставленных районной Думой Малмыжского района, за 2017 год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</w:t>
      </w:r>
    </w:p>
    <w:p>
      <w:pPr>
        <w:pStyle w:val="Normal"/>
        <w:tabs>
          <w:tab w:val="clear" w:pos="708"/>
          <w:tab w:val="left" w:pos="4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районн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мыжского района    О.Г. Толстоб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ЁТНЫЙ ДОКЛА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ы Малмыж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итогам работы за 2017 год и задачах на 2018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важаемые депутаты районной Думы и приглашенные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вашему вниманию я представляю отчет о результатах деятельности администрации Малмыжского района за 2017 год  по исполнению полномочий по вопросам местного значения, определённых федеральным и областным законодательством, а также Уставом Малмыжского муниципального района, обозначу приоритетные задачи и планы на предстоящий период с учетом сложившейся экономическ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 и в предыдущие годы, мы старались работать эффективно, системно, активно взаимодействуя с депутатским корпусом, администрациями сельских поселений, руководителями организаций всех форм хозяйствования и достижение на этой основе повышения качества жизни жителей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графическая ситуация является одним из показателей социально-экономического развития территории района. По данным отчётности Кировста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негодовая численность постоянного на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лмыжского района за 2017 год составила 23337 человек, в т.ч. городское население – 7477 человек, сельское население – 15860 человек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 протяжении ряда лет численность постоянного населения в районе имеет устойчивую тенденцию к снижению, данный факт подтверждается естественной убылью населения, а также увеличением количества граждан, мигрирующих за пределы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графическая ситуация сложилась следующим образом: на 6 % уменьшилась смертность и составила 423 человека, на 23,6 % уменьшилась рождаемость и составила 200 чел. Естественная убыль населения составила 223 человека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Миграционная ситуация. В анализируемом периоде на миграционный учёт поставлено 744 человека местного населения и из другого региона, а так же 22 иностранных гражданина. Миграционная прибыль в целом за 2017 г. составила 98 % от уровня 2016 г., что ниже на 18 человек. Миграционная убыль составила 500 человек (в том числе местное население и иностранные граждане), что на 61 человек больше, чем за соответствующий период прошлого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 из важнейших задач экономики – сохранение стабильной ситуации на рынке труда. Общ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исленность трудовых ресурс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оценке на начало 2017 г. в Малмыжском районе составила 12,0 тыс. человек. В общей слож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экономике района заня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,4 тыс. чел. (70,0 % всех трудовых ресур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рганах государственной службы занятости по Малмыжскому району по состоянию на 1 января 2018 года на учете состояло 222 незанятых трудовой деятельностью гражданина или на 11,9 % меньше уровня прошлого года. Уровень безработицы на конец 2017 г. составил 2,2 % от экономически активн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снова экономического потенциала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эт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ьное производ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 организаций в Малмыжском районе на 01.01.2018 г. составило 253 единицы (меньше уровня прошлого года на 15 единиц), количество ИП – 426 единиц (меньше на 1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доля организаций, это общества с ограниченной ответственностью (более 95 единиц) и государственные/ муниципальные учреждения (91 единиц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ее число индивидуальных предпринимателей заняты в торговле – 193 единицы, 35 ИП – заняты в сфере услуг, 35 – в обрабатывающих производствах, 34 – в сельском хозяй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больший удельный вес в структуре экономики занимает торговля и сельское хозяйство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ревообрабатывающая и пищевая промышл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, за 2017 г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орот организа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лмыжского района (по организациям без субъектов малого предпринимательства) составил 1585909 тыс. руб., с ростом на 53589 тыс. руб. (или на 3,5%) к уровню 2016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гружено продукции, выполнено работ и услуг собственными сил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2017 г. (по организациям без субъектов малого предпринимательства) на сумму 1079,9 млн. рублей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на 22,1 млн. рублей меньше, чем в соответствующем периоде прошлого года. Темп роста составил 9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чётном периоде 2017 года промышленными  предприятиями и индивидуальными предпринимателями райо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изведено товар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умму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37,8 мл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руб., что на 41,4 млн. руб. или на 21 % больше соответствующего периода прошлого года. Из них произведено продовольственных товаров на сумму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78,7 мн</w:t>
      </w:r>
      <w:r>
        <w:rPr>
          <w:rFonts w:cs="Times New Roman" w:ascii="Times New Roman" w:hAnsi="Times New Roman"/>
          <w:color w:val="000000"/>
          <w:sz w:val="24"/>
          <w:szCs w:val="24"/>
        </w:rPr>
        <w:t>. руб., что на 36,8 млн. р. или на 26 %  больше по сравнению с соответствующим периодом в 2016  году. Доля продовольственных товаров в группе потребительских товаров, выпускаемых предприятиями и индивидуальными предпринимателями Малмыжского района, составляет 7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сомненно, что перспективу развития определяю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инвестиции. </w:t>
      </w:r>
      <w:r>
        <w:rPr>
          <w:rFonts w:cs="Times New Roman" w:ascii="Times New Roman" w:hAnsi="Times New Roman"/>
          <w:color w:val="000000"/>
          <w:sz w:val="24"/>
          <w:szCs w:val="24"/>
        </w:rPr>
        <w:t>2017 год не стал исключением в наметившейся в последние годы тенденции к росту объемов ежегодно вкладываемых в развитие района средств. Объем инвестиций в основной капитал по крупным и средним организациям района в 2017 г. составил 160,3 млн.руб. (0,4% от областного значения), в расчете на душу населения составил 6830 рублей. Объём инвестиций вырос в сравнении с 2016 г. на 2,9%. Причём основная доля инвестиций 86,3 % – это собственные средства организаций. Наибольшая доля инвестиции вложена сельхозпредприятиями района – 119,7 млн. рублей, что составляет 74,7 % от общего объёма инвестиций; по разделу обеспечение электрической энергией, газом – 1524 тыс. руб., меньше  2016 г. на 3391 тыс. руб.; торговля – 1283 тыс. руб., меньше на 129 тыс. руб.; транспортировка и хранение – 21748 тыс. руб., с ростом на 20696 тыс. руб.; финансовая и страховая деятельность – 1023 тыс. руб., с ростом на 100 %; образование – 8251 тыс. руб., с ростом на 138 тыс. руб.; культура и спорт – 5281 тыс. руб., с ростом на 4806 тыс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субъектов малого и среднего предприниматель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вляется одним из приоритетных направлений социально-экономического развития нашего района. Его отраслевая структура включает практически все виды экономической деятельности (торговля, общественное питание, обрабатывающие производства, строительство, ЖКХ, транспорт, бытовые услуги, 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йоне осуществляют деятельность 543 субъекта малого предпринимательства, в этой сфере работает более 3000 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анным налоговой инспекции субъектами малого и среднего предпринимательства района за 2017 годобеспечено33561 тыс. руб. налоговых платежей в консолидированный бюджет рай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налоговых платежей от субъектов малого предпринимательства в консолидированный бюджета райо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.ч.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6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налогу, взимаемому в связи с применением упрощённой системы налогообложения, тыс. руб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0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налогу, взимаемому в связи с применением патентной системы налогооблож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единому налогу на вменённый  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налогу на доходы физических лиц с доходов, полученных И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ерритории района созданы условия для обеспечения поселений услугами связи, общественного питания, торговли и бытового обслуживания. На территории района расположено 244 объекта торговли. Кроме того, в районе представлены магазины федеральных торговых сетей Пятерочка, Магнит, Бристоль, Красное/Бел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озничный товарообор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целом по району в действующих ценах состави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581,4 мл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уб., по сравнению с 2016 годом он увеличился на3 %. В среднем каждый житель по оценке приобрел товаров на сумму 67,7643 тыс. руб., на 3,0520 тыс. руб. больше прошлого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 из важнейших показателей уровня жизни населения остается заработная плата и своевременность её получе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району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еднемесячная зарпла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 2017 год составила 14507 рублей, на 583,0 рубля или на 4,2 % выше 2016 года. Среднемесячная номинальная начисленная заработная плата работников в 2017 г </w:t>
      </w:r>
      <w:r>
        <w:rPr>
          <w:rFonts w:cs="Times New Roman" w:ascii="Times New Roman" w:hAnsi="Times New Roman"/>
          <w:color w:val="000000"/>
          <w:sz w:val="24"/>
          <w:szCs w:val="24"/>
        </w:rPr>
        <w:t>по организациям без субъектов малого предприниматель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9675,8 р., с ростом на 8,1%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заработной платы по видам деятельности (без субъектов малого предпринимательств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134"/>
        <w:gridCol w:w="1134"/>
      </w:tblGrid>
      <w:tr>
        <w:trPr>
          <w:trHeight w:val="63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17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к 2016 г.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,7</w:t>
            </w:r>
          </w:p>
        </w:tc>
      </w:tr>
      <w:tr>
        <w:trPr>
          <w:trHeight w:val="2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,8</w:t>
            </w:r>
          </w:p>
        </w:tc>
      </w:tr>
      <w:tr>
        <w:trPr>
          <w:trHeight w:val="42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,0</w:t>
            </w:r>
          </w:p>
        </w:tc>
      </w:tr>
      <w:tr>
        <w:trPr>
          <w:trHeight w:val="418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,7</w:t>
            </w:r>
          </w:p>
        </w:tc>
      </w:tr>
      <w:tr>
        <w:trPr>
          <w:trHeight w:val="21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,9</w:t>
            </w:r>
          </w:p>
        </w:tc>
      </w:tr>
      <w:tr>
        <w:trPr>
          <w:trHeight w:val="13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АНСПОРТИРОВКА И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74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1</w:t>
            </w:r>
          </w:p>
        </w:tc>
      </w:tr>
      <w:tr>
        <w:trPr>
          <w:trHeight w:val="277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ЯТЕЛЬНОСТЬ ФИНАНСОВАЯ И СТРАХ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</w:tr>
      <w:tr>
        <w:trPr>
          <w:trHeight w:val="268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</w:tr>
      <w:tr>
        <w:trPr>
          <w:trHeight w:val="403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7 2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1</w:t>
            </w:r>
          </w:p>
        </w:tc>
      </w:tr>
      <w:tr>
        <w:trPr>
          <w:trHeight w:val="41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</w:tr>
      <w:tr>
        <w:trPr>
          <w:trHeight w:val="21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25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2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</w:tr>
      <w:tr>
        <w:trPr>
          <w:trHeight w:val="42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,2</w:t>
            </w:r>
          </w:p>
        </w:tc>
      </w:tr>
      <w:tr>
        <w:trPr>
          <w:trHeight w:val="26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нд заработной платы по полному кругу предприятий и организаций составил 1174381,0 тыс. руб., рост 2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житочный минимум по Кировской области в среднем на душу населения за 4 кв. 2017 год составил в расчете на душу населения 9627 рублей, для трудоспособного населения – 10286 рубле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шение средней заработной платы и прожиточного минимума для трудоспособного населения составил 14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ами на 2018 год являются: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ие объемов производства, расширение ассортимента выпускаемой продукции.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качества обслуживания населения.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т заработной платы.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онструкция и модернизация существующих производств.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новых производств.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рынков сбыта проду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ельское хозяй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агропромышленного комплекса нашего района является основным критерием социально-экономического развития. Трудоёмкость, зависимость от климатических условий, отсутствие стабильности ценообразования – паритета цен, ведёт к сокращению инвестиций, снижению экономического роста. А что делать: район сельскохозяйственный, необходимо внедрять эффективные технологии по опыту отдельных руководителей. К сожалению, за последние годы наши аграрии в целом работают ниже своих возмож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и работы 2017 г. всем известны и поэтому я остановлюсь очень крат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ют в сельхозяйственных организациях около 1000 человек. Среднемесячная заработная плата составляет 15939 руб., увеличилась к уровню 2016 г. на 10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01.01.2018 поголовье крупного рогатого скота по району составляет 14,4 тыс. голов (93,5 % к уровню 2017 года), в том числе коров – 5,4 тыс. голов (99,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льскохозяйственных предприятиях поголовье крупного рогатого скота составляет 10,6 тыс. голов (95,6 % к 2017 году), в том числе коров – 3,9 тыс. голов (96,9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или поголовье крупного рогатого скота СПК СА колхоз «Зерновой» (на 137 голов), ООО Агрофирма «Савали» (на 67 голов), АО Агрофирма «Смаиль» (на 20 го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01.01.2018 года валовое производство молока в сельскохозяйственных предприятиях составило – 23,6 тыс. тонн (105,7% к уровню прошлого года). В среднем от коровы надоено по 5937 кг молока (106,5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е удои в АО Агрофирме «Смаиль», надой на одну корову составил 7122 кг, что на 1185 кг выше районного показателя, а также в СПК СА (колхозе) «Зерновой», надой на одну корову составил 7100 к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мыжский район занимает 4-е место среди районов области по общей посевной площади и 3-е место – по площади зерновых культур. В 2017 году по всем категориям хозяйств (сельхозпредприятия, КФХ, ЛПХ) общая посевная площадь составила 55,6 тыс. га (101,7% к 2016 году), в том числе зерновых и зернобобовых культур – 25,9 тыс. га (98,4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17 году в сельхозпредприятиях района валовый сбор зерна в бункерном весе составил 68,1 тыс. тонн, при средней урожайности 28,1 ц/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валовый сбор  получили такие сельхозпредприятия, как ООО Агрофирма «Савали» – 12910 тонн зерна, АО агрофирма «Смаиль» – 9127 тонн, колхоз «Зерновой» – 8376 тонн, агрофирма «Калинино», ООО «Заря», колхозы «Гигант», им. Мичурина, намолотили более 5 тысяч тонн зерна кажд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ом картофеля занимается агрофирма «Савали», валовый сбор составил 8028 тонн при урожайности 200,7 ц/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урожай 2018 года посеяны озимые зерновые культуры на площади 6,3 тыс. га, вспахана зябь на площади 21,5 тыс. га. В полной потребности подготовлены се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льхозпредприятиях района продолжается техническая и технологическая модернизация отрасли. За 2017 году приобретено техники и оборудования на сумму 35,3 млн. рублей.</w:t>
      </w:r>
    </w:p>
    <w:p>
      <w:pPr>
        <w:pStyle w:val="Style41"/>
        <w:widowControl/>
        <w:spacing w:lineRule="auto" w:line="240"/>
        <w:ind w:firstLine="709"/>
        <w:rPr>
          <w:color w:val="000000"/>
        </w:rPr>
      </w:pPr>
      <w:r>
        <w:rPr>
          <w:color w:val="000000"/>
        </w:rPr>
        <w:t>В АО агрофирме «Смаиль» построен телятник – профилакторий на 200 голов, родильное отделение на 100 голов. В колхозе Гигант реконструирован телятник-профилакторий на 170 голов, а также продолжается реконструкция МТФ на 100 голов. В колхозе им. Мичурина произведена реконструкция телятника – откормочника на 150 голов. В агрофирме «Савали» завершена реконструкция МТФ на 200 голов, идет строительство телятника на 200 голов беспривязного содерж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17 года в сельхозпредприятиях Малмыжского района получено выручки 796 млн. рублей (увеличилась на 4,4 % к уровню 2016 года), прибыли 74 млн. рублей  при рентабельности +10,0 % .Больше всех прибыли получили – СПК-СХА (колхоз) «Зерновой», ООО Агрофирма «Савали», СПК СА (колхоз) имени Мичур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государственной поддержки на развитие сельского хозяйства Малмыжского района в 2017 году составил – 140,6 млн. рублей, из них 82,4 млн. рублей получено по программе «Устойчивое развитие сельских территорий» на строительство автомобильной дороги Порез-Пукшине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 два ИП глав К(Ф)Х ( Габдуллин Фарит Надирович, Гараев Рифнур Наилевич) получили гранты по направлению «начинающий фермер» в сумме 3,0 млн. рублей на покупку скота мясного направления, на приобретение техники и 2,9 млн. рублей на приобретение нетелей КРС молочного направления продуктивности соответственно. На 01.01.2018 суммы гранта освоены полнос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 2018 год перед агропромышленным комплексом нашего района ставятся следующие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величить валовое производство молока, сохранить поголовье маточного стада, достичь роста показателей молочной проду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овести реконструкцию животноводческих объектов (не менее двух объектов)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bCs/>
          <w:color w:val="000000"/>
        </w:rPr>
        <w:t xml:space="preserve">Формирование и исполнение бюджета – </w:t>
      </w:r>
      <w:r>
        <w:rPr>
          <w:bCs/>
          <w:color w:val="000000"/>
        </w:rPr>
        <w:t>важнейший из вопросов местного зна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2017 год в консолидированный бюджет Малмыжского района поступило доходов 561, 7 млн. ру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равнению с аналогичным периодом прошлого года поступило на 93,3 млн. рублей больше (119,9%), за счёт роста неналоговых доходов в бюджете (штрафы, санкции, от компенсации затра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руктуре доходов бюджета налоговые и неналоговые занимают 25,2% или 141,4 млн. рублей, безвозмездные поступления из бюджетов других уровней – 74,4% или 418,1 млн. рубл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чие безвозмездные поступления – 0,6 % или 2,3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источниками собственных доходов являются налоговые поступ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 на доходы физических лиц составляет 43,2%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и на имущество – 14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цизы на нефтепродукты – 10,8%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и на совокупный доход – 30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лательщикам аграрного сектора экономики ситуация с уплатой налогов во все уровни бюджета следующая – всего уплачено 174557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ДС уплачено 88664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ог на имущество – 102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ый налог – 1189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диный сельскохозяйственный налог – 252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оходный налог – 21796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ругие – 366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очу также отметить лучших налогоплательщиков организаций и предприятий в % отношении от всех поступлений в бюдж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403"/>
        <w:gridCol w:w="2126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в общем  объеме налоговых и неналоговых поступл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тское линейное производственное управление магистральных газопроводов - филиал общества с ограниченной ответственностью «Газпром трансгаз Нижний Нов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 «Газпром газораспределение Ки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БУЗ «Малмыжская центральн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О «Федеральная сетевая компания Единой энергетической систе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ГП «Вятские автомобильные дороги» Малмыжское дорожное управление № 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ПОАУ  «Савальский поли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Малмыж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г. Малмыж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ПАО «Газпром» "Приволжское межрегиональное управление охраны ПАО «Газпром» в г. Сам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О «Межрегиональная распределительная сетевая компания Центра и Приволж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ую долю налоговых поступлений в бюджете района составляет НДФЛ </w:t>
      </w:r>
      <w:r>
        <w:rPr>
          <w:rFonts w:cs="Times New Roman" w:ascii="Times New Roman" w:hAnsi="Times New Roman"/>
          <w:color w:val="000000"/>
          <w:sz w:val="24"/>
          <w:szCs w:val="24"/>
        </w:rPr>
        <w:t>(29,3 %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сельхозпредприятий района в бюджеты всех уровней перечислено 21796,3 тыс. рублей НДФЛ., в том числе в местный бюджет поступило 6538,88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 хочу отметить лучших налогоплательщиков организаций и предприятий в % отношении от всех поступлений в бюдж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543"/>
        <w:gridCol w:w="1986"/>
      </w:tblGrid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в общем объеме поступлений  НДФЛ, %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тское линейное производственное управление магистральных газопроводов - филиал общества с ограниченной ответственностью «Газпром трансгаз Нижний Новгород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БУЗ «Малмыжская центральная районная больниц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Малмыжскому район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 Агрофирма «Смаиль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БУСО «Малмыжский психоневрологический интерна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К СХА (колхоз) им. Мичур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ГП «Вятские автомобильные дороги»  Малмыжское дорожное управление № 23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ПАО «Газпром» «Приволжское межрегиональное управление охраны ПАО «Газпром» в  г. Самар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Агрофирма «Савал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ПОАУ «Савальский политехнику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хоз «Гиган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г. Малмыж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Агрофирма «Калинино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ио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мыжское районное потребительское общ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БУ ШИ ОВЗ г. Малмы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 «Газпром газораспределение Кир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НДФЛ – это основной показатель в налогово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орами доходов в течение года проводилась работа по увеличению поступления доходов в бюджет как за счёт изыскания дополнительных доходов, так и сокращения недоим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лось взаимодействие с налоговой службой, анализировались данные по использованию муниципального имущества и земл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района совместно с контролирующими органами проводилась работа по привлечению дополнительных поступлений по налогу на доходы с физических лиц. На комиссии при администрации района приглашались работодатели, выплачивающих заработную плату ниже прожиточного минимума, установленного по Кировской области. В результате проведенной работы дополнительная сумма НДФЛ в бюджеты всех уровней составила 770 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возмездные поступления из вышестоящих бюджетов получены районом в объеме 418,1 млн. рублей, по сравнению с 2016 годом они увеличились на 2,4%. В общем объеме безвозмездных поступлений 75,1 млн. руб. составляют дотации на выравнивание бюджетной обеспеченности, 191,0 млн. руб. – субвенции на реализацию передаваемых государственных полномочий, 141,4 млн. руб. – субсидии на софинансирование социально-значимых расходов, 10,6 млн. руб. – иные межбюджетные трансфер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консолидированного бюджета района в 2017 году исполнены в объеме 566,3 млн. руб., что составляет 95,9% к годовому план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юджет исполнен с превышением расходов над доходами в сумме 4,6 млн. руб. Расходы по отраслям социальной сферы составили 344,2 млн. руб. или 60,8% всех произведенных расходов бюджета, в том чис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е профинансировано в сумме 274,6 млн. руб.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а профинансирована в сумме 41,0 млн. руб.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культура и спорт профинансированы в объеме 1,0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на социальную политику профинансированы в 26,4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2017 году в цел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ение эффективности использования бюджетных средств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тимизации  числа образовательных учреждений из –за сокращения количества детей проведе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организация четырех образовательных учреждений путём присоеди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ыплату заработной платы с отчислениями работникам бюджетной сферы направлено 297,6 млн. руб., что на 4% больше предыдущего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хозяйство профинансировано в сумме 9,4 млн. руб., что составило 51,1% уровня 2016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емонт и содержание муниципальных дорог направлено 125,8 млн. руб., из них – 82,5 млн. рублей на строительство дороги Порез-Пукшинер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на «Жилищно-коммунальное хозяйство» по консолидированному бюджету составили за год 8,3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на благоустройство населенных пунктов произведены в общей сумме 5,6 млн. руб., или 97% уровня  прошлого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юджетам поселений в течение 2017 года перечислены межбюджетные трансферты в сумме 37,5 млн. руб., что на 9,6% больше чем в 2016 г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задачи на 2018 год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еспечение поступления налоговых и неналоговых доходов в бюджет Малмыжского  района в запланированном объеме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2. Поиск резерва пополнения доходной части бюджета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онцентрация финансовых ресурсов на приоритетных направлениях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нтроль за эффективным, правомерным и целевым расходованием бюджетных средств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Повышение эффективности расходов, поддержание объема муниципального долга на экономически безопасном уровне.</w:t>
      </w:r>
    </w:p>
    <w:p>
      <w:pPr>
        <w:pStyle w:val="Style19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6. Участие в конкурсах на получение дополнительного финансирования из вышестоящих бюджетов для решения вопросов местного значения.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роительство, ремонт, содержание дорог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2017 году введено в эксплуатацию </w:t>
      </w:r>
      <w:r>
        <w:rPr>
          <w:rFonts w:cs="Times New Roman" w:ascii="Times New Roman" w:hAnsi="Times New Roman"/>
          <w:color w:val="000000"/>
          <w:sz w:val="24"/>
          <w:szCs w:val="24"/>
        </w:rPr>
        <w:t>4725,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в. м жил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7 году выполнены следующие виды рабо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счет средств местного бюджета приобретена проектно-сметной документация на строительство общеобразовательной организации на 500 мест, включенной в реестр типовых проектов Минстроя России. Стоимость проекта составила 370,0 тыс. рублей. Из местного бюджета в текущем году выделено 2 млн. рублей на проектн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изыскательские работы по строительству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лено наружное освещение, проведен ремонт дорожек, установка/монтаж электроосвещения, скамейки, урны, цветник в парке г. Малмыж в рамках программы «Единой России» «Парки малых городов». Общая стоимость проекта составила 604,157тыс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рядной организацией ООО «Строительная недвижимость» выполнялись работы по строительству автомобильной дороги «Порез - Пукшинерь» протяженностью 4,3 км на общую сумму 82456,790 тыс.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благоустройству территорий населенных пунктов в рамках проекта по поддержке местных инициатив выполнены ремонтные работы на следующих объектах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Аджимское сельское поселение (с. Аджим): ремонт участка дорожного полотна в щебёночном исполнении (700 метров) – исполнен, объём выполненных работ всего составил на 1732,742 тыс. руб.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тароирюкское сельское поселение (с. Ст. Ирюк): обустройство детской игровой площадки с элементами озеленения – исполнен, объём выполненных работ всего составил на 551,763 тыс. руб.;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Малмыжский район (г. Малмыж): проект «Хранитель времени», ремонт кровли и фондохранилища МКУК Малмыжский краеведческий музей – исполнен частично, стоимость выполненных работ в 2017 году  составила 755,614 тыс. руб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оведен ремонт фасада здания МКУК Малмыжский РЦКД, стоимость работ составила 986,9 тыс.руб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017 г.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автомобильных дор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лено 29694,348 тыс. рублей. В рамках объемов по содержанию автомобильных дорог общего пользования местного значения выполнены следующие мероприят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веден ямочный ремонт асфальтобетонных покрыт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лмыж – М.Малмыж – 10,6 к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ъезд к д. Н. Ирюк – 1,3 к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ъезд к с. Рожки – 3,5 к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еспечивалось круглогодичное безопасное и бесперебойное движение легковых и других видов транспорта по дорогам общей протяженностью 354,27 к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ы на 2018 год:</w:t>
      </w:r>
    </w:p>
    <w:p>
      <w:pPr>
        <w:pStyle w:val="Style21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ить строительство автомобильной дороги «Порез-Пукшинерь». Требуется порядка 4757,394 тыс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овести ремонт дорог в г. Малмыж, перечень которых будут определен на сходах местными жителями по программе «Народный бюджет». Примерный объем финансирования составит 1,5 млн. областных средств и 500 тыс. местного бюдж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оводить благоустройство населенных пунктов, в т ч. в рамках программы по поддержке местных инициатив: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онструкцию канализационных сетей в пос. РМЗ в Малмыже Стоимость проекта составляет порядка 2245,931тыс.рублей,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онструкцию муз школы 1996,463 тыс.руб.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монт щебёночного полотна по ул. Советская в с. Аджим 1121,794 тыс.руб., в д.Исаево ул. Мира (917,368 тыс. р.), в с. Рожки (ул. Советская 720 м) 2041,498 тыс. руб., подъезд к д. Исаково 2088,516 тыс. руб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монт домов культуры в с.Н. Смаиль – 1975,258 тыс.руб., д. П. Китяк- 626,377 тыс. руб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монт водопровода в д. Нослы 539,133 тыс. руб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ельство детско-спортивной площадки в с. Калинино 2109,609тыс. руб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 проектирование детского сада: заложено в бюджете 2 млн. ру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Благоустройство дворовых территорий и благоустройство общественных территорий в г. Малмыж по программе «Формирование комфортной городской среды». Сметы на проверке.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ны у колхозов: «Зерновой»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конструировать ферму на 400 голов; «им. Мичурина»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купка кормоуборочного комбайна на 5300 тыс. руб.</w:t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ализация жилищных программ в 2017 г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7 году в рамках Подпрограммы «Обеспечение жильем молодых семей» в рамках государственной программы ФЦП «Жилище» приобрела жилое помещение 1 молодая семья с использованием социальной выплаты в размере 271406,1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7 году также 252 человека приобрели благоустроенное жилье с использованием единовременной денежной выплаты участникам ВОВ в размере  более 260 млн. рублей из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й из форм государственной поддержки семей, воспитывающих детей, является материнский (семейный) капитал. Количество получателей материнского капитала за 2017 г. составило 1683 семьи, что на 101 семью больше, чем в анализируемом периоде 2016 г., из них 1175 семей использовали своё право на материнский капитал (показатель вырос на 16 %, в сравнении с 2016 г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 работы на 2018 год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жильем 13 детей-сир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ассажирское автопредприя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улярн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анспортное обслуживание населения осущест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П «Малмыжпассажиравтотранс». Автобусный парк МУП «Малмыжпассажиравтотранс» по состоянию на 01.01.2018 состоит из 10 автобу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территории района действует 4 регулярных пригородных автобусных маршру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7 году выделено из районного бюджета МУП МалмыжПат 1043,964 тыс. руб. субсидий на возмещение выпадающих доходов от перевозки пассажи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плане работы на 2018 год ставятся следующие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еспечение потребности населения района в перевозках общественным транспор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бновление и ремонт подвижного соста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бустройство лицензируемой медицинской комнаты для получения дополнительных доход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ак я уже говорил, основная отрасль экономики района – это сельское хозяйство, поэтому и развитие сельских территорий, в связи с низким уровнем альтернативных видов деятельности, необходимо связывать с развитием личного подсобного, крестьянско-фермерского хозяйства – это основная задача всех глав муниципальных образований. Но если, смотреть на уровень развития ЛПХ в нашем районе, то можно заметить, что в основном оно развивается на «правобережной» стороне – в Староирюкском, Тат-Верх-Гоньбинском, Аджимском, Ст.тушкинском поселениях, отсюда и отклонения в уровне развития поселений. Отклонения в развитии поселений являются одной из причин в грядущей оптимизации сельских поселений. Поэтому еще раз обращаю ваше внимание, что сельское хозяйство - это главный стимул социально-экономического развития нашего район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Сельское хозяйство – это отрасль, которая является малоприбыльной и малопривлекательной для капиталовложений, но от ее развития зависит рост всей экономики. Поэтому большие надежды возлагаем на приход инвестора по строительству  молочного комплекса в с. Ральники, что позволит создать новые рабочие места и тем самым улучшить качество жизни в Ральниковском, Аджимском поселениях. Конечно, инвестиции нужны и в другие отрасли производственной сферы.</w:t>
      </w:r>
    </w:p>
    <w:p>
      <w:pPr>
        <w:pStyle w:val="Style19"/>
        <w:shd w:fill="FFFFFF" w:val="clear"/>
        <w:spacing w:before="0" w:after="300"/>
        <w:ind w:firstLine="709"/>
        <w:jc w:val="both"/>
        <w:rPr>
          <w:color w:val="000000"/>
        </w:rPr>
      </w:pPr>
      <w:r>
        <w:rPr>
          <w:color w:val="000000"/>
        </w:rPr>
        <w:t>Сегодня нельзя не отметить активную работу новых глав поселений по решению вопросов местного значен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ольшинство вопросов решаются благодаря поддержке Правительства Кировской области, в т.ч. через участие в государственных программах и проектах, которые я уже озвучил в своем докладе. В 2017 году 3 раза с рабочей поездкой Губернатор области посетил наш район. С «мертвой точки» сдвинулся вопрос по газификации деревень д. Акбатырево, с. Гоньба. Но, есть еще нерешенные вопросы: по стоимости проезда по понтонному мосту через р. Вятка, по сбору и утилизации твердых бытовых отходов. Проблемы есть. И мы их пытаемся решать в непростых условиях сегодняшнего времен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Считаю, планы на 2018 год возможно осуществить при наличии конструктивного взаимодействия с главами  поселений, инвесторами, хозяйствующими субъектами, бизнес-сообществом, социальными структурами и постоянной обратной связью с жителями. В связи с этим, выражаю  благодарность за поддержку, конструктивное взаимодействие, плодотворную работу, активную жизненную позицию всем, кто неравнодушен к судьбе нашего района, кто помогает своим участием создавать в нашем районе достойную и качественную жиз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Стоимость жизни» растет, поэтому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ойной и качественной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обходим рост экономики района.</w:t>
      </w:r>
    </w:p>
    <w:p>
      <w:pPr>
        <w:pStyle w:val="Style19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Одним из приоритетных направлений в деятельности администрации является социальная сф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раз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ность образования связана с существованием разветвленной сети образовательных учреждений, обеспечивающих потребности общества в образовательных услуг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став муниципальной сети образовательных организаций входят 33 образовательных учреждения: 22 общеобразовательные школы, 9 учреждений дошкольного образования, 2 учреждения дополнительного образова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2017 году количество детей, посещающих дошкольные образовательные учреждения составило – 859 чел., в общеобразовательных школах обучалось 2732 учащихся, учреждения дополнительного образования посещало 769 детей, что меньше уровня 2016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по муниципальной программе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образования в Малмыжском район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7 году составили 50,2% консолидированного бюджета Малмыжского района по уточнённому плану это 296,4 млн. рублей, фактическое исполнение составило 292  млн. рублей или 98,5 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азатели средней заработной платы педагогических работников общеобразовательных учреждений за 2017 год составляют 23829,2 рублей, что составляет 106 % от планового показа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го «Соглашением по обеспечению уровня средней заработной платы педагогических работников муниципальных общеобразовательных организациях, образовательных организаций, реализующих основную общеобразовательную программу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и средней заработной платы педагогических работников дошкольных образовательных учреждений за 2017 год составляют16827,8 рублей, что составляет 100,2 % от планового показа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и средней заработной платы педагогических работников учреждений дополнительного образования за 2017 год составляют 16813,0 рубля, что составляет 105,9 % от планового показа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525"/>
        <w:gridCol w:w="1525"/>
        <w:gridCol w:w="1488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и педагог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заработная плата педагогов общеобразовательны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54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70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92,26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заработная плата педагогов дошкольных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53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27,8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заработная плата педагогов организаций дополнительного 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45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0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13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7 году на организацию питания было направлено 19 млн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мках реализации мер направленных на приведение зданий в соответствие с требованиями предъявляемыми в процессе эксплуатации проведен ремонт теплотрассы МКОУ ООШ п. Плотбище, произведен ремонт кровли, стены и окон в МКОУ ООШ д. Арык, приведены в соответствие с требованиями кровля здания и коридоры 2-го этажа, заменены окна в актовом зале МКОУ СОШ с. Калинино. На данные работы израсходовано 1969,5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одготовку общеобразовательных учреждений к новому 2017-2018 учебному году, выполнение предписаний  надзорных органов из средств областного и местного бюджетов было выделено около 3 млн. рублей. На данные средства был проведен ремонт спортивного зала в МБОУ «Лицей г. Малмыжа», в МКОУ ООШ с. Ральники и МКОУ СОШ с. Новая Смаильпроизведена реконструкция гаража, в МКОУ СОШ с. Большой Китяк отремонтирована кровля, выполнена реконструкция сан.узлов в МКОУ СОШ № 2 г. Малмыжа, небольшие ремонты прошли в ряде других шко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улучшения материально-технической базы образовательных учреждений были приобретены учебники, учебная мебель, компьютерная и интерактивная техника, технологическое оборудование, спортинвентарь и прочие основные средства на 3367,4 тыс. рублей. Построена  теплотрасса в МКОУ СОШ с. Новая Смаиль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создания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и местного бюджетов в размере 1308,5 тыс. рублей отремонтирован  спортивный зал в МКОУ СОШ с. Ро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развития системы образования в 2017 году в образовательные учреждения района поступили от Министерства образования Кировской области учебники, учебные пособия и оргтехника на сумму 646,1 тыс.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и проведение детской оздоровительной кампании является одной из приоритетных задач Малмыжского района. В 2017 году на эти цели направлено  989,1тысяч рублей средств из областного и местного бюджета. О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ление получили 620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о образования становится экономическим показателем: По результатам конкурсного отбора для предоставления государственной поддержки государственным и муниципальным образовательным учреждениям Кировской области, обеспечивающим высокое качество образования МКОУ СОШ «Лицей г. Малмыжа» в 2017-2018 учебном году получит финансовую поддержку в размере 9662,1 тыс. рублей.</w:t>
      </w:r>
    </w:p>
    <w:p>
      <w:pPr>
        <w:pStyle w:val="Style20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целью реализации закона Кировской области от 04.12.2012 № 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в течение 2017 года приобретено 11 квартир на средства областного бюджет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размере 7,2 млн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на 2018 год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Обеспечение доступности и качества образования через скоординированную работу на всех уровнях управления сферой образования Малмыжск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ыполнение проектных и изыскательских работ по строительству нового здания школы на 500 мест в г. Малмыж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спортивного зала в МКОУ СОШ с.Большой Китяк. Для этого выделено 1699,2 тыс. руб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За счет дополнительных средств из областного бюджета на подготовку общеобразовательных организаций к новому учебному году планируется решить часть остро стоящих проблем по ремонту школ. Требуются значительные финансовые средства на ремонт путей эвакуации в МКОУСОШ с. Новая Смаиль, с. Старая Тушка, замена оконных блоков в большинстве образовательных учреждений, ремонт кровли МКОУ ООШ д. Арык, МКОУ ООШ с. Каксинвай, МКОУ СОШ с. Новая Смаил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дравоохра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ико-санитарная помощь населению района оказывается сетью ЛПУ 1 больница, 33 ФАП, 1 амбулатория, и 3 В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мбулаторно-поликлиническую помощь населению оказывают: поликлиника ЦРБ (на 490 посещений), Рожкинская амбулатория, Константиновский, Калининский В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РБ представлены основные виды стационарной помощи. Мощность круглосуточного стационара ЦРБ 91 койка, в том числе по профилям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апевтическое отделение – 25 коек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врологическое отделение – 9 коек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льное отделение – 6 коек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тология беременности – 6 коек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ое отделение – 10 коек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некологическое отделение – 9 коек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екционное отделение – 11 коек (5 взрослых,6 детских)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рургическое отделение – 15 ко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в ЛПУ района работает 35 врачей, из них 3 врача в сельской местности и 195 медицинских работников. В 2017 году принят на работу один молодой специалист – врач-терапев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приобретено новое оборудование: кабинет передвижной маммографический, кольпоскоп, анализаторы биохимические (3 шт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в районе отмечается снижение общей и первичной заболеваемости среди детей, подростков и  взрослых. Процент состоящих на диспансерном учете от числа зарегистрированных  снизился: у детей на 8,9%, у подростков на 11,7%, у взрослых увеличился на 1,02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задачи на 2018 г.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ивлечение специалистов по недостающим направлениям: нужны педиатры (планируется), рентгеноло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троительство модульного ФАПа в д. Порез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оведение косметических ремонтов в отделениях больниц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ланируется увеличение заработной платы в 2018 г. на 15 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льтура. Молодёжная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8 сеть учреждений культуры полностью сохранена и представляет собой единый культурный комплекс из 58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йоне 5 «народных» коллективов, 6 «образцовых» коллек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МКУК Малмыжский районный Центр культуры и досуга и МКУК Калининская ЦКС приняли участие в федеральном партийном проекте партии «Единая Россия»  «Местный Дом культуры». В рамках этого проекта было приобретено новое звуковое и световое оборудование на сумму 1333, тыс.рублей в МКУК МРЦКД и в МКУК Калининская ЦКС, установлены новые кресла на сумму 595,8 тыс.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чет средств федеральной субсидии, организациям осуществляющим кинопоказ, полученной в 2016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КУК МРЦКД приобрел оборудование для современного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инозала. Сумма проекта составила 4,81 млн.рублей. Согласно согласованного плана с Фондом кино Российской Федерации кинопоказы осуществляются 6 дней в неделю, в день производится семь киносеансов. С 15 апреля 2017 года по март 2018 года проведено 1249 киносеансов – 11675 посетителей,  из них 572 киносеансов – для детей, 4271 детей посетили кинотеат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ом, анализ работы учреждений культуры за прошедший год показывает, что учреждения динамично развиваются по многим направлениям и продолжают внедрять новые формы и методы работы. Увеличилось количество мероприятий и посет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число посетителей всех учреждений культуры увеличилось на 21,9 тысяч человек и составило более 477,9 тысяч челове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количество проведенных учреждениями культуры культурно-досуговых мероприятий составляет более 5 200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итогам года всеми Учреждениями культуры был получен доход 2,8 млн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41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14"/>
        <w:gridCol w:w="1064"/>
        <w:gridCol w:w="1064"/>
        <w:gridCol w:w="1713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амика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латных услуг учреждений культуры, тыс. рубл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4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895,5 (+ 45%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7 году всеми учреждениями культуры совершено приобретений, как основных средств, так и материальных запасов, на общую сумму около 6,8 млн. рублей, что в 7,5 раза больше, чем в 2016 г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41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019"/>
        <w:gridCol w:w="1378"/>
        <w:gridCol w:w="1379"/>
        <w:gridCol w:w="1579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амика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основных сред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материальных запасов, тыс.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,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5963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расли «культура» работает штатных работников (без совместителей) – 129 человек, из них специалисты культурно-досуговой деятельности – 57 человек, библиотечные работники - 45 человека, музейные работники – 10 , ДШИ – 17 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яя заработная плата работников учреждений культуры за прошедший год увеличилась на 21% и составила 15823,5 рублей в рамках Соглашения между департаментом культуры Кировской области и администрацией Малмыжского района Кировской области о реализации мероприятий по поэтапному повышению заработной платы работников муниципальных учреждени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тчетном году за счет средств областной субсидии в размере 51,6 тыс. рублей к сети «Интернет» были подключены 3 сельские библиотеки – филиала (с. Константиновка, с. М. Малмыж, д. Пор. Китяк), а также 15,9 тыс.рублей направлены на комплектование книжных фондов. Всего к сети Интернет на 31.12.2017 подключено 20 библиотек: 2 городские и 18 сельских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МКУК Малмыжская ЦБС приняла участие в конкурсе социальных проектов «Активное поколение» с проектом «Живая Легенда», в результате чего была признана победителем. За счет благотворительных пожертвований в размере 95,0 тыс. руб., приобретена оргтехника и оборудование. Работа по проекту продлится в 2018 г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на 2018 год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1. Завершить работы по ремонту кровли и фондохранилища МКУК Малмыжский краеведческий музей – проект «Хранитель времени»: объём выполненных работ всего предусмотрен на сумму 2753,805 тыс. руб., на сегодня кассовые расходы составили 755,614 тыс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Провести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фасада, фундамента и пристроя Малмыжской детской школы искусств в рамках программы поддержки местных инициатив. На данный момент идет сбор средств на софинансирование данного про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частие в программах по капитальным, текущим ремонтам и материально-техническому обеспечению учреждени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изическая культура и спор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7 году спортсмены и спортивные команды Малмыжского района принимали участие в межрайонных, региональных, межрегиональных и российских соревнованиях по волейболу, баскетболу, футболу, лыжным гонкам, борьбе «Кореш», греко-римской борьбе, летнему многоборью, настольному теннису, пауэрлифтингу, конным скачкам, рукопашному б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17 год подготовлено более 150 спортсменов массовых разрядов,4 спортсмена 1 взрослого разряда по лыжным гонкам, 1 спортсмен 1 взрослого разряда по мотокроссу, 1 спортсмен кандидат в мастера спорта по жиму штанги лёжа, 2 спортсмена подтвердили звание кандидата в мастера спорта по мотокроссу и борьбе «Кореш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сдачи норм ВФСК ГТО в 2017 году выполнили нормативы на золотой знак-11 чел, на серебряный знак-22 чел., на бронзовый знак-19 ч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агодаря участию района в различных проектах и программах в 2017 году  по программе «Газпром – детям»  построена и успешно функционирует многофункциональная спортивная площадка на базе КОГОБУ «Лицей г. Малмыжа» (сметная стоимость 8,4 млн. рублей); по программе «Спортивная Вятка» на городском стадионе построена и введена в эксплуатацию  спортивная площадка для занятий и сдачи норм ВФСК ГТО (сметная стоимость 400 тыс. руб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базе МКУК РЦКД работает спортивный зал, где занимаются юные спортсмены спортивной школы (отделение футбола и волейбола), спортивная команда ЛПУМГ «Вятская», футбольная команда пожарной части, сборная команда по футболу « Старт», сборная команда по волейболу, группа здоровья администрации Малмыжского района, группа здоровья пенсионеров, группа здоровья Психоневрологического интерната. Работает тренажёрный зал 3 раза в недел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йоне ежегодно увеличивается число занимающихся физической культурой и спортом. По итогам 2017 года – 23,3% жителей района занимаются физической культурой и спортом (5435 человек). За счёт строительства площадок количество увеличилось на 230 занимающихся физкультурой и спор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йоне трудится 38 штатных работников физической культуры и 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о-юношеский спорт – особая статья в физкультурной деятельности, осуществляемой в районе. Более 1100 учащихся занимаются в различных секциях, 274 из них целенаправленно тренируются в детско-юношеской спортивной школе и 80 на ФОКе с. Н. Смаил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ЮСШ работает 19 учебных группы по 6 видам спорта. В летний период на базе ДЮСШ была организована 1 смена спортивно-оздоровительного лагеря с дневным пребыванием детей, где занимались и отдыхали 25 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ФОКе в с. Новая Смаиль работает 6 учебных групп по 4 видам 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го на развитие физкультуры и спорта в 2017 году израсходовано более 8 млн. рублей, в том числе из районного бюджета – 100 тыс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на 2018 год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 максимуму охватить жителей района тестированием по сдаче норм физкультурно-спортивного комплекса «Готов к труду и обороне» (ГТ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одолжить работу по максимальной загрузке ФОКазанимающимися физической культурой и спортом, с привлечением жителей соседних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Решить вопрос по привлечению инвестора по строительству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функциональной спортивной площадки в с. Савали на базе Политехнического технику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мы подвели итоги прошедшего года и определили задачи на будущее. Я считаю, что наша главная задача — продолжать решать социальные проблемы населения. В 2018 году администрация муниципального района также будет уделять пристальное внимание экономному распределению имеющихся финансовых ресурсов, обеспечению социальной стабильности, повышению качества и доступности муниципальных услуг, предоставляемых населению органами местного самоуправления всех уровней, повышению эффективности принимаемых ими ре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ю уверенность, что вместе мы выполним поставленные цели и задачи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ибо за внимание!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05" w:hanging="129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1">
    <w:name w:val="s1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S13">
    <w:name w:val="s13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20">
    <w:name w:val="s20"/>
    <w:basedOn w:val="Style14"/>
    <w:qFormat/>
    <w:rPr/>
  </w:style>
  <w:style w:type="character" w:styleId="S21">
    <w:name w:val="s21"/>
    <w:basedOn w:val="Style14"/>
    <w:qFormat/>
    <w:rPr/>
  </w:style>
  <w:style w:type="character" w:styleId="S24">
    <w:name w:val="s24"/>
    <w:basedOn w:val="Style14"/>
    <w:qFormat/>
    <w:rPr/>
  </w:style>
  <w:style w:type="character" w:styleId="S25">
    <w:name w:val="s25"/>
    <w:basedOn w:val="Style14"/>
    <w:qFormat/>
    <w:rPr/>
  </w:style>
  <w:style w:type="character" w:styleId="S26">
    <w:name w:val="s26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7">
    <w:name w:val="p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8">
    <w:name w:val="p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9">
    <w:name w:val="p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1">
    <w:name w:val="p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2">
    <w:name w:val="p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3">
    <w:name w:val="p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4">
    <w:name w:val="p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6">
    <w:name w:val="p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7">
    <w:name w:val="p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8">
    <w:name w:val="p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9">
    <w:name w:val="p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0">
    <w:name w:val="p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2">
    <w:name w:val="p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3">
    <w:name w:val="p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4">
    <w:name w:val="p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5">
    <w:name w:val="p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6">
    <w:name w:val="p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7">
    <w:name w:val="p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9">
    <w:name w:val="p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0">
    <w:name w:val="p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1">
    <w:name w:val="p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3">
    <w:name w:val="p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4">
    <w:name w:val="p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5">
    <w:name w:val="p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6">
    <w:name w:val="p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7">
    <w:name w:val="p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8">
    <w:name w:val="p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9">
    <w:name w:val="p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0">
    <w:name w:val="p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4"/>
      <w:szCs w:val="24"/>
      <w:lang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58:00Z</dcterms:created>
  <dc:creator>User</dc:creator>
  <dc:description/>
  <cp:keywords/>
  <dc:language>en-US</dc:language>
  <cp:lastModifiedBy>Денис</cp:lastModifiedBy>
  <cp:lastPrinted>2018-04-12T15:14:00Z</cp:lastPrinted>
  <dcterms:modified xsi:type="dcterms:W3CDTF">2018-05-07T07:51:00Z</dcterms:modified>
  <cp:revision>3</cp:revision>
  <dc:subject/>
  <dc:title/>
</cp:coreProperties>
</file>