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3528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5.2018                                                                                              № 6/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Об итогах участия Малмыжского района в областной программе по поддержке местных инициатив в 2017 году</w:t>
      </w:r>
    </w:p>
    <w:p>
      <w:pPr>
        <w:pStyle w:val="Normal"/>
        <w:jc w:val="center"/>
        <w:rPr>
          <w:b/>
          <w:b/>
          <w:color w:val="000000"/>
          <w:sz w:val="48"/>
          <w:szCs w:val="48"/>
          <w:lang w:eastAsia="ar-SA"/>
        </w:rPr>
      </w:pPr>
      <w:r>
        <w:rPr>
          <w:b/>
          <w:color w:val="000000"/>
          <w:sz w:val="48"/>
          <w:szCs w:val="48"/>
          <w:lang w:eastAsia="ar-SA"/>
        </w:rPr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ерспективного плана работы районной Думы Малмыжского района на 2018 год, утвержденного решением районной Думы Малмыжского района от 13.02.2018 № 15/15 «О перспективном плане работы районной Думы Малмыжского района пятого созыва на 2018 год», районная Дума Малмыжского район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заместителя главы администрации Малмыжского района по имущественным и экономическим вопросам, заведующей отделом по экономическому развитию Сырцовой Ирины Денисовны об итогах участия Малмыжского района в областной программе по поддержке местных инициатив в 2017 году согласно приложению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м районной Думы Малмыжского район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18.05.2018 № 6/18</w:t>
            </w:r>
          </w:p>
        </w:tc>
      </w:tr>
    </w:tbl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я об итогах участия Малмыжского района в областной программе по поддержке местных инициатив в 2017 году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Малмыжский район участвует в проекте по поддержке местных инициатив Кировской области с 2011 года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ветственным органом исполнительной власти за реализацию Проекта Правительством Кировской области определено министерство социального развития Кировской области. Проект включен в государственную программу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 на 2013 - 2020 годы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ПМИ – это механизм, позволяющий объединить ресурсы областного бюджета, бюджетов муниципальных образований, финансовые ресурсы физических и юридических лиц и направить их на решение социально-важных проблем. Он уникален тем, что именно жители населенных пунктов решают, какой проект они будут реализовывать и сколько собственных средств они готовы затратить для достижения результат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2017 году реализовывались проекты, которые прошли конкурсный отбор в 2016 году. В 2017 году были выполнены следующие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669"/>
        <w:gridCol w:w="1112"/>
        <w:gridCol w:w="749"/>
        <w:gridCol w:w="553"/>
        <w:gridCol w:w="1119"/>
        <w:gridCol w:w="696"/>
        <w:gridCol w:w="553"/>
        <w:gridCol w:w="696"/>
        <w:gridCol w:w="553"/>
        <w:gridCol w:w="696"/>
        <w:gridCol w:w="665"/>
        <w:gridCol w:w="15"/>
      </w:tblGrid>
      <w:tr>
        <w:trPr>
          <w:trHeight w:val="420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екта –всего, тыс.руб</w:t>
            </w:r>
          </w:p>
        </w:tc>
        <w:tc>
          <w:tcPr>
            <w:tcW w:w="6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</w:tr>
      <w:tr>
        <w:trPr>
          <w:trHeight w:val="285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 МО и др.вкладов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соры</w:t>
            </w:r>
          </w:p>
        </w:tc>
      </w:tr>
      <w:tr>
        <w:trPr>
          <w:trHeight w:val="240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жного полотна в щебёночном исполнении по ул. Набережная, с. Аджим (700 метров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7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 с элементами озеленения, с. Ст. Ирю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7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ранитель времени», ремонт кровли и фондохранилища МКУК Малмыжский краеведческий музей (частично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5,614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 2017 году проводились повторные конкурсные процедуры по выбору подрядчика на проведение работ по ремонту фасада здания МКУК Малмыжский районный Центр культуры и досуга по ППМИ «Дом для всех и для каждого», проект, который победил в конкурсном отборе в 2015 году, с реализацией в 2016 году. Согласно условиям дополнительного соглашения с министерством социального развития Кировской  области  был продлен срок реализации проекта до 20 июля 2017 года. Проект был реализован ООО «Сантехмонтажстрой» в установленный соглашением срок. Стоимость ремонтных работ и услуг по осуществлению строительного контроля составила 986,9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оекту, который прошел конкурсный отбор для реализации в 2017 году - «Хранитель времени», ремонт кровли и фондохранилища МКУК Малмыжский краеведческий музей» муниципальный контракт по результатам торгов заключен с ООО «СК РЕОНВАЦИЯ» от 25.07.2017г </w:t>
      </w:r>
      <w:r>
        <w:rPr>
          <w:rFonts w:eastAsia="Arial Unicode MS"/>
          <w:sz w:val="28"/>
          <w:szCs w:val="28"/>
        </w:rPr>
        <w:t xml:space="preserve">по соглашению сторон был  расторгнут 31.10.2017 </w:t>
      </w:r>
      <w:r>
        <w:rPr>
          <w:sz w:val="28"/>
          <w:szCs w:val="28"/>
        </w:rPr>
        <w:t>в части выполненных работ,</w:t>
      </w:r>
      <w:r>
        <w:rPr>
          <w:rFonts w:eastAsia="Arial Unicode MS"/>
          <w:sz w:val="28"/>
          <w:szCs w:val="28"/>
        </w:rPr>
        <w:t xml:space="preserve"> в связи с тем, что в </w:t>
      </w:r>
      <w:r>
        <w:rPr>
          <w:sz w:val="28"/>
          <w:szCs w:val="28"/>
        </w:rPr>
        <w:t>ходе выполнения работ подрядчик обнаружил аварийное состояние конструкций перекрытия и стропильных конструкций. Для возобновления эксплуатации здания необходимо было выполнить полную замену чердачного перекрытия и крыши здания. Была заказана новая проектно-сметная докумен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ы в рамках муниципального контракта не возможно было исполнить, </w:t>
      </w:r>
      <w:r>
        <w:rPr>
          <w:rFonts w:eastAsia="Arial Unicode MS"/>
          <w:sz w:val="28"/>
          <w:szCs w:val="28"/>
        </w:rPr>
        <w:t>так как они не соответствовали проектно-сметной документации</w:t>
      </w:r>
      <w:r>
        <w:rPr>
          <w:sz w:val="28"/>
          <w:szCs w:val="28"/>
        </w:rPr>
        <w:t>. Ориентировочная стоимость строительных работ составляет порядка 5млн.рублей. Исходя из сложившейся ситуации, были изысканы дополнительные средства и из бюджета муниципального образования Малмыжский муниципальный район в 2017 году были оплачены работы в рамках заключенного контракта в сумме 745244,18 рублей и услуги по проведению строительного контроля в сумме 3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проведения работ в рамках проектно-сметной документации в районном бюджете были изысканы средства в 2017 году. Первоначальная стоимость контакта составила 2619540 рублей, но по результатам торгов цена контракта снизилась до 2007900,6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ложившихся условий, было заключено дополнительное соглашение с Министерством социального развития Кировской области о продлении срока реализации проекта до 30.06.2018 года. 24.01.2018 был заключен новый контракт с ООО «Строй-Металл». Стоимость выполненных ремонтных работ по контракту составила 1112609,68 рублей (начальная максимальная цена контакта - 2078063,80 рублей). За счет средств районного бюджета в 2018 году были оплачены расходы по оплате услуг по строительному надзору в сумме 20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оимость проекта по ремонту кровли и фондохранилища МКУК Малмыжский краеведческий музей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668"/>
        <w:gridCol w:w="1220"/>
        <w:gridCol w:w="1220"/>
        <w:gridCol w:w="1220"/>
        <w:gridCol w:w="1220"/>
        <w:gridCol w:w="1220"/>
        <w:gridCol w:w="1219"/>
      </w:tblGrid>
      <w:tr>
        <w:trPr>
          <w:trHeight w:val="23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на выполнение  проекта,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енных работ, рублей</w:t>
            </w:r>
          </w:p>
        </w:tc>
      </w:tr>
      <w:tr>
        <w:trPr>
          <w:trHeight w:val="2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МО и др. местных кла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бластного бюдж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МО и др. местных кла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Хранитель времени», ремонт кровли и фондохранилища МКУК Малмыжский краеведческий муз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3805,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4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223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473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50,5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выполненных работ подписаны 26.04.2018 и документы направлены в Министерство социального развития Кировской области для получения субсиди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53:00Z</dcterms:created>
  <dc:creator>1</dc:creator>
  <dc:description/>
  <dc:language>en-US</dc:language>
  <cp:lastModifiedBy>Денис</cp:lastModifiedBy>
  <cp:lastPrinted>2018-03-26T14:13:00Z</cp:lastPrinted>
  <dcterms:modified xsi:type="dcterms:W3CDTF">2018-06-06T13:00:00Z</dcterms:modified>
  <cp:revision>3</cp:revision>
  <dc:subject/>
  <dc:title>РАЙОННАЯ  ДУМА</dc:title>
</cp:coreProperties>
</file>