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18                                                                                            № 10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цены продажи земельных участков, находящихся в собственности Малмыжского района</w:t>
      </w:r>
      <w:r>
        <w:rPr>
          <w:b/>
          <w:spacing w:val="2"/>
          <w:sz w:val="28"/>
          <w:szCs w:val="28"/>
        </w:rPr>
        <w:t xml:space="preserve">, </w:t>
      </w:r>
      <w:r>
        <w:rPr>
          <w:b/>
          <w:sz w:val="28"/>
          <w:szCs w:val="28"/>
        </w:rPr>
        <w:t>при заключении договоров купли-продажи таких земельных участков без проведения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части 2 статьи 39.4</w:t>
        </w:r>
      </w:hyperlink>
      <w:r>
        <w:rPr>
          <w:sz w:val="28"/>
          <w:szCs w:val="28"/>
        </w:rPr>
        <w:t xml:space="preserve"> Земельного кодекса Российской Федерации, постановлением Правительства Кировской области от 25.04.2018 № 192-П «Об утверждении Правил определения цены земельных участков, находящихся в государственной собственности Кировской области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»,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П</w:t>
      </w:r>
      <w:r>
        <w:rPr>
          <w:sz w:val="28"/>
          <w:szCs w:val="28"/>
        </w:rPr>
        <w:t>орядок определения цены продажи земельных участков, находящихся в собственности Малмыжского района, при заключении договоров купли-продажи таких земельных участков без проведения торгов согласно приложению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Признать утратившим силу решение районной Думы Малмыжского района от 03.10.2017 № 14/12 «О порядке определения цены продажи земельных участков, находящихся в собственности Малмыжского района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»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/>
      </w:pPr>
      <w:r>
        <w:rPr>
          <w:sz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4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районной Думы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18 № 10/1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цены продажи земельных участков, находящихся в собственности Малмыжского района</w:t>
      </w:r>
      <w:r>
        <w:rPr>
          <w:b/>
          <w:spacing w:val="2"/>
          <w:sz w:val="28"/>
          <w:szCs w:val="28"/>
        </w:rPr>
        <w:t xml:space="preserve">, </w:t>
      </w:r>
      <w:r>
        <w:rPr>
          <w:b/>
          <w:sz w:val="28"/>
          <w:szCs w:val="28"/>
        </w:rPr>
        <w:t>при заключении договоров купли-продажи таких земельных участков без проведения торг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определения цены продажи земельных участков, находящихся в собственности (далее - Порядок), 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2 статьи 39.4</w:t>
        </w:r>
      </w:hyperlink>
      <w:r>
        <w:rPr>
          <w:sz w:val="28"/>
          <w:szCs w:val="28"/>
        </w:rPr>
        <w:t xml:space="preserve"> Земельного кодекса Российской Федерации определяет цену продажи земельных участков, находящихся в муниципальной собственности Малмыжского района, при заключении договоров купли-продажи таких земельных участков без проведения то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Цена продажи земельных участков определяется в размере его кадастровой стоимости, за исключением случаев, предусмотренных законодательством Российской Федерации и пунктами 3, 4 настоящего Поряд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Цена  земельного участка определяется в размере 60 % его кадастровой стоимости при продаж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емельного участка, предоставленного для ведения личного подсобного хозяйства, дачного хозяйства, садоводства, индивидуального гаражного или индивидуального жилищного строительства, под овощную кладовку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емельного участка, предоставленного юридическому лицу – собственнику здания или сооружения, являющихся объектами федерального и регионального значения и расположенных на приобретаемом земельном участ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а земельного участка определяется в размере 2,5% его кадастровой стоимости при продаже земельного участка, образованного в результате раздела земельного участка, предоставленного 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, или земельного участка, образованного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го юридического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_______________</w:t>
      </w:r>
    </w:p>
    <w:sectPr>
      <w:headerReference w:type="default" r:id="rId5"/>
      <w:headerReference w:type="first" r:id="rId6"/>
      <w:type w:val="nextPage"/>
      <w:pgSz w:w="11906" w:h="16838"/>
      <w:pgMar w:left="1800" w:right="850" w:gutter="0" w:header="708" w:top="17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02E194CFA282B77BB11C4BC4937F420187B867DA01F3B074162D8EA8B4BE947B274757677610E" TargetMode="External"/><Relationship Id="rId4" Type="http://schemas.openxmlformats.org/officeDocument/2006/relationships/hyperlink" Target="consultantplus://offline/ref=258427B2F4FBC101D02E17649E69809250E3BD7578BBB4F5E45E671671EE5D64C52C4E02A9P951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3:00Z</dcterms:created>
  <dc:creator>OEM-user</dc:creator>
  <dc:description/>
  <cp:keywords/>
  <dc:language>en-US</dc:language>
  <cp:lastModifiedBy>Денис</cp:lastModifiedBy>
  <cp:lastPrinted>2018-09-26T10:43:00Z</cp:lastPrinted>
  <dcterms:modified xsi:type="dcterms:W3CDTF">2018-09-26T07:43:00Z</dcterms:modified>
  <cp:revision>6</cp:revision>
  <dc:subject/>
  <dc:title>МАЛМЫЖСКОЕ РАЙОННОЕ СОБРАНИЕ ДЕПУТАТОВ</dc:title>
</cp:coreProperties>
</file>