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20.06.2018                                                                                                     № 4/1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назначении дополнительных выборов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 пятого созыв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 346-ЗО «О выборах депутатов представительных органов и глав муниципальных образований в Кировской области», районная Дума Малмыжского района РЕШИЛА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Назначить дополнительные выборы депутатов районной Думы Малмыжского района Кировской области пятого созыва на воскресенье 09 сентября 2018 года по Аджимскому одномандатному избирательному округу № 1, Савальскому одномандатному избирательному округу № 6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решение в Информационном бюллетене органов местного самоуправления Малмыжского района Кировской област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его официального опубликова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Глава 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О.Г. Толстобокова</w:t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5:00Z</dcterms:created>
  <dc:creator>OEM-user</dc:creator>
  <dc:description/>
  <dc:language>en-US</dc:language>
  <cp:lastModifiedBy>Денис</cp:lastModifiedBy>
  <cp:lastPrinted>2018-06-18T08:59:00Z</cp:lastPrinted>
  <dcterms:modified xsi:type="dcterms:W3CDTF">2018-06-25T08:25:00Z</dcterms:modified>
  <cp:revision>2</cp:revision>
  <dc:subject/>
  <dc:title>РАЙОННАЯ  ДУМА</dc:title>
</cp:coreProperties>
</file>