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8</w:t>
        <w:tab/>
        <w:tab/>
        <w:tab/>
        <w:tab/>
        <w:tab/>
        <w:tab/>
        <w:tab/>
        <w:tab/>
        <w:t xml:space="preserve">                           № 6/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>от 27.11.2015 № 9/4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статьей 11 Устава Малмыжского района районная Дума Малмыжского района 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изменения в схему одномандатных избирательных округов для проведения выборов депутатов районной Думы Малмыжского района, утвержденную решением районной Думы Малмыжского района от 27.11.2015 № 9/43 «Об утверждении схемы одномандатных избирательных округов для проведения выборов депутатов районной Думы Малмыжского района», согласно прилож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В.В. Константинов 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8 № 6/1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641" w:after="0"/>
        <w:ind w:left="3540" w:right="36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hd w:fill="FFFFFF" w:val="clear"/>
        <w:ind w:left="2117" w:hanging="1742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в схему одномандатных избирательных округов 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ля проведения выборов депутатов </w:t>
      </w:r>
      <w:r>
        <w:rPr>
          <w:b/>
          <w:color w:val="000000"/>
          <w:spacing w:val="1"/>
          <w:sz w:val="28"/>
          <w:szCs w:val="28"/>
        </w:rPr>
        <w:t>районной Думы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алмыжского района 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ind w:left="1080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>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jc w:val="both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</w:t>
      </w:r>
      <w:r>
        <w:rPr>
          <w:b/>
          <w:color w:val="000000"/>
          <w:spacing w:val="-2"/>
          <w:sz w:val="28"/>
          <w:szCs w:val="28"/>
        </w:rPr>
        <w:t>«8. Плотбищенский избирательный округ № 8</w:t>
      </w:r>
      <w:r>
        <w:rPr>
          <w:color w:val="000000"/>
          <w:spacing w:val="-2"/>
          <w:sz w:val="28"/>
          <w:szCs w:val="28"/>
        </w:rPr>
        <w:t xml:space="preserve"> (центр - п. Плотбище, ул. Новая, д.9, здание администрации поселения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круг входят: </w:t>
      </w:r>
      <w:r>
        <w:rPr>
          <w:sz w:val="28"/>
          <w:szCs w:val="28"/>
        </w:rPr>
        <w:t>все населенные пункты Плотбищен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 числом избирателей 517 человек».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____________</w:t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6:00Z</dcterms:created>
  <dc:creator>OEM-user</dc:creator>
  <dc:description/>
  <cp:keywords/>
  <dc:language>en-US</dc:language>
  <cp:lastModifiedBy>Денис</cp:lastModifiedBy>
  <cp:lastPrinted>2018-06-26T10:53:00Z</cp:lastPrinted>
  <dcterms:modified xsi:type="dcterms:W3CDTF">2018-06-26T07:53:00Z</dcterms:modified>
  <cp:revision>3</cp:revision>
  <dc:subject/>
  <dc:title>РАЙОННАЯ  ДУМА</dc:title>
</cp:coreProperties>
</file>